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даток 5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екцій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фундаментального дослідженн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5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і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грн., зокрема за роками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і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7"/>
        </w:numPr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Об’єкт дослідження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ундаментальна проблема, на вирішення якої спрямовано проект.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та значимість проекту для отримання нових знань, підтвердження гіпотез, теорій, подальшого використання на практиці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;</w:t>
      </w:r>
    </w:p>
    <w:p>
      <w:pPr>
        <w:pStyle w:val="Style15"/>
        <w:numPr>
          <w:ilvl w:val="1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НЯ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5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та іноземними вченими із цієї проблеми.</w:t>
      </w:r>
    </w:p>
    <w:p>
      <w:pPr>
        <w:pStyle w:val="Style15"/>
        <w:numPr>
          <w:ilvl w:val="1"/>
          <w:numId w:val="1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ТА ЇХ НАУКОВА НОВИЗ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наукових знань, результатом яких можуть стати закони, концепції, теорії, нові методи тощо.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рівняння очікуваних результатів із результатами інших авторів з даної проблематики дослідження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спективи подальшого розвитку отриманих результатів проекту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1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9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декс Гірша (h-індекс) керівника проекту за Web of Science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993" w:hanging="72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, що включені до переліку наукових фахових видань України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5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 тощо)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9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9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.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отриманих патентів (свідоцтв про право автора на твір) України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2.</w:t>
        <w:tab/>
        <w:t>Перелік отриманих патентів (свідоцтв про право автора на твір) інших держав.</w:t>
      </w:r>
    </w:p>
    <w:p>
      <w:pPr>
        <w:pStyle w:val="Style17"/>
        <w:tabs>
          <w:tab w:val="clear" w:pos="709"/>
          <w:tab w:val="left" w:pos="360" w:leader="none"/>
        </w:tabs>
        <w:ind w:left="360" w:hanging="0"/>
        <w:rPr>
          <w:rFonts w:ascii="Times New Roman" w:hAnsi="Times New Roman" w:eastAsia="MS Mincho;ＭＳ 明朝" w:cs="Times New Roman"/>
          <w:vanish/>
          <w:sz w:val="24"/>
          <w:szCs w:val="24"/>
          <w:lang w:val="uk-UA"/>
        </w:rPr>
      </w:pPr>
      <w:r>
        <w:rPr>
          <w:rFonts w:eastAsia="MS Mincho;ＭＳ 明朝" w:cs="Times New Roman"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-технічного співробітництва за тематикою досліджень за останні 5 років (обов’язково вказати назву програми і проекту, виконавців та терміни виконання).</w:t>
      </w:r>
    </w:p>
    <w:p>
      <w:pPr>
        <w:pStyle w:val="Style15"/>
        <w:numPr>
          <w:ilvl w:val="2"/>
          <w:numId w:val="8"/>
        </w:numPr>
        <w:tabs>
          <w:tab w:val="clear" w:pos="709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8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5. Членство в редколегії наукових журналів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5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5.2. Членство в редколегії журналів, що включені до переліку наукових фахових видань України. 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10"/>
              </w:numPr>
              <w:ind w:left="1213" w:hanging="61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Індекс Гірша (h-індекс) керівника проекту за  Web of Science.</w:t>
            </w:r>
          </w:p>
          <w:p>
            <w:pPr>
              <w:pStyle w:val="Style15"/>
              <w:numPr>
                <w:ilvl w:val="2"/>
                <w:numId w:val="10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 та збірниках наукових праць, що входять до наукометричних баз даних (Scopus, Web of Science).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10"/>
              </w:numPr>
              <w:tabs>
                <w:tab w:val="clear" w:pos="709"/>
              </w:tabs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10"/>
              </w:numPr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10"/>
              </w:numPr>
              <w:tabs>
                <w:tab w:val="clear" w:pos="709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10"/>
              </w:numPr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України.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  <w:p>
            <w:pPr>
              <w:pStyle w:val="ListParagraph"/>
              <w:numPr>
                <w:ilvl w:val="1"/>
                <w:numId w:val="6"/>
              </w:numPr>
              <w:ind w:left="397" w:hanging="177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родано ліцензій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Членство в редколегії наукових журналів</w:t>
            </w:r>
          </w:p>
          <w:p>
            <w:pPr>
              <w:pStyle w:val="Style15"/>
              <w:ind w:left="699" w:hanging="54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699" w:hanging="54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4.2. Членство в редколегії журналів, що включені до переліку наукових фахових видань Украї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8"/>
        </w:numPr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ЧІКУВАНІ РЕЗУЛЬТАТИ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12"/>
              </w:numPr>
              <w:ind w:left="742" w:hanging="56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000000"/>
                <w:lang w:val="uk-UA"/>
              </w:rPr>
            </w:pPr>
            <w:r>
              <w:rPr>
                <w:rFonts w:eastAsia="MS Mincho;ＭＳ 明朝"/>
                <w:lang w:val="uk-UA"/>
              </w:rPr>
              <w:t>2.1.   Публікація підручників, навчальних посібників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>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 xml:space="preserve">) України. </w:t>
            </w:r>
          </w:p>
          <w:p>
            <w:pPr>
              <w:pStyle w:val="ListParagraph"/>
              <w:ind w:left="661" w:hanging="562"/>
              <w:jc w:val="both"/>
              <w:rPr>
                <w:lang w:val="uk-UA"/>
              </w:rPr>
            </w:pPr>
            <w:r>
              <w:rPr>
                <w:lang w:val="uk-UA"/>
              </w:rPr>
              <w:t>4.2. 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2. Підготовка кадрів вищої кваліфікації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ЕТАПИ РОБОТИ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6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6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6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 МАТЕРІАЛЬНО-ТЕХНІЧНА БАЗА ДЛЯ ВИКОНАННЯ ПРОЕКТУ І ЇЇ УДОСКОНАЛЕННЯ</w:t>
      </w:r>
    </w:p>
    <w:p>
      <w:pPr>
        <w:pStyle w:val="Normal"/>
        <w:numPr>
          <w:ilvl w:val="1"/>
          <w:numId w:val="3"/>
        </w:numPr>
        <w:ind w:left="1194" w:hanging="768"/>
        <w:rPr/>
      </w:pPr>
      <w:r>
        <w:rPr>
          <w:lang w:val="uk-UA"/>
        </w:rPr>
        <w:t>Назва і коротка характеристика наукового (науково-навчального підрозділу), на базі якого виконуватиметься дослідження.</w:t>
      </w:r>
    </w:p>
    <w:p>
      <w:pPr>
        <w:pStyle w:val="Normal"/>
        <w:numPr>
          <w:ilvl w:val="1"/>
          <w:numId w:val="3"/>
        </w:numPr>
        <w:ind w:left="1194" w:hanging="768"/>
        <w:rPr/>
      </w:pPr>
      <w:r>
        <w:rPr>
          <w:lang w:val="uk-UA"/>
        </w:rPr>
        <w:t>Перелік наявного обладнання, термін його сертифікації та метрологічної повірки (за потреб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uk-UA"/>
      </w:rPr>
      <w:t>фундаментальне дослідження, природничо-математи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1.%3."/>
      <w:lvlJc w:val="left"/>
      <w:pPr>
        <w:tabs>
          <w:tab w:val="num" w:pos="709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eastAsia="MS Mincho;ＭＳ 明朝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NSimSun"/>
    </w:rPr>
  </w:style>
  <w:style w:type="character" w:styleId="WW8Num9z1">
    <w:name w:val="WW8Num9z1"/>
    <w:qFormat/>
    <w:rPr>
      <w:rFonts w:cs="NSimSu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eastAsia="MS Mincho;ＭＳ 明朝"/>
      <w:i w:val="false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i w:val="fals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8:00Z</dcterms:created>
  <dc:creator>347a-2</dc:creator>
  <dc:description/>
  <cp:keywords/>
  <dc:language>en-US</dc:language>
  <cp:lastModifiedBy>Колєчкін</cp:lastModifiedBy>
  <cp:lastPrinted>2014-07-01T10:56:00Z</cp:lastPrinted>
  <dcterms:modified xsi:type="dcterms:W3CDTF">2014-08-12T08:37:00Z</dcterms:modified>
  <cp:revision>50</cp:revision>
  <dc:subject/>
  <dc:title>Секція</dc:title>
</cp:coreProperties>
</file>