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ДЕРЖАВНИЙ ВИЩИЙ НАВЧАЛЬНИЙ ЗА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«УЖГОРОДСЬКИЙ НАЦІОНАЛЬНИЙ УНІВЕРСИТЕТ»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ЮРИДИЧНИЙ ФАКУЛЬТЕТ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color w:val="000000"/>
          <w:szCs w:val="28"/>
          <w:lang w:val="uk-UA" w:eastAsia="uk-UA"/>
        </w:rPr>
        <w:t xml:space="preserve">Кафедра міжнародного права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spacing w:lineRule="auto" w:line="360"/>
        <w:ind w:left="4956" w:firstLine="14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ТВЕРДЖУЮ»</w:t>
      </w:r>
    </w:p>
    <w:p>
      <w:pPr>
        <w:pStyle w:val="Default"/>
        <w:spacing w:lineRule="auto" w:line="360"/>
        <w:ind w:left="985" w:firstLine="467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Декан юридичного факультету</w:t>
      </w:r>
    </w:p>
    <w:p>
      <w:pPr>
        <w:pStyle w:val="Default"/>
        <w:spacing w:lineRule="auto" w:line="360"/>
        <w:ind w:left="2124" w:firstLine="424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_____________ Лазур Я.В.</w:t>
      </w:r>
    </w:p>
    <w:p>
      <w:pPr>
        <w:pStyle w:val="Style11"/>
        <w:spacing w:lineRule="auto" w:line="360" w:before="0" w:after="0"/>
        <w:ind w:left="5664" w:hanging="0"/>
        <w:jc w:val="both"/>
        <w:rPr>
          <w:color w:val="000000"/>
        </w:rPr>
      </w:pPr>
      <w:r>
        <w:rPr>
          <w:sz w:val="28"/>
          <w:szCs w:val="28"/>
        </w:rPr>
        <w:t>«____» _____________2020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/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НАРОДНЕ ПРАВО ЗАХИСТУ ПРАВ ЛЮДИ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А ОСНОВНИХ СВОБО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51"/>
      </w:tblGrid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Рівень вищої освіти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>бакалавр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Галузь знань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>29 Міжнародні відносини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Спеціальність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293 Міжнародне право 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Освітня програма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Міжнародне право </w:t>
            </w:r>
          </w:p>
        </w:tc>
      </w:tr>
      <w:tr>
        <w:trPr>
          <w:trHeight w:val="292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Статус дисципліни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обов’язкова 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Мова навчання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українська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Ужгород 2020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>Робоча програма навчальної дисципліни «Міжнародне право захисту прав людини та основоположних свобод» для здобувачів вищої освіти галузі знань 29 Міжнародні відносини спеціальності 293 Міжнародне право освітньої програми бакалав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озробники: </w:t>
      </w:r>
      <w:r>
        <w:rPr>
          <w:szCs w:val="28"/>
          <w:lang w:val="uk-UA"/>
        </w:rPr>
        <w:t xml:space="preserve"> к.ю.н., доцент кафедри міжнародного права Гецко В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бочу програму розглянуто та затверджено на засіданні кафедри міжнародного пра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протокол № 1 від «26» серпня  2020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відувач кафедри    ____________   Динис Г.Г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Схвалено науково-методичною комісією юридичного факульте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токол № 1 від  «27» серпня 2020 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Голова науково-методичної комісії    _______________  Булеца С.Б.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© Гецко В.В., 2020 рік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© ДВНЗ «Ужгородський національний університет», 2020 р.               </w:t>
      </w:r>
    </w:p>
    <w:p>
      <w:pPr>
        <w:pStyle w:val="Normal"/>
        <w:ind w:left="7513" w:hanging="425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</w:p>
    <w:p>
      <w:pPr>
        <w:pStyle w:val="Heading1"/>
        <w:numPr>
          <w:ilvl w:val="0"/>
          <w:numId w:val="8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ИС НАВЧАЛЬНОЇ ДИСЦИПЛІН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555"/>
        <w:gridCol w:w="2687"/>
      </w:tblGrid>
      <w:tr>
        <w:trPr>
          <w:trHeight w:val="80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ів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поділ годин за навчальним планом</w:t>
            </w:r>
          </w:p>
        </w:tc>
      </w:tr>
      <w:tr>
        <w:trPr>
          <w:trHeight w:val="549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 навч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очна форм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ння</w:t>
            </w:r>
          </w:p>
        </w:tc>
      </w:tr>
      <w:tr>
        <w:trPr>
          <w:trHeight w:val="97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кредитів  –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5 </w:t>
            </w:r>
            <w:r>
              <w:rPr>
                <w:b/>
                <w:color w:val="000000"/>
                <w:sz w:val="24"/>
                <w:lang w:val="uk-UA"/>
              </w:rPr>
              <w:t>(ESTS)</w:t>
            </w:r>
          </w:p>
        </w:tc>
        <w:tc>
          <w:tcPr>
            <w:tcW w:w="5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17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гальна кількість годин – 15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одулів - 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жневих годин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а - 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:</w:t>
            </w:r>
          </w:p>
        </w:tc>
      </w:tr>
      <w:tr>
        <w:trPr>
          <w:trHeight w:val="32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підсумкового контролю –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-й</w:t>
            </w:r>
          </w:p>
        </w:tc>
      </w:tr>
      <w:tr>
        <w:trPr>
          <w:trHeight w:val="322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Лекції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а підсумкового контрол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тестува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рактичні (семінарські)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Лабораторні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год.</w:t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амостійна робота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90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0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А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Метою навчальної дисципліни</w:t>
      </w:r>
      <w:r>
        <w:rPr>
          <w:sz w:val="24"/>
          <w:lang w:val="uk-UA"/>
        </w:rPr>
        <w:t xml:space="preserve"> є: опанування студентами системи знань з міжнародного право захисту прав людини та основоположних свобод; акцентування уваги студентів на складних теоретичних та практичних проблемах сутності та правової природи прав і свобод людини; на основі конкретно-предметного матеріалу сприяти виробленню навиків аналітичного мислення у студентів; формування практичних умінь і навиків щодо правильного тлумачення та застосування норм національного та міжнародного права захисту прав люди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Відповідно до освітньої програми, вивчення дисципліни сприяє формуванню у здобувачів вищої освіти таких компетентностей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b/>
          <w:i/>
          <w:iCs/>
          <w:color w:val="000000"/>
          <w:sz w:val="24"/>
          <w:lang w:val="uk-UA" w:eastAsia="uk-UA"/>
        </w:rPr>
        <w:t>Інтегральна компетентність:</w:t>
      </w:r>
      <w:r>
        <w:rPr>
          <w:i/>
          <w:iCs/>
          <w:color w:val="000000"/>
          <w:sz w:val="24"/>
          <w:lang w:val="uk-UA" w:eastAsia="uk-UA"/>
        </w:rPr>
        <w:t xml:space="preserve"> </w:t>
      </w:r>
      <w:r>
        <w:rPr>
          <w:sz w:val="24"/>
          <w:lang w:val="uk-UA"/>
        </w:rPr>
        <w:t>здатність розв’язувати складні спеціалізовані задачі та практичні проблеми у галузі права або у процесі навчання, що передбачає застосування правових доктрин та принципів і характеризується комплексністю та невизначеністю умов.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гальних компетентностей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нання та розуміння основних концепцій, базових категорій та юридичних понять у сфері права (ЗК-1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безперервного та активного навчання, самоосвіти, постійного підвищення кваліфікації (ЗК-2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до абстрактного мислення, аналізу та синтезу (ЗК-3)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міжособистісного спілкування; уміння працювати в команді, мотивувати людей та досягати спільної мети; розуміння та повага до різноманітності та мультикультурності(ЗК-5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іяти з урахуванням соціальної відповідальності та громадських зобов’язань, з повагою ставитися до права й закону(ЗК-6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визначати, формулювати та розв’язувати проблеми, аналізувати соціально-значущі процеси та приймати обґрунтовані рішення(ЗК-7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міння знаходити, обробляти та аналізувати інформацію з різноманітних джерел; здатність використовувати інформаційно-комунікативні технології(ЗК-9).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Фахових</w:t>
      </w:r>
      <w:r>
        <w:rPr>
          <w:b/>
          <w:i/>
          <w:sz w:val="24"/>
          <w:lang w:val="en-US"/>
        </w:rPr>
        <w:t xml:space="preserve"> компетентностей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міння діяти на основі розвинутої правосвідомості, правового мислення і правової культури (ФК-2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>здатність забезпечувати дотримання законодавства суб’єктами права (ФК-3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здійснювати професійну діяльність у повній відповідності до закону(ФК-4);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міння реалізовувати норми трудового права в професійній діяльності, правильно застосовувати нормативно-правові акти(ФК-5)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міння юридично правильно кваліфікувати факти і обставини(ФК-6)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забезпечувати законність та правопорядок, безпеку осіб, суспільства, держави в межах виконання своїх посадових обов’язків(ФК-7)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уміння необхідності поваги до честі та гідності особи, захисту прав і свобод людини і громадянина(ФК-8)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олодіння юридичною термінологією та юридичною технікою, здатність правильно відтворювати результати професійної діяльності в юридичній та іншій документації(ФК-1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>здатність тлумачити нормативно-правові акти, надавати кваліфіковані юридичні висновки і консультації(ФК-13).</w:t>
      </w:r>
    </w:p>
    <w:p>
      <w:pPr>
        <w:pStyle w:val="TextBodyIndent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ПЕРЕДУМОВИ ДЛЯ ВИВЧЕННЯ НАВЧАЛЬНОЇ ДИСЦИПЛІНИ</w:t>
      </w:r>
    </w:p>
    <w:p>
      <w:pPr>
        <w:pStyle w:val="Normal"/>
        <w:ind w:firstLine="5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Передумовами вивчення навчальної дисципліни «Міжнародне право захисту прав людини та основоположних свобод» є опанування таких навчальних дисциплін (НД) освітньої програми (ОП):</w:t>
      </w:r>
    </w:p>
    <w:p>
      <w:pPr>
        <w:pStyle w:val="Default"/>
        <w:jc w:val="both"/>
        <w:rPr/>
      </w:pPr>
      <w:r>
        <w:rPr>
          <w:lang w:val="uk-UA"/>
        </w:rPr>
        <w:t xml:space="preserve">- </w:t>
      </w:r>
      <w:r>
        <w:rPr/>
        <w:t>ОК 13</w:t>
        <w:tab/>
      </w:r>
      <w:r>
        <w:rPr>
          <w:lang w:val="uk-UA"/>
        </w:rPr>
        <w:t xml:space="preserve">Міжнародне </w:t>
      </w:r>
      <w:r>
        <w:rPr/>
        <w:t xml:space="preserve"> право;</w:t>
      </w:r>
    </w:p>
    <w:p>
      <w:pPr>
        <w:pStyle w:val="Default"/>
        <w:jc w:val="both"/>
        <w:rPr/>
      </w:pPr>
      <w:r>
        <w:rPr/>
        <w:t xml:space="preserve">- </w:t>
      </w:r>
      <w:r>
        <w:rPr>
          <w:lang w:val="uk-UA"/>
        </w:rPr>
        <w:t>ОК 10</w:t>
        <w:tab/>
        <w:t>Порівняльне конституційне право.</w:t>
      </w:r>
    </w:p>
    <w:p>
      <w:pPr>
        <w:pStyle w:val="Normal"/>
        <w:jc w:val="both"/>
        <w:rPr>
          <w:sz w:val="24"/>
          <w:lang w:val="uk-UA" w:eastAsia="uk-UA"/>
        </w:rPr>
      </w:pPr>
      <w:r>
        <w:rPr>
          <w:sz w:val="24"/>
          <w:lang w:val="uk-UA" w:eastAsia="uk-UA"/>
        </w:rPr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ОЧІКУВАНІ РЕЗУЛЬТАТИ НАВЧ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ідповідно до освітньої програми до освітньо-професійної програми підготовки бакалавра галузі знань 29 «Міжнародні відносини», спеціальності 293 «Міжнародне право» вивчення навчальної дисципліни повинно забезпечити досягнення здобувачами вищої освіти таких програмних результатів навчання (ПРН)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ні результати навча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ПРН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дійснювати збір, порівняння та аналіз матеріалів з різних джерел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формулювати власні обґрунтовані судження на основі аналізу відомої проблематики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авати короткий висновок щодо окремих проблем з достатньою обґрунтованістю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оцінювати недоліки і переваги аргументів, аналізуючи ситуацію чи проблему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користовувати різноманітні інформаційні джерела для засвоєння складних питань з певної тем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кладати матеріал з певної проблематики таким чином, щоб розкрити зміст основних питань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дтворювати зміст, демонструючи розуміння з основних професійних та суспільних тем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належним чином використовувати ту інформацію, яку отримано з першоджерел та вторинних джерел для своєї професійної діяльності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льно використовувати для професійної діяльності доступні інформаційні технології і бази даних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знання і розуміння щодо визначення основних сучасних правових теорій, доктрин, цінностей та принципів функціонування національної правової систем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- пояснювати та аналізувати природу та зміст основних правових інститутів та процедур як національного права, так і права зарубіжних краї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необхідні знання та розуміння суті та змісту основних правових інститутів та норм фундаментальних галузей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міти на базовому рівні здійснювати нормотворчу, правотворчу та правозастосовчу діяльність, професійний огляд та аналіз судової практи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стосовувати набуті знання та навички у різних правових ситуаціях, виокремлювати юридично значущі факти і формувати обґрунтовані правові виснов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давати консультації щодо можливих способів захисту прав та інтересів клієнтів урізних правових ситуація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0</w:t>
            </w:r>
          </w:p>
        </w:tc>
      </w:tr>
    </w:tbl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чікувані результати навчання, які повинні бути досягнуті здобувачами освіти після опанування навчальної дисципліни «Міжнародне право захисту прав людини та основоположних свобод»:</w:t>
      </w:r>
    </w:p>
    <w:p>
      <w:pPr>
        <w:pStyle w:val="Normal"/>
        <w:jc w:val="both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чікувані  результати навчання з дисциплі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ПРН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дійснювати збір, порівняння та аналіз матеріалів з різних джерел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формулювати власні обґрунтовані судження на основі аналізу відомої проблематики порівняльного трудового прав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давати короткий висновок щодо окремих проблем у сфері правового регулювання трудових відносин з достатньою обґрунтованістю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оцінювати недоліки і переваги аргументів, аналізуючи ситуацію чи проблему у сфері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икористовувати різноманітні інформаційні джерела для засвоєння складних питань з певної теми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икладати матеріал з певної проблематики таким чином, щоб розкрити зміст основних питань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ідтворювати зміст, демонструючи розуміння з основних професійних та суспільних тем у сфері трудових відноси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належним чином використовувати ту інформацію, яку отримано з першоджерел та вторинних джерел порівняльного трудового права для своєї професійної діяльності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льно використовувати для професійної діяльності доступні інформаційні технології і бази даних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демонструвати знання і розуміння щодо визначення основних сучасних правових теорій, доктрин, цінностей та принципів функціонування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- пояснювати та аналізувати природу та зміст основних правових інститутів та процедур трудового права України та зарубіжних краї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необхідні знання та розуміння суті та змісту основних правових інститутів та норм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міти на базовому рівні здійснювати нормотворчу, правотворчу та правозастосовчу діяльність, професійний огляд та аналіз судової практи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стосовувати набуті знання та навички у різних правових ситуаціях, виокремлювати юридично значущі факти і формувати обґрунтовані правові виснов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давати консультації щодо можливих способів захисту трудових прав  клієнтів 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ізних правових ситуація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0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 ЗАСОБИ ДІАГНОСТИКИ ТА КРИТЕРІЇ ОЦІНЮВАННЯ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ЗУЛЬТАТІВ НАВЧАННЯ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8"/>
          <w:lang w:val="uk-UA" w:eastAsia="en-US"/>
        </w:rPr>
      </w:pPr>
      <w:r>
        <w:rPr>
          <w:rFonts w:eastAsia="Calibri"/>
          <w:b/>
          <w:color w:val="000000"/>
          <w:sz w:val="24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  <w:lang w:val="uk-UA" w:eastAsia="en-US"/>
        </w:rPr>
      </w:pPr>
      <w:r>
        <w:rPr>
          <w:rFonts w:eastAsia="Calibri"/>
          <w:b/>
          <w:bCs/>
          <w:color w:val="000000"/>
          <w:szCs w:val="28"/>
          <w:lang w:val="uk-UA" w:eastAsia="en-US"/>
        </w:rPr>
        <w:t>Засоби оцінювання та методи демонстрування результатів навчання</w:t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color w:val="000000"/>
          <w:szCs w:val="28"/>
          <w:lang w:val="uk-UA" w:eastAsia="en-US"/>
        </w:rPr>
      </w:pPr>
      <w:r>
        <w:rPr>
          <w:rFonts w:eastAsia="Calibri"/>
          <w:b/>
          <w:bCs/>
          <w:color w:val="000000"/>
          <w:szCs w:val="28"/>
          <w:lang w:val="uk-UA"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Засобами оцінювання та методами демонстрування результатів навчання з навчальної дисципліни є: </w:t>
      </w:r>
    </w:p>
    <w:p>
      <w:pPr>
        <w:pStyle w:val="Normal"/>
        <w:numPr>
          <w:ilvl w:val="0"/>
          <w:numId w:val="5"/>
        </w:numPr>
        <w:autoSpaceDE w:val="false"/>
        <w:ind w:left="0" w:firstLine="131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активність студента в дискусії, якість конспекту;</w:t>
      </w:r>
    </w:p>
    <w:p>
      <w:pPr>
        <w:pStyle w:val="Normal"/>
        <w:numPr>
          <w:ilvl w:val="0"/>
          <w:numId w:val="5"/>
        </w:numPr>
        <w:autoSpaceDE w:val="false"/>
        <w:ind w:left="0" w:firstLine="131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виконані практичні, творчі роботи, командні проек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виступи на практичних заняттях, зроблені доповіді, презентації, реферати, ес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Times New Roman"/>
          <w:sz w:val="24"/>
          <w:lang w:val="uk-UA" w:eastAsia="en-US"/>
        </w:rPr>
        <w:t xml:space="preserve"> </w:t>
      </w:r>
      <w:r>
        <w:rPr>
          <w:rFonts w:eastAsia="Calibri"/>
          <w:sz w:val="24"/>
          <w:lang w:val="uk-UA" w:eastAsia="en-US"/>
        </w:rPr>
        <w:t xml:space="preserve">виконання індивідуальних та групових завдань самостійної роботи; виконання тестових завдань, а також модульних контрольних робіт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іспит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Під час модульного та підсумкового контролю засобами оцінювання результатів навчання з дисципліни є стандартизовані комп’ютерні тести, теоретичні та практичні завдання.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lang w:val="uk-UA" w:eastAsia="en-US"/>
        </w:rPr>
        <w:t>Форми контролю та критерії оцінювання результатів навчання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Форми поточного контролю: усні та письмові відповіді на семінарських та практичних занятт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Форма модульного контролю: письмова з елементами тестуванн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>Форма підсумкового семестрового контролю: іспит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</w:r>
    </w:p>
    <w:p>
      <w:pPr>
        <w:pStyle w:val="Normal"/>
        <w:ind w:firstLine="360"/>
        <w:jc w:val="center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балів, які отримують здобувачі вищої освіти (модуль 1)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точне оцінювання та самостій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,Т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3,Т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- Т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8-Т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Т1, Т2, Т3, Т4… - теми</w:t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b/>
          <w:sz w:val="24"/>
          <w:lang w:val="uk-UA"/>
        </w:rPr>
        <w:tab/>
        <w:tab/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балів, які отримують здобувачі вищої освіти (модуль 2)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точне оцінювання та самостій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1,Т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3,Т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5,Т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Т1, Т2, Т3, Т4, Т5 - теми</w:t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цінювання окремих видів навчальної роботи з дисципліни</w:t>
      </w:r>
    </w:p>
    <w:p>
      <w:pPr>
        <w:pStyle w:val="TextBodyIndent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0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діяльності здобувача вищої освіти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1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кількість балів (сумарн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кількість балів (сумарна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ктичні (семінарські) занятт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/>
            </w:pPr>
            <w:r>
              <w:rPr>
                <w:sz w:val="24"/>
                <w:lang w:val="uk-UA"/>
              </w:rPr>
              <w:t>Ком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ютерне тестування при тематичному оцінюван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сьмове тестування при тематичному оцінюван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емінарських заня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емінарських заня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фер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b/>
                <w:sz w:val="24"/>
                <w:highlight w:val="green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TextBodyIndent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терії оцінювання модульної контрольної робо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</w:rPr>
        <w:t>Оцінювання модульних завдань.</w:t>
      </w:r>
      <w:r>
        <w:rPr>
          <w:sz w:val="24"/>
        </w:rPr>
        <w:t xml:space="preserve"> Після виконання програми змістового модулю у визначений деканатом термін здійснюється поточний модульний контроль у вигляді  </w:t>
      </w:r>
      <w:r>
        <w:rPr>
          <w:sz w:val="24"/>
          <w:lang w:val="uk-UA"/>
        </w:rPr>
        <w:t xml:space="preserve">письмової роботи та </w:t>
      </w:r>
      <w:r>
        <w:rPr>
          <w:sz w:val="24"/>
        </w:rPr>
        <w:t xml:space="preserve">тесту, який оцінюється у межах від 1 до </w:t>
      </w:r>
      <w:r>
        <w:rPr>
          <w:sz w:val="24"/>
          <w:lang w:val="uk-UA"/>
        </w:rPr>
        <w:t>30</w:t>
      </w:r>
      <w:r>
        <w:rPr>
          <w:sz w:val="24"/>
        </w:rPr>
        <w:t xml:space="preserve"> балів. Якщо з об’єктивних причин студент не пройшов модульний контроль у визначений термін, то він має право за дозволом деканату пройти його протягом двох тижнів після виникнення заборгова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терії оцінювання підсумкового семестрового контрол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  <w:gridCol w:w="1134"/>
      </w:tblGrid>
      <w:tr>
        <w:trPr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Heading7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отягом семестру студенти вивчають </w:t>
      </w:r>
      <w:r>
        <w:rPr>
          <w:sz w:val="24"/>
          <w:lang w:val="uk-UA"/>
        </w:rPr>
        <w:t>2</w:t>
      </w:r>
      <w:r>
        <w:rPr>
          <w:sz w:val="24"/>
        </w:rPr>
        <w:t xml:space="preserve">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з дисципліни. Після виконання кожного модуля (лекції, практичні заняття) здійснюється поточний контроль у вигляді  </w:t>
      </w:r>
      <w:r>
        <w:rPr>
          <w:sz w:val="24"/>
          <w:lang w:val="uk-UA"/>
        </w:rPr>
        <w:t xml:space="preserve">письмової роботи та </w:t>
      </w:r>
      <w:r>
        <w:rPr>
          <w:sz w:val="24"/>
        </w:rPr>
        <w:t>тестування</w:t>
      </w:r>
      <w:r>
        <w:rPr>
          <w:sz w:val="24"/>
          <w:lang w:val="uk-UA"/>
        </w:rPr>
        <w:t>. Студенти</w:t>
      </w:r>
      <w:r>
        <w:rPr>
          <w:sz w:val="24"/>
        </w:rPr>
        <w:t xml:space="preserve">, які не відвідували лекції або не в повному обсязі виконали </w:t>
      </w:r>
      <w:r>
        <w:rPr>
          <w:sz w:val="24"/>
          <w:lang w:val="uk-UA"/>
        </w:rPr>
        <w:t>з</w:t>
      </w:r>
      <w:r>
        <w:rPr>
          <w:sz w:val="24"/>
        </w:rPr>
        <w:t>авдання для самостійної роботи, до поточного контролю за змістовий модуль не допускаються.</w:t>
      </w:r>
    </w:p>
    <w:p>
      <w:pPr>
        <w:pStyle w:val="Normal"/>
        <w:ind w:firstLine="708"/>
        <w:jc w:val="both"/>
        <w:rPr/>
      </w:pPr>
      <w:r>
        <w:rPr>
          <w:sz w:val="24"/>
        </w:rPr>
        <w:t>Оцінювання навчальних досягнень та практичних навичок студентів здійсню</w:t>
      </w:r>
      <w:r>
        <w:rPr>
          <w:sz w:val="24"/>
          <w:lang w:val="uk-UA"/>
        </w:rPr>
        <w:t>є</w:t>
      </w:r>
      <w:r>
        <w:rPr>
          <w:sz w:val="24"/>
        </w:rPr>
        <w:t xml:space="preserve">ться за </w:t>
      </w:r>
      <w:r>
        <w:rPr>
          <w:sz w:val="24"/>
          <w:lang w:val="uk-UA"/>
        </w:rPr>
        <w:t>100</w:t>
      </w:r>
      <w:r>
        <w:rPr>
          <w:sz w:val="24"/>
        </w:rPr>
        <w:t xml:space="preserve">-бальною системою за </w:t>
      </w:r>
      <w:r>
        <w:rPr>
          <w:sz w:val="24"/>
          <w:lang w:val="uk-UA"/>
        </w:rPr>
        <w:t xml:space="preserve">1 </w:t>
      </w:r>
      <w:r>
        <w:rPr>
          <w:sz w:val="24"/>
        </w:rPr>
        <w:t>модул</w:t>
      </w:r>
      <w:r>
        <w:rPr>
          <w:sz w:val="24"/>
          <w:lang w:val="uk-UA"/>
        </w:rPr>
        <w:t>ь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удент, який в результаті поточного оцінювання </w:t>
      </w:r>
      <w:r>
        <w:rPr>
          <w:sz w:val="24"/>
          <w:lang w:val="uk-UA"/>
        </w:rPr>
        <w:t>та</w:t>
      </w:r>
      <w:r>
        <w:rPr>
          <w:sz w:val="24"/>
        </w:rPr>
        <w:t xml:space="preserve"> підсумкового контролю за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(сиредній бал за два модулі) </w:t>
      </w:r>
      <w:r>
        <w:rPr>
          <w:sz w:val="24"/>
        </w:rPr>
        <w:t xml:space="preserve">отримав більше </w:t>
      </w:r>
      <w:r>
        <w:rPr>
          <w:sz w:val="24"/>
          <w:lang w:val="uk-UA"/>
        </w:rPr>
        <w:t>6</w:t>
      </w:r>
      <w:r>
        <w:rPr>
          <w:sz w:val="24"/>
        </w:rPr>
        <w:t xml:space="preserve">0 балів, має право не складати </w:t>
      </w:r>
      <w:r>
        <w:rPr>
          <w:sz w:val="24"/>
          <w:lang w:val="uk-UA"/>
        </w:rPr>
        <w:t>екзамен</w:t>
      </w:r>
      <w:r>
        <w:rPr>
          <w:sz w:val="24"/>
        </w:rPr>
        <w:t xml:space="preserve"> з дисципліни. У разі отримання позитивної підсумкової оцінки за модул</w:t>
      </w:r>
      <w:r>
        <w:rPr>
          <w:sz w:val="24"/>
          <w:lang w:val="uk-UA"/>
        </w:rPr>
        <w:t>ь</w:t>
      </w:r>
      <w:r>
        <w:rPr>
          <w:sz w:val="24"/>
        </w:rPr>
        <w:t xml:space="preserve"> студент має також право відмовитися від складання </w:t>
      </w:r>
      <w:r>
        <w:rPr>
          <w:sz w:val="24"/>
          <w:lang w:val="uk-UA"/>
        </w:rPr>
        <w:t>екзамену</w:t>
      </w:r>
      <w:r>
        <w:rPr>
          <w:sz w:val="24"/>
        </w:rPr>
        <w:t>. У такому випадку в заліково-екзаменаційну відомість заноситься загальна підсумкова оцінка. При умові, що студент (ка) хоче по</w:t>
      </w:r>
      <w:r>
        <w:rPr>
          <w:sz w:val="24"/>
          <w:lang w:val="uk-UA"/>
        </w:rPr>
        <w:t>ліпшити</w:t>
      </w:r>
      <w:r>
        <w:rPr>
          <w:sz w:val="24"/>
        </w:rPr>
        <w:t xml:space="preserve"> підсумкову оцінку за модуль із дисципліни, він (вона) має складати </w:t>
      </w:r>
      <w:r>
        <w:rPr>
          <w:sz w:val="24"/>
          <w:lang w:val="uk-UA"/>
        </w:rPr>
        <w:t>екзамен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</w:rPr>
        <w:t>Студент, який в результаті підсумкового оцінювання за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отримав менше </w:t>
      </w:r>
      <w:r>
        <w:rPr>
          <w:sz w:val="24"/>
          <w:lang w:val="uk-UA"/>
        </w:rPr>
        <w:t>6</w:t>
      </w:r>
      <w:r>
        <w:rPr>
          <w:sz w:val="24"/>
        </w:rPr>
        <w:t xml:space="preserve">0 балів зобов’язаний складати </w:t>
      </w:r>
      <w:r>
        <w:rPr>
          <w:sz w:val="24"/>
          <w:lang w:val="uk-UA"/>
        </w:rPr>
        <w:t xml:space="preserve">екзамен </w:t>
      </w:r>
      <w:r>
        <w:rPr>
          <w:sz w:val="24"/>
        </w:rPr>
        <w:t xml:space="preserve">з дисципліни. У разі, </w:t>
      </w:r>
      <w:r>
        <w:rPr>
          <w:sz w:val="24"/>
          <w:lang w:val="uk-UA"/>
        </w:rPr>
        <w:t>якщо</w:t>
      </w:r>
      <w:r>
        <w:rPr>
          <w:sz w:val="24"/>
        </w:rPr>
        <w:t xml:space="preserve"> відповіді студента під час </w:t>
      </w:r>
      <w:r>
        <w:rPr>
          <w:sz w:val="24"/>
          <w:lang w:val="uk-UA"/>
        </w:rPr>
        <w:t>екзамен</w:t>
      </w:r>
      <w:r>
        <w:rPr>
          <w:sz w:val="24"/>
        </w:rPr>
        <w:t>у оцінені менш</w:t>
      </w:r>
      <w:r>
        <w:rPr>
          <w:sz w:val="24"/>
          <w:lang w:val="uk-UA"/>
        </w:rPr>
        <w:t>е</w:t>
      </w:r>
      <w:r>
        <w:rPr>
          <w:sz w:val="24"/>
        </w:rPr>
        <w:t xml:space="preserve"> ніж </w:t>
      </w:r>
      <w:r>
        <w:rPr>
          <w:sz w:val="24"/>
          <w:lang w:val="uk-UA"/>
        </w:rPr>
        <w:t>у 6</w:t>
      </w:r>
      <w:r>
        <w:rPr>
          <w:sz w:val="24"/>
        </w:rPr>
        <w:t>0 балів, він (вона) отримує незадовільну підсумкову оцінку. При цьому результати поточного контролю не враховуються. Оцінювання навчальних досягнень студентів здійснюється за такою шкалою: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  <w:cantSplit w:val="true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-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ab/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</w:t>
      </w:r>
      <w:r>
        <w:rPr>
          <w:b/>
          <w:bCs/>
          <w:sz w:val="24"/>
          <w:lang w:val="uk-UA"/>
        </w:rPr>
        <w:t>6. ПРОГРАМА НАВЧАЛЬНОЇ ДИСЦИПЛІН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6.1. Зміст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245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одуль 1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</w:t>
      </w:r>
      <w:r>
        <w:rPr>
          <w:i/>
          <w:sz w:val="22"/>
          <w:szCs w:val="22"/>
        </w:rPr>
        <w:t>1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</w:rPr>
        <w:t>Класифікація універсальних механізмів захисту прав людини</w:t>
      </w:r>
      <w:r>
        <w:rPr>
          <w:i/>
          <w:iCs/>
          <w:sz w:val="22"/>
          <w:szCs w:val="22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>
          <w:rFonts w:ascii="Palatino Linotype" w:hAnsi="Palatino Linotype" w:cs="Palatino Linotype"/>
          <w:iCs/>
          <w:color w:val="000000"/>
          <w:sz w:val="22"/>
          <w:szCs w:val="22"/>
          <w:shd w:fill="FFFFFF" w:val="clear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</w:t>
      </w:r>
      <w:r>
        <w:rPr>
          <w:color w:val="000000"/>
          <w:sz w:val="22"/>
          <w:szCs w:val="22"/>
          <w:shd w:fill="F9F9F9" w:val="clear"/>
          <w:lang w:val="uk-UA"/>
        </w:rPr>
        <w:t>Класифікація</w:t>
      </w:r>
      <w:r>
        <w:rPr>
          <w:bCs/>
          <w:spacing w:val="1"/>
          <w:sz w:val="22"/>
          <w:szCs w:val="22"/>
        </w:rPr>
        <w:t xml:space="preserve"> універсальн</w:t>
      </w:r>
      <w:r>
        <w:rPr>
          <w:bCs/>
          <w:spacing w:val="1"/>
          <w:sz w:val="22"/>
          <w:szCs w:val="22"/>
          <w:lang w:val="uk-UA"/>
        </w:rPr>
        <w:t xml:space="preserve">их </w:t>
      </w:r>
      <w:r>
        <w:rPr>
          <w:bCs/>
          <w:spacing w:val="1"/>
          <w:sz w:val="22"/>
          <w:szCs w:val="22"/>
        </w:rPr>
        <w:t>правозахис</w:t>
      </w:r>
      <w:r>
        <w:rPr>
          <w:bCs/>
          <w:spacing w:val="1"/>
          <w:sz w:val="22"/>
          <w:szCs w:val="22"/>
          <w:lang w:val="uk-UA"/>
        </w:rPr>
        <w:t>них</w:t>
      </w:r>
      <w:r>
        <w:rPr>
          <w:bCs/>
          <w:spacing w:val="1"/>
          <w:sz w:val="22"/>
          <w:szCs w:val="22"/>
        </w:rPr>
        <w:t xml:space="preserve"> механізм</w:t>
      </w:r>
      <w:r>
        <w:rPr>
          <w:bCs/>
          <w:spacing w:val="1"/>
          <w:sz w:val="22"/>
          <w:szCs w:val="22"/>
          <w:lang w:val="uk-UA"/>
        </w:rPr>
        <w:t>ів з</w:t>
      </w:r>
      <w:r>
        <w:rPr>
          <w:bCs/>
          <w:spacing w:val="1"/>
          <w:sz w:val="22"/>
          <w:szCs w:val="22"/>
        </w:rPr>
        <w:t>а характером діяльності</w:t>
      </w:r>
      <w:r>
        <w:rPr>
          <w:bCs/>
          <w:spacing w:val="1"/>
          <w:sz w:val="22"/>
          <w:szCs w:val="22"/>
          <w:lang w:val="uk-UA"/>
        </w:rPr>
        <w:t>.</w:t>
      </w:r>
      <w:r>
        <w:rPr>
          <w:bCs/>
          <w:spacing w:val="1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color w:val="000000"/>
          <w:sz w:val="22"/>
          <w:szCs w:val="22"/>
          <w:shd w:fill="F9F9F9" w:val="clear"/>
          <w:lang w:val="uk-UA"/>
        </w:rPr>
        <w:t xml:space="preserve">     </w:t>
      </w:r>
      <w:r>
        <w:rPr>
          <w:color w:val="000000"/>
          <w:sz w:val="22"/>
          <w:szCs w:val="22"/>
          <w:shd w:fill="F9F9F9" w:val="clear"/>
          <w:lang w:val="uk-UA"/>
        </w:rPr>
        <w:t>2. Класифікація</w:t>
      </w:r>
      <w:r>
        <w:rPr>
          <w:b/>
          <w:bCs/>
          <w:i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shd w:fill="F9F9F9" w:val="clear"/>
          <w:lang w:val="uk-UA"/>
        </w:rPr>
        <w:t>з</w:t>
      </w:r>
      <w:r>
        <w:rPr>
          <w:color w:val="000000"/>
          <w:sz w:val="22"/>
          <w:szCs w:val="22"/>
          <w:shd w:fill="F9F9F9" w:val="clear"/>
        </w:rPr>
        <w:t>а правовою природою універсальн</w:t>
      </w:r>
      <w:r>
        <w:rPr>
          <w:color w:val="000000"/>
          <w:sz w:val="22"/>
          <w:szCs w:val="22"/>
          <w:shd w:fill="F9F9F9" w:val="clear"/>
          <w:lang w:val="uk-UA"/>
        </w:rPr>
        <w:t xml:space="preserve">их </w:t>
      </w:r>
      <w:r>
        <w:rPr>
          <w:color w:val="000000"/>
          <w:sz w:val="22"/>
          <w:szCs w:val="22"/>
          <w:shd w:fill="F9F9F9" w:val="clear"/>
        </w:rPr>
        <w:t>механізми захисту прав людини</w:t>
      </w:r>
      <w:r>
        <w:rPr>
          <w:color w:val="000000"/>
          <w:sz w:val="22"/>
          <w:szCs w:val="22"/>
          <w:shd w:fill="F9F9F9" w:val="clear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color w:val="000000"/>
          <w:sz w:val="22"/>
          <w:szCs w:val="22"/>
          <w:shd w:fill="F9F9F9" w:val="clear"/>
          <w:lang w:val="uk-UA"/>
        </w:rPr>
        <w:t xml:space="preserve">     </w:t>
      </w:r>
      <w:r>
        <w:rPr>
          <w:color w:val="000000"/>
          <w:sz w:val="22"/>
          <w:szCs w:val="22"/>
          <w:shd w:fill="F9F9F9" w:val="clear"/>
          <w:lang w:val="uk-UA"/>
        </w:rPr>
        <w:t xml:space="preserve">3. Класифікація </w:t>
      </w:r>
      <w:r>
        <w:rPr>
          <w:bCs/>
          <w:spacing w:val="1"/>
          <w:sz w:val="22"/>
          <w:szCs w:val="22"/>
        </w:rPr>
        <w:t>універсальн</w:t>
      </w:r>
      <w:r>
        <w:rPr>
          <w:bCs/>
          <w:spacing w:val="1"/>
          <w:sz w:val="22"/>
          <w:szCs w:val="22"/>
          <w:lang w:val="uk-UA"/>
        </w:rPr>
        <w:t xml:space="preserve">их </w:t>
      </w:r>
      <w:r>
        <w:rPr>
          <w:bCs/>
          <w:spacing w:val="1"/>
          <w:sz w:val="22"/>
          <w:szCs w:val="22"/>
        </w:rPr>
        <w:t>правозахис</w:t>
      </w:r>
      <w:r>
        <w:rPr>
          <w:bCs/>
          <w:spacing w:val="1"/>
          <w:sz w:val="22"/>
          <w:szCs w:val="22"/>
          <w:lang w:val="uk-UA"/>
        </w:rPr>
        <w:t>них</w:t>
      </w:r>
      <w:r>
        <w:rPr>
          <w:bCs/>
          <w:spacing w:val="1"/>
          <w:sz w:val="22"/>
          <w:szCs w:val="22"/>
        </w:rPr>
        <w:t xml:space="preserve"> механізм</w:t>
      </w:r>
      <w:r>
        <w:rPr>
          <w:bCs/>
          <w:spacing w:val="1"/>
          <w:sz w:val="22"/>
          <w:szCs w:val="22"/>
          <w:lang w:val="uk-UA"/>
        </w:rPr>
        <w:t>ів з</w:t>
      </w:r>
      <w:r>
        <w:rPr>
          <w:bCs/>
          <w:spacing w:val="1"/>
          <w:sz w:val="22"/>
          <w:szCs w:val="22"/>
        </w:rPr>
        <w:t>а</w:t>
      </w:r>
      <w:r>
        <w:rPr>
          <w:color w:val="000000"/>
          <w:sz w:val="22"/>
          <w:szCs w:val="22"/>
          <w:shd w:fill="F9F9F9" w:val="clear"/>
        </w:rPr>
        <w:t xml:space="preserve"> критерієм складу</w:t>
      </w:r>
      <w:r>
        <w:rPr>
          <w:color w:val="000000"/>
          <w:sz w:val="22"/>
          <w:szCs w:val="22"/>
          <w:shd w:fill="F9F9F9" w:val="clear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color w:val="000000"/>
          <w:sz w:val="22"/>
          <w:szCs w:val="22"/>
          <w:shd w:fill="F9F9F9" w:val="clear"/>
          <w:lang w:val="uk-UA"/>
        </w:rPr>
        <w:t xml:space="preserve">     </w:t>
      </w:r>
      <w:r>
        <w:rPr>
          <w:color w:val="000000"/>
          <w:sz w:val="22"/>
          <w:szCs w:val="22"/>
          <w:shd w:fill="F9F9F9" w:val="clear"/>
          <w:lang w:val="uk-UA"/>
        </w:rPr>
        <w:t>4. М</w:t>
      </w:r>
      <w:r>
        <w:rPr>
          <w:color w:val="000000"/>
          <w:sz w:val="22"/>
          <w:szCs w:val="22"/>
          <w:shd w:fill="F9F9F9" w:val="clear"/>
        </w:rPr>
        <w:t>еханізми розгляду скарг і механізми системного захисту прав людини</w:t>
      </w:r>
      <w:r>
        <w:rPr>
          <w:color w:val="000000"/>
          <w:sz w:val="22"/>
          <w:szCs w:val="22"/>
          <w:shd w:fill="F9F9F9" w:val="clear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color w:val="000000"/>
          <w:sz w:val="22"/>
          <w:szCs w:val="22"/>
          <w:shd w:fill="F9F9F9" w:val="clear"/>
          <w:lang w:val="uk-UA"/>
        </w:rPr>
        <w:t xml:space="preserve">     </w:t>
      </w:r>
      <w:r>
        <w:rPr>
          <w:color w:val="000000"/>
          <w:sz w:val="22"/>
          <w:szCs w:val="22"/>
          <w:shd w:fill="F9F9F9" w:val="clear"/>
          <w:lang w:val="uk-UA"/>
        </w:rPr>
        <w:t xml:space="preserve">5. Класифікація </w:t>
      </w:r>
      <w:r>
        <w:rPr>
          <w:bCs/>
          <w:spacing w:val="1"/>
          <w:sz w:val="22"/>
          <w:szCs w:val="22"/>
        </w:rPr>
        <w:t>універсальн</w:t>
      </w:r>
      <w:r>
        <w:rPr>
          <w:bCs/>
          <w:spacing w:val="1"/>
          <w:sz w:val="22"/>
          <w:szCs w:val="22"/>
          <w:lang w:val="uk-UA"/>
        </w:rPr>
        <w:t xml:space="preserve">их </w:t>
      </w:r>
      <w:r>
        <w:rPr>
          <w:bCs/>
          <w:spacing w:val="1"/>
          <w:sz w:val="22"/>
          <w:szCs w:val="22"/>
        </w:rPr>
        <w:t>правозахис</w:t>
      </w:r>
      <w:r>
        <w:rPr>
          <w:bCs/>
          <w:spacing w:val="1"/>
          <w:sz w:val="22"/>
          <w:szCs w:val="22"/>
          <w:lang w:val="uk-UA"/>
        </w:rPr>
        <w:t>них</w:t>
      </w:r>
      <w:r>
        <w:rPr>
          <w:bCs/>
          <w:spacing w:val="1"/>
          <w:sz w:val="22"/>
          <w:szCs w:val="22"/>
        </w:rPr>
        <w:t xml:space="preserve"> механізм</w:t>
      </w:r>
      <w:r>
        <w:rPr>
          <w:bCs/>
          <w:spacing w:val="1"/>
          <w:sz w:val="22"/>
          <w:szCs w:val="22"/>
          <w:lang w:val="uk-UA"/>
        </w:rPr>
        <w:t xml:space="preserve">ів </w:t>
      </w:r>
      <w:r>
        <w:rPr>
          <w:color w:val="000000"/>
          <w:sz w:val="22"/>
          <w:szCs w:val="22"/>
          <w:shd w:fill="F9F9F9" w:val="clear"/>
          <w:lang w:val="uk-UA"/>
        </w:rPr>
        <w:t>з</w:t>
      </w:r>
      <w:r>
        <w:rPr>
          <w:color w:val="000000"/>
          <w:sz w:val="22"/>
          <w:szCs w:val="22"/>
          <w:shd w:fill="F9F9F9" w:val="clear"/>
        </w:rPr>
        <w:t>а критерієм терміну діяльності</w:t>
      </w:r>
      <w:r>
        <w:rPr>
          <w:color w:val="000000"/>
          <w:sz w:val="22"/>
          <w:szCs w:val="22"/>
          <w:shd w:fill="F9F9F9" w:val="clear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>
          <w:color w:val="000000"/>
          <w:sz w:val="22"/>
          <w:szCs w:val="22"/>
          <w:shd w:fill="F9F9F9" w:val="clear"/>
          <w:lang w:val="uk-UA"/>
        </w:rPr>
      </w:pPr>
      <w:r>
        <w:rPr>
          <w:color w:val="000000"/>
          <w:sz w:val="22"/>
          <w:szCs w:val="22"/>
          <w:shd w:fill="F9F9F9" w:val="clear"/>
          <w:lang w:val="uk-UA"/>
        </w:rPr>
        <w:t xml:space="preserve">     </w:t>
      </w:r>
      <w:r>
        <w:rPr>
          <w:color w:val="000000"/>
          <w:sz w:val="22"/>
          <w:szCs w:val="22"/>
          <w:shd w:fill="F9F9F9" w:val="clear"/>
          <w:lang w:val="uk-UA"/>
        </w:rPr>
        <w:t xml:space="preserve">6. Класифікація </w:t>
      </w:r>
      <w:r>
        <w:rPr>
          <w:bCs/>
          <w:spacing w:val="1"/>
          <w:sz w:val="22"/>
          <w:szCs w:val="22"/>
        </w:rPr>
        <w:t>універсальн</w:t>
      </w:r>
      <w:r>
        <w:rPr>
          <w:bCs/>
          <w:spacing w:val="1"/>
          <w:sz w:val="22"/>
          <w:szCs w:val="22"/>
          <w:lang w:val="uk-UA"/>
        </w:rPr>
        <w:t xml:space="preserve">их </w:t>
      </w:r>
      <w:r>
        <w:rPr>
          <w:bCs/>
          <w:spacing w:val="1"/>
          <w:sz w:val="22"/>
          <w:szCs w:val="22"/>
        </w:rPr>
        <w:t>правозахис</w:t>
      </w:r>
      <w:r>
        <w:rPr>
          <w:bCs/>
          <w:spacing w:val="1"/>
          <w:sz w:val="22"/>
          <w:szCs w:val="22"/>
          <w:lang w:val="uk-UA"/>
        </w:rPr>
        <w:t>них</w:t>
      </w:r>
      <w:r>
        <w:rPr>
          <w:bCs/>
          <w:spacing w:val="1"/>
          <w:sz w:val="22"/>
          <w:szCs w:val="22"/>
        </w:rPr>
        <w:t xml:space="preserve"> механізм</w:t>
      </w:r>
      <w:r>
        <w:rPr>
          <w:bCs/>
          <w:spacing w:val="1"/>
          <w:sz w:val="22"/>
          <w:szCs w:val="22"/>
          <w:lang w:val="uk-UA"/>
        </w:rPr>
        <w:t>ів з</w:t>
      </w:r>
      <w:r>
        <w:rPr>
          <w:bCs/>
          <w:spacing w:val="1"/>
          <w:sz w:val="22"/>
          <w:szCs w:val="22"/>
        </w:rPr>
        <w:t>а</w:t>
      </w:r>
      <w:r>
        <w:rPr>
          <w:color w:val="000000"/>
          <w:sz w:val="22"/>
          <w:szCs w:val="22"/>
          <w:shd w:fill="F9F9F9" w:val="clear"/>
        </w:rPr>
        <w:t xml:space="preserve"> обсягом повноважень</w:t>
      </w:r>
      <w:r>
        <w:rPr>
          <w:color w:val="000000"/>
          <w:sz w:val="22"/>
          <w:szCs w:val="22"/>
          <w:shd w:fill="F9F9F9" w:val="clear"/>
          <w:lang w:val="uk-UA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  <w:shd w:fill="F9F9F9" w:val="clear"/>
          <w:lang w:val="uk-UA"/>
        </w:rPr>
      </w:pPr>
      <w:r>
        <w:rPr>
          <w:i/>
          <w:color w:val="000000"/>
          <w:sz w:val="22"/>
          <w:szCs w:val="22"/>
          <w:shd w:fill="F9F9F9" w:val="clear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uk-UA"/>
        </w:rPr>
        <w:t>. «Покоління» прав людини та їх принципові відмінност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0" w:leader="none"/>
        </w:tabs>
        <w:autoSpaceDE w:val="false"/>
        <w:ind w:left="714" w:right="79" w:hanging="357"/>
        <w:jc w:val="both"/>
        <w:rPr/>
      </w:pPr>
      <w:r>
        <w:rPr>
          <w:sz w:val="22"/>
          <w:szCs w:val="22"/>
          <w:lang w:val="uk-UA"/>
        </w:rPr>
        <w:t xml:space="preserve">Поняття </w:t>
      </w:r>
      <w:r>
        <w:rPr>
          <w:bCs/>
          <w:sz w:val="22"/>
          <w:szCs w:val="22"/>
          <w:lang w:val="uk-UA"/>
        </w:rPr>
        <w:t>Перше покоління прав людин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0" w:leader="none"/>
        </w:tabs>
        <w:autoSpaceDE w:val="false"/>
        <w:ind w:left="714" w:right="79" w:hanging="35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руге покоління прав людин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0" w:leader="none"/>
        </w:tabs>
        <w:autoSpaceDE w:val="false"/>
        <w:ind w:left="714" w:right="79" w:hanging="35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ретє покоління прав людин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0" w:leader="none"/>
        </w:tabs>
        <w:autoSpaceDE w:val="false"/>
        <w:ind w:left="714" w:right="79" w:hanging="35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Становлення четвертого покоління прав люди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3. </w:t>
      </w:r>
      <w:r>
        <w:rPr>
          <w:i/>
          <w:sz w:val="22"/>
          <w:szCs w:val="22"/>
        </w:rPr>
        <w:t>Загальна декларація прав людини 1948 р. її юридична природа та нормативний зміст</w:t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</w:t>
      </w:r>
      <w:r>
        <w:rPr>
          <w:sz w:val="22"/>
          <w:szCs w:val="22"/>
        </w:rPr>
        <w:t xml:space="preserve"> Передумови створення ЗДПЛ.</w:t>
        <w:tab/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>нутрішня  побудова ЗДПЛ.</w:t>
        <w:tab/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3. Відповідність конституційних прав та свобод людини в Україні універсальним стандартам ЗДПЛ. </w:t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3.1 Громадянські (особисті) права та свободи людини.             </w:t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.2 Політичні права та свободи людини.</w:t>
        <w:tab/>
        <w:t xml:space="preserve">                        </w:t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3.3 Економічні права людини.</w:t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3.4 Соціальні права людини.</w:t>
        <w:tab/>
        <w:t xml:space="preserve">                       </w:t>
      </w:r>
    </w:p>
    <w:p>
      <w:pPr>
        <w:pStyle w:val="Normal"/>
        <w:tabs>
          <w:tab w:val="clear" w:pos="708"/>
          <w:tab w:val="left" w:pos="3720" w:leader="none"/>
          <w:tab w:val="left" w:pos="703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3.5 Культурні права людини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4. Міжнародно-правові механізми захисту прав людини міжнародних пактів про права людини 1966 року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сторія прийняття Пактів про права людини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</w:rPr>
        <w:t xml:space="preserve">2. </w:t>
      </w:r>
      <w:r>
        <w:rPr>
          <w:bCs/>
          <w:sz w:val="22"/>
          <w:szCs w:val="22"/>
          <w:lang w:val="uk-UA"/>
        </w:rPr>
        <w:t>Права людини, проголошені Міжнародним пактом про громадянські та політичні права (МПГПП)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2.1 </w:t>
      </w:r>
      <w:r>
        <w:rPr>
          <w:sz w:val="22"/>
          <w:szCs w:val="22"/>
          <w:lang w:val="uk-UA"/>
        </w:rPr>
        <w:t>Право народів на самовизначення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</w:rPr>
        <w:t xml:space="preserve">2.2 </w:t>
      </w:r>
      <w:r>
        <w:rPr>
          <w:bCs/>
          <w:sz w:val="22"/>
          <w:szCs w:val="22"/>
          <w:lang w:val="uk-UA"/>
        </w:rPr>
        <w:t>Громадянські права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</w:rPr>
        <w:t xml:space="preserve">2.3 </w:t>
      </w:r>
      <w:r>
        <w:rPr>
          <w:bCs/>
          <w:sz w:val="22"/>
          <w:szCs w:val="22"/>
          <w:lang w:val="uk-UA"/>
        </w:rPr>
        <w:t>Політичні права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2.4 Принцип </w:t>
      </w:r>
      <w:r>
        <w:rPr>
          <w:sz w:val="22"/>
          <w:szCs w:val="22"/>
          <w:lang w:val="uk-UA"/>
        </w:rPr>
        <w:t>рівності, недискримінації, права меншин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/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</w:rPr>
        <w:t xml:space="preserve">3. </w:t>
      </w:r>
      <w:r>
        <w:rPr>
          <w:bCs/>
          <w:sz w:val="22"/>
          <w:szCs w:val="22"/>
          <w:lang w:val="uk-UA"/>
        </w:rPr>
        <w:t xml:space="preserve">Зміст першого Факультативного протоколу </w:t>
      </w:r>
      <w:r>
        <w:rPr>
          <w:bCs/>
          <w:sz w:val="22"/>
          <w:szCs w:val="22"/>
        </w:rPr>
        <w:t xml:space="preserve">1966 </w:t>
      </w:r>
      <w:r>
        <w:rPr>
          <w:bCs/>
          <w:sz w:val="22"/>
          <w:szCs w:val="22"/>
          <w:lang w:val="uk-UA"/>
        </w:rPr>
        <w:t xml:space="preserve">р. та другого Факультативного протоколу </w:t>
      </w:r>
      <w:r>
        <w:rPr>
          <w:bCs/>
          <w:sz w:val="22"/>
          <w:szCs w:val="22"/>
        </w:rPr>
        <w:t xml:space="preserve">1989 р. </w:t>
      </w:r>
      <w:r>
        <w:rPr>
          <w:bCs/>
          <w:sz w:val="22"/>
          <w:szCs w:val="22"/>
          <w:lang w:val="uk-UA"/>
        </w:rPr>
        <w:t xml:space="preserve">                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</w:rPr>
      </w:pPr>
      <w:r>
        <w:rPr>
          <w:bCs/>
          <w:sz w:val="22"/>
          <w:szCs w:val="22"/>
          <w:lang w:val="uk-UA"/>
        </w:rPr>
        <w:t xml:space="preserve">       </w:t>
      </w:r>
      <w:r>
        <w:rPr>
          <w:bCs/>
          <w:sz w:val="22"/>
          <w:szCs w:val="22"/>
          <w:lang w:val="uk-UA"/>
        </w:rPr>
        <w:t>до Міжнародного пакту про громадянські та політичні права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</w:rPr>
        <w:t xml:space="preserve">4. </w:t>
      </w:r>
      <w:r>
        <w:rPr>
          <w:bCs/>
          <w:sz w:val="22"/>
          <w:szCs w:val="22"/>
          <w:lang w:val="uk-UA"/>
        </w:rPr>
        <w:t>Механізми контролю за імплементацією та здійсненням положень МПГПП. Комітет з прав людини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  <w:lang w:val="uk-UA"/>
        </w:rPr>
        <w:t xml:space="preserve">Права людини, проголошені Міжнародним пактом про економічні, соціальні і культурні права 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/>
      </w:pPr>
      <w:r>
        <w:rPr>
          <w:bCs/>
          <w:sz w:val="22"/>
          <w:szCs w:val="22"/>
          <w:lang w:val="uk-UA"/>
        </w:rPr>
        <w:t xml:space="preserve">       </w:t>
      </w:r>
      <w:r>
        <w:rPr>
          <w:bCs/>
          <w:sz w:val="22"/>
          <w:szCs w:val="22"/>
          <w:lang w:val="uk-UA"/>
        </w:rPr>
        <w:t>(МПЕСКП).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</w:t>
      </w:r>
      <w:r>
        <w:rPr>
          <w:bCs/>
          <w:sz w:val="22"/>
          <w:szCs w:val="22"/>
        </w:rPr>
        <w:t xml:space="preserve">6. </w:t>
      </w:r>
      <w:r>
        <w:rPr>
          <w:bCs/>
          <w:sz w:val="22"/>
          <w:szCs w:val="22"/>
          <w:lang w:val="uk-UA"/>
        </w:rPr>
        <w:t xml:space="preserve">Механізм нагляду за </w:t>
      </w:r>
      <w:r>
        <w:rPr>
          <w:sz w:val="22"/>
          <w:szCs w:val="22"/>
          <w:lang w:val="uk-UA"/>
        </w:rPr>
        <w:t xml:space="preserve">здійсненням </w:t>
      </w:r>
      <w:r>
        <w:rPr>
          <w:bCs/>
          <w:sz w:val="22"/>
          <w:szCs w:val="22"/>
          <w:lang w:val="uk-UA"/>
        </w:rPr>
        <w:t xml:space="preserve">прав, визнаних </w:t>
      </w:r>
      <w:r>
        <w:rPr>
          <w:sz w:val="22"/>
          <w:szCs w:val="22"/>
          <w:lang w:val="uk-UA"/>
        </w:rPr>
        <w:t xml:space="preserve">у </w:t>
      </w:r>
      <w:r>
        <w:rPr>
          <w:bCs/>
          <w:sz w:val="22"/>
          <w:szCs w:val="22"/>
          <w:lang w:val="uk-UA"/>
        </w:rPr>
        <w:t xml:space="preserve">МПЕСКП. </w:t>
      </w:r>
      <w:r>
        <w:rPr>
          <w:sz w:val="22"/>
          <w:szCs w:val="22"/>
          <w:lang w:val="uk-UA"/>
        </w:rPr>
        <w:t xml:space="preserve">Комітет з економічних, соціальних і </w:t>
      </w:r>
    </w:p>
    <w:p>
      <w:pPr>
        <w:pStyle w:val="Normal"/>
        <w:shd w:fill="FFFFFF" w:val="clear"/>
        <w:autoSpaceDE w:val="false"/>
        <w:ind w:left="-900" w:right="-185" w:firstLine="54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культурних прав (КЕСКП)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5. ООН та інші універсальні органи щодо міжнародного захисту прав та свобод людини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ООН у міжнародному механізмі захисту прав людини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Спеціалізовані установи ООН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Універсальні та регіональні органи у міжнародному механізмі захисту прав людини. 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6. Місце </w:t>
      </w:r>
      <w:r>
        <w:rPr>
          <w:bCs/>
          <w:i/>
          <w:sz w:val="22"/>
          <w:szCs w:val="22"/>
          <w:lang w:val="uk-UA"/>
        </w:rPr>
        <w:t>Генеральної Асамблеї ООН в галузі за</w:t>
      </w:r>
      <w:r>
        <w:rPr>
          <w:bCs/>
          <w:i/>
          <w:sz w:val="22"/>
          <w:szCs w:val="22"/>
        </w:rPr>
        <w:t>хисту і заохочення прав людини</w:t>
      </w:r>
      <w:r>
        <w:rPr>
          <w:bCs/>
          <w:i/>
          <w:sz w:val="22"/>
          <w:szCs w:val="22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1.</w:t>
      </w:r>
      <w:r>
        <w:rPr>
          <w:bCs/>
          <w:sz w:val="22"/>
          <w:szCs w:val="22"/>
          <w:lang w:val="uk-UA"/>
        </w:rPr>
        <w:t xml:space="preserve"> Повноваження та функції Генеральної Асамблеї ООН в галузі захисту  прав людини (за Статутом МС ООН)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2. Розгляд справ та прийняття рішень Генеральною Асамблеєю ООН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sz w:val="22"/>
          <w:szCs w:val="22"/>
          <w:shd w:fill="FFFFFF" w:val="clear"/>
          <w:lang w:val="uk-UA"/>
        </w:rPr>
        <w:t xml:space="preserve">      </w:t>
      </w:r>
      <w:r>
        <w:rPr>
          <w:sz w:val="22"/>
          <w:szCs w:val="22"/>
          <w:shd w:fill="FFFFFF" w:val="clear"/>
          <w:lang w:val="uk-UA"/>
        </w:rPr>
        <w:t>3. Головні комітети</w:t>
      </w:r>
      <w:r>
        <w:rPr>
          <w:rStyle w:val="Appleconvertedspace"/>
          <w:sz w:val="22"/>
          <w:szCs w:val="22"/>
          <w:shd w:fill="FFFFFF" w:val="clear"/>
          <w:lang w:val="uk-UA"/>
        </w:rPr>
        <w:t> ГА ОНН: загальна характеристика діяльності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>
          <w:rStyle w:val="Appleconvertedspace"/>
          <w:sz w:val="22"/>
          <w:szCs w:val="22"/>
          <w:shd w:fill="FFFFFF" w:val="clear"/>
          <w:lang w:val="uk-UA"/>
        </w:rPr>
      </w:pPr>
      <w:r>
        <w:rPr>
          <w:rStyle w:val="Appleconvertedspace"/>
          <w:sz w:val="22"/>
          <w:szCs w:val="22"/>
          <w:shd w:fill="FFFFFF" w:val="clear"/>
          <w:lang w:val="uk-UA"/>
        </w:rPr>
        <w:t xml:space="preserve">      </w:t>
      </w:r>
      <w:r>
        <w:rPr>
          <w:rStyle w:val="Appleconvertedspace"/>
          <w:sz w:val="22"/>
          <w:szCs w:val="22"/>
          <w:shd w:fill="FFFFFF" w:val="clear"/>
          <w:lang w:val="uk-UA"/>
        </w:rPr>
        <w:t>4. Резолюції ГА ОНН.</w:t>
      </w:r>
      <w:r>
        <w:rPr>
          <w:sz w:val="22"/>
          <w:szCs w:val="22"/>
          <w:shd w:fill="FFFFFF" w:val="clear"/>
          <w:lang w:val="uk-UA"/>
        </w:rPr>
        <w:t xml:space="preserve"> Комісія міжнародного права (створена резолюцією Генеральної Асамблеї в 1947 р.).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/>
      </w:pPr>
      <w:r>
        <w:rPr>
          <w:rStyle w:val="Appleconvertedspace"/>
          <w:sz w:val="22"/>
          <w:szCs w:val="22"/>
          <w:shd w:fill="FFFFFF" w:val="clear"/>
          <w:lang w:val="uk-UA"/>
        </w:rPr>
        <w:t xml:space="preserve">      </w:t>
      </w:r>
      <w:r>
        <w:rPr>
          <w:rStyle w:val="Appleconvertedspace"/>
          <w:sz w:val="22"/>
          <w:szCs w:val="22"/>
          <w:shd w:fill="FFFFFF" w:val="clear"/>
          <w:lang w:val="uk-UA"/>
        </w:rPr>
        <w:t xml:space="preserve">5. </w:t>
      </w:r>
      <w:r>
        <w:rPr>
          <w:sz w:val="22"/>
          <w:szCs w:val="22"/>
          <w:shd w:fill="FFFFFF" w:val="clear"/>
          <w:lang w:val="uk-UA"/>
        </w:rPr>
        <w:t>Розгляд і затвердження ГА ОНН нормативних документів у сфері прав людини. Розгляд доповідей функціональних органів ООН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80" w:hanging="0"/>
        <w:jc w:val="both"/>
        <w:rPr>
          <w:sz w:val="22"/>
          <w:szCs w:val="22"/>
          <w:shd w:fill="FFFFFF" w:val="clear"/>
          <w:lang w:val="uk-UA"/>
        </w:rPr>
      </w:pPr>
      <w:r>
        <w:rPr>
          <w:sz w:val="22"/>
          <w:szCs w:val="22"/>
          <w:shd w:fill="FFFFFF" w:val="clear"/>
          <w:lang w:val="uk-UA"/>
        </w:rPr>
        <w:t xml:space="preserve">     </w:t>
      </w:r>
      <w:r>
        <w:rPr>
          <w:sz w:val="22"/>
          <w:szCs w:val="22"/>
          <w:shd w:fill="FFFFFF" w:val="clear"/>
          <w:lang w:val="uk-UA"/>
        </w:rPr>
        <w:t>6. Роль Генеральної Асамблеї ООН у підготовці та проведенні всесвітніх кампаній з прав людини.</w:t>
      </w:r>
    </w:p>
    <w:p>
      <w:pPr>
        <w:pStyle w:val="Normal"/>
        <w:jc w:val="both"/>
        <w:rPr>
          <w:b/>
          <w:b/>
          <w:bCs/>
          <w:sz w:val="22"/>
          <w:szCs w:val="22"/>
          <w:shd w:fill="FFFFFF" w:val="clear"/>
          <w:lang w:val="uk-UA"/>
        </w:rPr>
      </w:pPr>
      <w:r>
        <w:rPr>
          <w:b/>
          <w:bCs/>
          <w:sz w:val="22"/>
          <w:szCs w:val="2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7. Рада ООН з прав люди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660" w:right="-545" w:hanging="36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творення та загальна характеристика Ради ООН з прав люди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800" w:right="-545" w:hanging="0"/>
        <w:jc w:val="both"/>
        <w:rPr/>
      </w:pPr>
      <w:r>
        <w:rPr>
          <w:sz w:val="22"/>
          <w:szCs w:val="22"/>
          <w:lang w:val="uk-UA"/>
        </w:rPr>
        <w:t xml:space="preserve">2                                    2. Склад та </w:t>
      </w:r>
      <w:r>
        <w:rPr>
          <w:color w:val="000000"/>
          <w:sz w:val="22"/>
          <w:szCs w:val="22"/>
        </w:rPr>
        <w:t>організація роботи</w:t>
      </w:r>
      <w:r>
        <w:rPr>
          <w:sz w:val="22"/>
          <w:szCs w:val="22"/>
          <w:lang w:val="uk-UA"/>
        </w:rPr>
        <w:t xml:space="preserve"> в Ради ООН з прав лю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800" w:right="-545" w:hanging="0"/>
        <w:jc w:val="both"/>
        <w:rPr/>
      </w:pPr>
      <w:r>
        <w:rPr>
          <w:sz w:val="22"/>
          <w:szCs w:val="22"/>
          <w:lang w:val="uk-UA"/>
        </w:rPr>
        <w:t xml:space="preserve">                                      </w:t>
      </w:r>
      <w:r>
        <w:rPr>
          <w:color w:val="000000"/>
          <w:sz w:val="22"/>
          <w:szCs w:val="22"/>
          <w:lang w:val="uk-UA"/>
        </w:rPr>
        <w:t>3. Допоміжні органи Ради ООН з прав люди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800" w:right="-545" w:hanging="0"/>
        <w:jc w:val="both"/>
        <w:rPr/>
      </w:pP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>4. Універсальні періодичні огля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800" w:right="-54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</w:t>
      </w:r>
      <w:r>
        <w:rPr>
          <w:sz w:val="22"/>
          <w:szCs w:val="22"/>
          <w:lang w:val="uk-UA"/>
        </w:rPr>
        <w:t>5. Постійне представництво України в Раді ООН з прав людини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8.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Захист прав людини Комітетом ООН з прав людини та іншими Комітетами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 xml:space="preserve">1. Комітет з прав людини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2. Комітет з економічних, соціальних та культурних пра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 xml:space="preserve">3. Комітет з ліквідації дискримінації щодо жінок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4. Комітет з прав дити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 xml:space="preserve">5. Комітет проти катувань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 xml:space="preserve">6. Комітет із ліквідації расової дискримінації 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9. </w:t>
      </w:r>
      <w:r>
        <w:rPr>
          <w:i/>
          <w:sz w:val="22"/>
          <w:szCs w:val="22"/>
        </w:rPr>
        <w:t>Управління Верховного комісара ООН у справах біженців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Мета та напрямки діяльності УВКБ ОО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Представництво УВКБ ООН в Украї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 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  <w:lang w:val="uk-UA"/>
          </w:rPr>
          <w:t>Верховний Комісар ООН у справах біженців</w:t>
        </w:r>
      </w:hyperlink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4.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Керівні принципи ООН з питань внутрішнього переміщення</w:t>
        </w:r>
      </w:hyperlink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Тематичний огляд діяльності УВКБ ООН</w:t>
      </w:r>
      <w:r>
        <w:rPr>
          <w:bCs/>
          <w:sz w:val="22"/>
          <w:szCs w:val="22"/>
          <w:lang w:val="uk-UA"/>
        </w:rPr>
        <w:t>: біженці та шукачі притул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 xml:space="preserve">6. </w:t>
      </w:r>
      <w:hyperlink r:id="rId4">
        <w:r>
          <w:rPr>
            <w:rStyle w:val="InternetLink"/>
            <w:bCs/>
            <w:color w:val="000000"/>
            <w:sz w:val="22"/>
            <w:szCs w:val="22"/>
            <w:u w:val="none"/>
            <w:lang w:val="uk-UA"/>
          </w:rPr>
          <w:t>Конвенція про статус біженців 1951 року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 xml:space="preserve">7.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  <w:lang w:val="uk-UA"/>
          </w:rPr>
          <w:t>Звіт про спільну оцінку потреб біженців, шукачів притулку та внутрішньо переміщених осіб – Україна, липень 2017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>Тема 10. Верховний комісар ООН із заохочення та захисту всіх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1.  Історичні передумови виникнення інституту уповноваженого ООН з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2. Функції уповноваженого ООН з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3. Значення інституту омбудсмена ООН для розвитку системи міжнародно-правового захисту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4. Резолюція 48/141 A Генеральної Асамблеї ООН  «Верховний комісар щодо заохочення і захисту всіх прав людини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5. Обов’язки Верховного комісара ООН із заохочення та захисту всіх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одуль 2.</w:t>
      </w:r>
    </w:p>
    <w:p>
      <w:pPr>
        <w:pStyle w:val="Normal"/>
        <w:ind w:firstLine="708"/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1. Європейська система захисту прав людини. Конвенція про захист прав людини та основоположних свобод 1950 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Роль ЄС в системі захисту прав людини на регіональному рів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Зміст Конвенції про захист прав і основоположних свобод людини 1950 р. та її значення для європейської системи захисту прав людин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Протоколи до Конвенції про захист прав людини та основоположних свобод 1950 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 </w:t>
      </w:r>
      <w:r>
        <w:rPr>
          <w:bCs/>
          <w:sz w:val="22"/>
          <w:szCs w:val="22"/>
          <w:lang w:val="uk-UA"/>
        </w:rPr>
        <w:t>Імплементація Україною Конвенції про захист прав людини і основоположних свобод 1950 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Cs/>
          <w:sz w:val="22"/>
          <w:szCs w:val="22"/>
          <w:lang w:val="uk-UA"/>
        </w:rPr>
        <w:t xml:space="preserve">     </w:t>
      </w:r>
      <w:r>
        <w:rPr>
          <w:bCs/>
          <w:sz w:val="22"/>
          <w:szCs w:val="22"/>
          <w:lang w:val="uk-UA"/>
        </w:rPr>
        <w:t>5. Досвід імплементації зарубіжними країнами Конвенції про захист прав людини і основоположних свобод 1950 р.</w:t>
      </w:r>
    </w:p>
    <w:p>
      <w:pPr>
        <w:pStyle w:val="Normal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2.  Система захисту прав людини в рамках Ради Європ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1. Статут Права людини у період створення Ради Європ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2. Європейська комісія проти расизму і нетерпим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3. Інститут Уповноваженого Ради Європи з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4. Принципи та стандарти Ради Європи у сфері захисту прав менш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5. Рамкова конвенція про захист національних меншин 1995 р. – перший в історії Європи юридично зобов’язуючий багатосторонній акт про захист національних менш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6. Європейська хартія регіональних мов або мов меншин 1992 р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3. Європейський регіональний механізм захисту прав людини.</w:t>
      </w:r>
    </w:p>
    <w:p>
      <w:pPr>
        <w:pStyle w:val="Normal"/>
        <w:tabs>
          <w:tab w:val="clear" w:pos="708"/>
          <w:tab w:val="left" w:pos="280" w:leader="none"/>
          <w:tab w:val="left" w:pos="720" w:leader="none"/>
        </w:tabs>
        <w:ind w:left="3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Європейська соціальна хартія (переглянута).</w:t>
      </w:r>
    </w:p>
    <w:p>
      <w:pPr>
        <w:pStyle w:val="Normal"/>
        <w:ind w:left="3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мітет запобігання катуванням Ради Європи.</w:t>
      </w:r>
    </w:p>
    <w:p>
      <w:pPr>
        <w:pStyle w:val="Normal"/>
        <w:tabs>
          <w:tab w:val="clear" w:pos="708"/>
          <w:tab w:val="left" w:pos="280" w:leader="none"/>
          <w:tab w:val="left" w:pos="720" w:leader="none"/>
        </w:tabs>
        <w:ind w:left="3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рганізація з безпеки і співробітництва в Європі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4. Європейський Суд з прав людини в системі міжнародного захисту прав люди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  <w:lang w:val="uk-UA"/>
        </w:rPr>
        <w:tab/>
        <w:t xml:space="preserve"> 1. </w:t>
      </w:r>
      <w:r>
        <w:rPr>
          <w:bCs/>
          <w:sz w:val="22"/>
          <w:szCs w:val="22"/>
          <w:lang w:val="uk-UA"/>
        </w:rPr>
        <w:t>Правові підстави діяльності Європейського Суду з прав людини: Конвенція про захист прав людини і основоположних свобод, Регламент Європейського Суду з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2. Статус Суду. Реформування Європейського Суду з прав людини та створення єдиного судового орган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3. Характер діяльності Суду. Юрисдикція Су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4. Правила звернення в Європейський Суд з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5. Міждержавні скар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6. Характер індивідуальних скарг у  Європейський Суд з прав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7. Процедура розгляду справ у Суді. Розгляд справ по суті. Рішення Суду.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8. </w:t>
      </w:r>
      <w:r>
        <w:rPr>
          <w:sz w:val="22"/>
          <w:szCs w:val="22"/>
        </w:rPr>
        <w:t>Проблеми виконання рішень ЄСПЛ в Україні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spacing w:lineRule="auto" w:line="27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5. Міжнародний захист окремих категорій та груп осі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осіб, що належать до національних та мовних менш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корінних народ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жі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ді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осіб із інвалідніст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мігрантів, що працюю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біженців та внутрішньо переміщених осі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ув’язнених осі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92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ист прав пацієнтів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6. Регіональні механізми захисту прав людини. Африканська система захисту прав людини. Міжамериканська система захисту прав людини. Міжарабська система захисту прав люди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 Становлення та розвиток Міжамериканської системи захисту прав людини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Американська конвенція прав людини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Повноваження Міжамериканської комісії з прав людини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Міжамериканський Суд з прав люди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5. Африканська система захисту прав людини – регіональна система захисту прав людин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6. Африканська хартія прав людини і прав народів 1981 року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7.  Діяльність Африканської комісії з прав людини і народів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uk-UA"/>
        </w:rPr>
        <w:t>8. Система захисту прав людини арабського регіону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uk-UA"/>
        </w:rPr>
        <w:t>9. Арабська хартія прав людини.</w:t>
      </w:r>
    </w:p>
    <w:p>
      <w:pPr>
        <w:pStyle w:val="Normal"/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Арабський комітет з прав людини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17. </w:t>
      </w:r>
      <w:r>
        <w:rPr>
          <w:bCs/>
          <w:i/>
          <w:sz w:val="22"/>
          <w:szCs w:val="22"/>
          <w:lang w:val="uk-UA"/>
        </w:rPr>
        <w:t>Національні засоби захисту правлюдини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 xml:space="preserve">1. Проблеми утвердження прав людини в Україні. 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>2.Реформування національної правової системи та ефективність забезпечення і захисту прав людини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плив правозахисних організацій на права людини у національній правовій системі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Судовий та позасудовий захист прав людини в Україні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ституційне правосуддя та права людини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Уповноважений Верховної Ради України з прав людини та особливості його діяльності на національному рівні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труктура навчальної дисциплін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21"/>
        <w:gridCol w:w="704"/>
        <w:gridCol w:w="1310"/>
        <w:gridCol w:w="1219"/>
        <w:gridCol w:w="1385"/>
        <w:gridCol w:w="113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зви змістовних модулів і те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орма навчання: денна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ктичні (семінарські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абораторн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дивідуальна робо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-й семестр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Класифікація універсальних механізмів захисту прав людини</w:t>
            </w:r>
            <w:r>
              <w:rPr>
                <w:iCs/>
                <w:sz w:val="24"/>
                <w:lang w:val="uk-UA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«Покоління» прав людини та їх принципові відмінності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Загальна декларація прав людини 1948 р. її юридична природа та нормативний змі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жнародно-правові механізми захисту прав людини міжнародних пактів про права людини 1966 року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ООН та інші універсальні органи щодо міжнародного захисту прав та свобод 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 xml:space="preserve">Місце </w:t>
            </w:r>
            <w:r>
              <w:rPr>
                <w:bCs/>
                <w:sz w:val="24"/>
                <w:lang w:val="uk-UA"/>
              </w:rPr>
              <w:t>Генеральної Асамблеї ООН в галузі за</w:t>
            </w:r>
            <w:r>
              <w:rPr>
                <w:bCs/>
                <w:sz w:val="24"/>
              </w:rPr>
              <w:t>хисту і заохочення прав людини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Рада ООН з прав людини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 </w:t>
            </w:r>
            <w:r>
              <w:rPr>
                <w:sz w:val="24"/>
                <w:lang w:val="uk-UA"/>
              </w:rPr>
              <w:t>Захист прав людини Комітетом ООН з прав людини та іншими Комітет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</w:rPr>
              <w:t>Управління Верховного комісара ООН у справах біженців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lang w:val="uk-UA"/>
              </w:rPr>
              <w:t>Тема 10.</w:t>
            </w:r>
            <w:r>
              <w:rPr>
                <w:sz w:val="24"/>
                <w:lang w:val="uk-UA"/>
              </w:rPr>
              <w:t xml:space="preserve"> Верховний комісар ООН із заохочення та захисту всіх прав людин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Європейська система захисту прав людини. Конвенція про захист прав людини та основоположних свобод 1950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Система захисту прав людини в рамках Ради Європ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Європейський регіональний механізм захисту прав людини.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4. </w:t>
            </w:r>
            <w:r>
              <w:rPr>
                <w:sz w:val="24"/>
                <w:lang w:val="uk-UA"/>
              </w:rPr>
              <w:t>Європейський Суд з прав людини в системі міжнародного захисту прав 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Міжнародний захист окремих категорій та груп 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6. </w:t>
            </w:r>
            <w:r>
              <w:rPr>
                <w:sz w:val="24"/>
                <w:lang w:val="uk-UA"/>
              </w:rPr>
              <w:t>Регіональні механізми захисту прав людини. Африканська система захисту прав людини. Міжамериканська система захисту прав людини. Міжарабська система захисту прав 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7. Національні засоби захисту правлюди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дульн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за семест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21"/>
        <w:gridCol w:w="704"/>
        <w:gridCol w:w="1310"/>
        <w:gridCol w:w="1219"/>
        <w:gridCol w:w="1385"/>
        <w:gridCol w:w="113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зви змістовних модулів і те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орма навчання: заочна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ктичні (семінарські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абораторн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дивідуальна робо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-й семестр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Класифікація універсальних механізмів захисту прав людини</w:t>
            </w:r>
            <w:r>
              <w:rPr>
                <w:iCs/>
                <w:sz w:val="24"/>
                <w:lang w:val="uk-UA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«Покоління» прав людини та їх принципові відмінності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Загальна декларація прав людини 1948 р. її юридична природа та нормативний змі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жнародно-правові механізми захисту прав людини міжнародних пактів про права людини 1966 року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ООН та інші універсальні органи щодо міжнародного захисту прав та свобод 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 xml:space="preserve">Місце </w:t>
            </w:r>
            <w:r>
              <w:rPr>
                <w:bCs/>
                <w:sz w:val="24"/>
                <w:lang w:val="uk-UA"/>
              </w:rPr>
              <w:t>Генеральної Асамблеї ООН в галузі за</w:t>
            </w:r>
            <w:r>
              <w:rPr>
                <w:bCs/>
                <w:sz w:val="24"/>
              </w:rPr>
              <w:t>хисту і заохочення прав людини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Рада ООН з прав людини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 </w:t>
            </w:r>
            <w:r>
              <w:rPr>
                <w:sz w:val="24"/>
                <w:lang w:val="uk-UA"/>
              </w:rPr>
              <w:t>Захист прав людини Комітетом ООН з прав людини та іншими Комітет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</w:rPr>
              <w:t>Управління Верховного комісара ООН у справах біженців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lang w:val="uk-UA"/>
              </w:rPr>
              <w:t>Тема 10.</w:t>
            </w:r>
            <w:r>
              <w:rPr>
                <w:sz w:val="24"/>
                <w:lang w:val="uk-UA"/>
              </w:rPr>
              <w:t xml:space="preserve"> Верховний комісар ООН із заохочення та захисту всіх прав людин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Європейська система захисту прав людини. Конвенція про захист прав людини та основоположних свобод 1950 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Система захисту прав людини в рамках Ради Європ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Європейський регіональний механізм захисту прав людини.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4.</w:t>
            </w:r>
            <w:r>
              <w:rPr>
                <w:sz w:val="24"/>
                <w:lang w:val="uk-UA"/>
              </w:rPr>
              <w:t>Європейський Суд з прав людини в системі міжнародного захисту прав 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Міжнародний захист окремих категорій та груп 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6. </w:t>
            </w:r>
            <w:r>
              <w:rPr>
                <w:sz w:val="24"/>
                <w:lang w:val="uk-UA"/>
              </w:rPr>
              <w:t>Регіональні механізми захисту прав людини. Африканська система захисту прав людини. Міжамериканська система захисту прав людини. Міжарабська система захисту прав 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7. Національні засоби захисту правлюдин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дульн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за семест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3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3 Теми практичних (семінарських, лабораторних) занять</w:t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1"/>
        <w:gridCol w:w="809"/>
        <w:gridCol w:w="89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Класифікація універсальних механізмів захисту прав людини</w:t>
            </w:r>
            <w:r>
              <w:rPr>
                <w:iCs/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«Покоління» прав людини та їх принципові відмінності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Загальна декларація прав людини 1948 р. її юридична природа та нормативний зміст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Міжнародно-правові механізми захисту прав людини міжнародних пактів про права людини 1966 року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ООН та інші універсальні органи щодо міжнародного захисту прав та свобод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 xml:space="preserve">Місце </w:t>
            </w:r>
            <w:r>
              <w:rPr>
                <w:bCs/>
                <w:sz w:val="24"/>
                <w:lang w:val="uk-UA"/>
              </w:rPr>
              <w:t>Генеральної Асамблеї ООН в галузі за</w:t>
            </w:r>
            <w:r>
              <w:rPr>
                <w:bCs/>
                <w:sz w:val="24"/>
              </w:rPr>
              <w:t>хисту і заохочення прав людини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Рада ООН з прав людини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Захист прав людини Комітетом ООН з прав людини та іншими Комітетам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</w:rPr>
              <w:t>Управління Верховного комісара ООН у справах біженців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Верховний комісар ООН із заохочення та захисту всіх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Європейська система захисту прав людини. Конвенція про захист прав людини та основоположних свобод 1950 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Система захисту прав людини в рамках Ради Європ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 xml:space="preserve">Європейський регіональний механізм захисту прав людини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4. </w:t>
            </w:r>
            <w:r>
              <w:rPr>
                <w:sz w:val="24"/>
                <w:lang w:val="uk-UA"/>
              </w:rPr>
              <w:t>Європейський Суд з прав людини в системі міжнародного захисту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Міжнародний захист окремих категорій та груп осі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6. </w:t>
            </w:r>
            <w:r>
              <w:rPr>
                <w:sz w:val="24"/>
                <w:lang w:val="uk-UA"/>
              </w:rPr>
              <w:t>Регіональні механізми захисту прав людини. Африканська система захисту прав людини. Міжамериканська система захисту прав людини. Міжарабська система захисту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7. Національні засоби захисту прав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/>
                <w:b/>
                <w:sz w:val="24"/>
                <w:szCs w:val="24"/>
                <w:lang w:val="uk-UA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ind w:left="7513" w:hanging="694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513" w:hanging="6946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6.4</w:t>
      </w:r>
      <w:r>
        <w:rPr>
          <w:b/>
          <w:sz w:val="24"/>
          <w:lang w:val="uk-UA"/>
        </w:rPr>
        <w:t>Самостійна робота</w:t>
      </w:r>
    </w:p>
    <w:p>
      <w:pPr>
        <w:pStyle w:val="Normal"/>
        <w:ind w:left="708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1"/>
        <w:gridCol w:w="809"/>
        <w:gridCol w:w="89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</w:rPr>
              <w:t>Класифікація універсальних механізмів захисту прав людини</w:t>
            </w:r>
            <w:r>
              <w:rPr>
                <w:iCs/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«Покоління» прав людини та їх принципові відмінності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</w:rPr>
              <w:t>Загальна декларація прав людини 1948 р. її юридична природа та нормативний зміст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Міжнародно-правові механізми захисту прав людини міжнародних пактів про права людини 1966 року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  <w:lang w:val="uk-UA"/>
              </w:rPr>
              <w:t>ООН та інші універсальні органи щодо міжнародного захисту прав та свобод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 xml:space="preserve">Місце </w:t>
            </w:r>
            <w:r>
              <w:rPr>
                <w:bCs/>
                <w:sz w:val="24"/>
                <w:lang w:val="uk-UA"/>
              </w:rPr>
              <w:t>Генеральної Асамблеї ООН в галузі за</w:t>
            </w:r>
            <w:r>
              <w:rPr>
                <w:bCs/>
                <w:sz w:val="24"/>
              </w:rPr>
              <w:t>хисту і заохочення прав людини</w:t>
            </w:r>
            <w:r>
              <w:rPr>
                <w:bCs/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</w:rPr>
              <w:t>Рада ООН з прав людини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Захист прав людини Комітетом ООН з прав людини та іншими Комітетам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</w:rPr>
              <w:t>Управління Верховного комісара ООН у справах біженців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Верховний комісар ООН із заохочення та захисту всіх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>Європейська система захисту прав людини. Конвенція про захист прав людини та основоположних свобод 1950 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4"/>
                <w:lang w:val="uk-UA"/>
              </w:rPr>
              <w:t>Система захисту прав людини в рамках Ради Європ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Європейський регіональний механізм захисту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4. </w:t>
            </w:r>
            <w:r>
              <w:rPr>
                <w:sz w:val="24"/>
                <w:lang w:val="uk-UA"/>
              </w:rPr>
              <w:t>Європейський Суд з прав людини в системі міжнародного захисту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Міжнародний захист окремих категорій та груп осі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6. </w:t>
            </w:r>
            <w:r>
              <w:rPr>
                <w:sz w:val="24"/>
                <w:lang w:val="uk-UA"/>
              </w:rPr>
              <w:t>Регіональні механізми захисту прав людини. Африканська система захисту прав людини. Міжамериканська система захисту прав людини. Міжарабська система захисту прав 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7. Національні засоби захисту правлюдин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/>
                <w:sz w:val="24"/>
                <w:szCs w:val="24"/>
                <w:lang w:val="uk-UA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132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5 Індивідуальні завдання</w:t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Індивідуальне навчально-дослідне завдання полягає у написанні студентами рефератів відповідно до обраної ними тематики. При бажанні студента індивідуальна робота може бути виконана у формі науково-дослідної статті, тез доповіді на конференції, конкурсної наукової роботи і т.п.</w:t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За індивідуальну роботу студент має можливість отримати максимально 20 балів. Результати індивідуальної роботи надаються студентом для перевірки та оцінювання за 20 днів до початку екзаменаційної сесії.</w:t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ІНСТРУМЕНТИ, ОБЛАДНАННЯ ТА ПРОГРАМНЕ ЗАБЕЗПЕЧЕННЯ, ВИКОРИСТАННЯ ЯКИХ ПЕРЕДБАЧАЄ НАВЧАЛЬНА ДИСЦИПЛІНА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>Технічні засоби: проектор.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 xml:space="preserve">Обладнання: комп’ютер. 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>Програмне забезпечення: windows, power point.</w:t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ОМЕНДОВАНІ ДЖЕРЕЛА ІНФОРМАЦІЇ</w:t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>Основа література</w:t>
      </w:r>
    </w:p>
    <w:p>
      <w:pPr>
        <w:pStyle w:val="Default"/>
        <w:numPr>
          <w:ilvl w:val="0"/>
          <w:numId w:val="3"/>
        </w:numPr>
        <w:ind w:left="360" w:hanging="0"/>
        <w:jc w:val="both"/>
        <w:rPr>
          <w:color w:val="000000"/>
          <w:sz w:val="22"/>
          <w:szCs w:val="22"/>
        </w:rPr>
      </w:pPr>
      <w:r>
        <w:rPr/>
        <w:t>Абдулаев М.И. Международно-правовой контроль в области защиты прав человека / М. И. Абдулаев // Изв. вузов. Правоведение. – СПб., 1999. – № 1. – С. 99-105.</w:t>
      </w:r>
    </w:p>
    <w:p>
      <w:pPr>
        <w:pStyle w:val="Default"/>
        <w:numPr>
          <w:ilvl w:val="0"/>
          <w:numId w:val="3"/>
        </w:numPr>
        <w:ind w:left="360" w:hanging="0"/>
        <w:jc w:val="both"/>
        <w:rPr>
          <w:color w:val="000000"/>
          <w:sz w:val="22"/>
          <w:szCs w:val="22"/>
        </w:rPr>
      </w:pPr>
      <w:r>
        <w:rPr>
          <w:shd w:fill="FFFFFF" w:val="clear"/>
        </w:rPr>
        <w:t xml:space="preserve">Американская конвенция о правах человека [Електронний ресурс] – Режим доступу до ресурсу: </w:t>
      </w:r>
      <w:hyperlink r:id="rId6">
        <w:r>
          <w:rPr>
            <w:rStyle w:val="InternetLink"/>
            <w:shd w:fill="FFFFFF" w:val="clear"/>
          </w:rPr>
          <w:t>https://constituanta.blogspot.com/2011/02/1969.html</w:t>
        </w:r>
      </w:hyperlink>
      <w:r>
        <w:rPr>
          <w:shd w:fill="FFFFFF" w:val="clear"/>
        </w:rPr>
        <w:t>.</w:t>
      </w:r>
    </w:p>
    <w:p>
      <w:pPr>
        <w:pStyle w:val="Default"/>
        <w:numPr>
          <w:ilvl w:val="0"/>
          <w:numId w:val="3"/>
        </w:numPr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lang w:val="uk-UA"/>
        </w:rPr>
        <w:t>Анцупова Т. О. Співробітництво європейських міжурядових організацій на сучасному етапі розвитку європейської інтеграції // Актуальні проблеми держави і права. 2005. – Вип. 25. – С. 563-566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/>
        <w:t>Анцупова Т.А.</w:t>
      </w:r>
      <w:r>
        <w:rPr>
          <w:lang w:val="uk-UA"/>
        </w:rPr>
        <w:t xml:space="preserve"> </w:t>
      </w:r>
      <w:r>
        <w:rPr/>
        <w:t xml:space="preserve">Контрольный механизм к Европейской конвенции о защите прав человека и основных свобод: проблемы совершенствования </w:t>
      </w:r>
      <w:r>
        <w:rPr>
          <w:lang w:val="uk-UA"/>
        </w:rPr>
        <w:t>[Електронний ресурс] – Режим доступу</w:t>
      </w:r>
      <w:r>
        <w:rPr/>
        <w:t xml:space="preserve"> до ресурсу</w:t>
      </w:r>
      <w:r>
        <w:rPr>
          <w:lang w:val="uk-UA"/>
        </w:rPr>
        <w:t xml:space="preserve">: </w:t>
      </w:r>
      <w:r>
        <w:rPr/>
        <w:t>vidrodgenya.at.ua›_tbkp/10atasps.pdf.pdf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hyperlink r:id="rId7">
        <w:r>
          <w:rPr>
            <w:rStyle w:val="InternetLink"/>
            <w:iCs/>
            <w:color w:val="000000"/>
            <w:sz w:val="22"/>
            <w:szCs w:val="22"/>
          </w:rPr>
          <w:t>Арістотель</w:t>
        </w:r>
        <w:r>
          <w:rPr>
            <w:rStyle w:val="InternetLink"/>
            <w:color w:val="000000"/>
            <w:sz w:val="22"/>
            <w:szCs w:val="22"/>
          </w:rPr>
          <w:t>. Політика / Пер.</w:t>
        </w:r>
        <w:r>
          <w:rPr>
            <w:rStyle w:val="InternetLink"/>
            <w:color w:val="000000"/>
            <w:sz w:val="22"/>
            <w:szCs w:val="22"/>
            <w:lang w:val="uk-UA"/>
          </w:rPr>
          <w:t xml:space="preserve"> </w:t>
        </w:r>
        <w:r>
          <w:rPr>
            <w:rStyle w:val="InternetLink"/>
            <w:color w:val="000000"/>
            <w:sz w:val="22"/>
            <w:szCs w:val="22"/>
          </w:rPr>
          <w:t xml:space="preserve">з давньогрецької, авт. передм. О. Кислюк. </w:t>
        </w:r>
        <w:r>
          <w:rPr>
            <w:rStyle w:val="InternetLink"/>
            <w:sz w:val="22"/>
            <w:szCs w:val="22"/>
          </w:rPr>
          <w:t xml:space="preserve">– </w:t>
        </w:r>
        <w:r>
          <w:rPr>
            <w:rStyle w:val="InternetLink"/>
            <w:color w:val="000000"/>
            <w:sz w:val="22"/>
            <w:szCs w:val="22"/>
          </w:rPr>
          <w:t xml:space="preserve">К.: Основи, 2000. </w:t>
        </w:r>
        <w:r>
          <w:rPr>
            <w:rStyle w:val="InternetLink"/>
            <w:sz w:val="22"/>
            <w:szCs w:val="22"/>
          </w:rPr>
          <w:t xml:space="preserve">– </w:t>
        </w:r>
        <w:r>
          <w:rPr>
            <w:rStyle w:val="InternetLink"/>
            <w:color w:val="000000"/>
            <w:sz w:val="22"/>
            <w:szCs w:val="22"/>
          </w:rPr>
          <w:t xml:space="preserve"> 239 с.</w:t>
        </w:r>
      </w:hyperlink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 xml:space="preserve">Африканская Хартия Прав Человека и Народов. Неофициальный перевод с английского. [Електронний ресурс] // Библиотека по Правам Человека. – 1986. – Режим доступу до ресурсу: </w:t>
      </w:r>
      <w:hyperlink r:id="rId8">
        <w:r>
          <w:rPr>
            <w:rStyle w:val="InternetLink"/>
            <w:sz w:val="22"/>
            <w:szCs w:val="22"/>
            <w:shd w:fill="FFFFFF" w:val="clear"/>
          </w:rPr>
          <w:t>http://hrlibrary.umn.edu/russian/instree/Rz1afchar.html</w:t>
        </w:r>
      </w:hyperlink>
      <w:r>
        <w:rPr>
          <w:sz w:val="22"/>
          <w:szCs w:val="22"/>
          <w:shd w:fill="FFFFFF" w:val="clear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/>
        <w:t>Бахин С. В. Всеобщая декларация 1948 года: от каталога прав человека к унификации правового статуса личности / С. В. Бахин // Известия вузов. Правоведение. – 1998. – № 4. – С. 3</w:t>
      </w:r>
      <w:r>
        <w:rPr>
          <w:lang w:val="uk-UA"/>
        </w:rPr>
        <w:t>-</w:t>
      </w:r>
      <w:r>
        <w:rPr/>
        <w:t>11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lang w:val="uk-UA"/>
        </w:rPr>
        <w:t>Бернхардт Р. Европейский суд по правам человека в Страсбурге: новый этап, новые проблемы / Р. Бернхарт // Государство и право. – 1999. – №7. –   С. 57-6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уроменський М. В. Міжнародний захист прав людини та права біженців: навч. посібник. / М. В. Буроменський. – К., 2002. – 160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роменський М.В. Звернення до Європейського Суду з прав людини: практика Суду і особливості українського законодавства /                              М. В. Буроменський. – Харків: Фоліо, 2000. – 32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ткевич В.Г. Міжнародне право: Основні галузі: підручник для студ. вищих навч. закл. за спец. «Міжнародне право», «Міжнародні відносини» / С.А. Войтович, О.М. Григоров, Л.Г. Заблоцька, О.В. Задорожній                 В.Г. Буткевич (ред.). – К.: Либідь, 2004. – 814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щенко А. Річний звіт 2015 Українська Гельсінська спілка з прав людини [Електронний ресурс] / Аркадій Бущенко – Режим доступу до ресурсу:</w:t>
      </w:r>
      <w:r>
        <w:rPr/>
        <w:t>http</w:t>
      </w:r>
      <w:r>
        <w:rPr>
          <w:lang w:val="uk-UA"/>
        </w:rPr>
        <w:t>://</w:t>
      </w:r>
      <w:r>
        <w:rPr/>
        <w:t>helsinki</w:t>
      </w:r>
      <w:r>
        <w:rPr>
          <w:lang w:val="uk-UA"/>
        </w:rPr>
        <w:t>.</w:t>
      </w:r>
      <w:r>
        <w:rPr/>
        <w:t>org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wpcontent</w:t>
      </w:r>
      <w:r>
        <w:rPr>
          <w:lang w:val="uk-UA"/>
        </w:rPr>
        <w:t>/</w:t>
      </w:r>
      <w:r>
        <w:rPr/>
        <w:t>uploads</w:t>
      </w:r>
      <w:r>
        <w:rPr>
          <w:lang w:val="uk-UA"/>
        </w:rPr>
        <w:t>/2015/12/</w:t>
      </w:r>
      <w:r>
        <w:rPr/>
        <w:t>Prev</w:t>
      </w:r>
      <w:r>
        <w:rPr>
          <w:lang w:val="uk-UA"/>
        </w:rPr>
        <w:t>_</w:t>
      </w:r>
      <w:r>
        <w:rPr/>
        <w:t>UGSPL</w:t>
      </w:r>
      <w:r>
        <w:rPr>
          <w:lang w:val="uk-UA"/>
        </w:rPr>
        <w:t>_</w:t>
      </w:r>
      <w:r>
        <w:rPr/>
        <w:t>Year</w:t>
      </w:r>
      <w:r>
        <w:rPr>
          <w:lang w:val="uk-UA"/>
        </w:rPr>
        <w:t>_</w:t>
      </w:r>
      <w:r>
        <w:rPr/>
        <w:t>Report</w:t>
      </w:r>
      <w:r>
        <w:rPr>
          <w:lang w:val="uk-UA"/>
        </w:rPr>
        <w:t>_</w:t>
      </w:r>
      <w:r>
        <w:rPr/>
        <w:t>Ukr</w:t>
      </w:r>
      <w:r>
        <w:rPr>
          <w:lang w:val="uk-UA"/>
        </w:rPr>
        <w:t>.</w:t>
      </w:r>
      <w:r>
        <w:rPr/>
        <w:t>pdf</w:t>
      </w:r>
      <w:r>
        <w:rPr>
          <w:lang w:val="uk-UA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shd w:fill="FFFFFF" w:val="clear"/>
        </w:rPr>
        <w:t>Висновок Головного науково-експертного управління [Електронний ресурс]. – 2004. – Режим доступу до ресурсу: http://w1.c1.rada.gov.ua/pls/zweb2/webproc4_2?id=&amp;pf3516=5105&amp;skl=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сеобщая Декларация прав человека: принята Генеральной Ассамблеей ООН 10 декабря 1948 г. // Международные акты о правах человека. Сборник документов. – М.: Изд. Группа НОРМА-ИНФРА-М; 1998. – С.39-4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сеобщая Декларация прав человека: принята Генеральной Ассамблеей ООН 10 декабря 1948 г.;  Конвенция о политических правах женщины от 20 декабря 1952 г. // Международные акты о правах человека. Сборник документов. – М.: Изд. Группа НОРМА-ИНФРА-М; 1998. – С.37, 39-43, 256–258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омьен Д. Европейская конвенция о правах человека и Европейская Социальная Хартия (Практика и комментарии) / Д. Гомьен; пер с англ. Харрис Д., Зваак Л. – М.: «Права человека», 1998. - 640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Грушова А.Т. Проблема прав людини в контексті глобалізаційних процесів </w:t>
      </w:r>
      <w:r>
        <w:rPr>
          <w:color w:val="000000"/>
          <w:sz w:val="22"/>
          <w:szCs w:val="22"/>
          <w:lang w:val="uk-UA"/>
        </w:rPr>
        <w:t xml:space="preserve">/ А. Т. Грушова </w:t>
      </w:r>
      <w:r>
        <w:rPr>
          <w:color w:val="000000"/>
          <w:sz w:val="22"/>
          <w:szCs w:val="22"/>
        </w:rPr>
        <w:t xml:space="preserve">//Актуальні проблеми міжнародних відносин. – Вип. 40 </w:t>
      </w:r>
      <w:r>
        <w:rPr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</w:rPr>
        <w:t>Ч. ІІ. – К.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 2003. – С. 31-34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</w:rPr>
        <w:t>Груш</w:t>
      </w:r>
      <w:r>
        <w:rPr>
          <w:color w:val="000000"/>
          <w:sz w:val="22"/>
          <w:szCs w:val="22"/>
        </w:rPr>
        <w:t>ова Алла Тарасывна. Проблеми захисту прав людини в діяльності ООН [Текст]: дис... канд. політ. наук: 23.00.04 / </w:t>
      </w:r>
      <w:r>
        <w:rPr>
          <w:bCs/>
          <w:color w:val="000000"/>
          <w:sz w:val="22"/>
          <w:szCs w:val="22"/>
        </w:rPr>
        <w:t>Груш</w:t>
      </w:r>
      <w:r>
        <w:rPr>
          <w:color w:val="000000"/>
          <w:sz w:val="22"/>
          <w:szCs w:val="22"/>
        </w:rPr>
        <w:t xml:space="preserve">ова Алла Тарасівна. Київський національний ун-т ім. Тараса Григоровича Шевченка. </w:t>
      </w:r>
      <w:r>
        <w:rPr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</w:rPr>
        <w:t xml:space="preserve">К., 2004. </w:t>
      </w:r>
      <w:r>
        <w:rPr>
          <w:color w:val="000000"/>
          <w:sz w:val="22"/>
          <w:szCs w:val="22"/>
          <w:lang w:val="uk-UA"/>
        </w:rPr>
        <w:t>–</w:t>
      </w:r>
      <w:r>
        <w:rPr>
          <w:color w:val="000000"/>
          <w:sz w:val="22"/>
          <w:szCs w:val="22"/>
        </w:rPr>
        <w:t xml:space="preserve"> 20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убар О. Систематизація принципів концепції прав людини / О. Губар // Антропологія права: філософський та юридичний виміри: ст. учасн. Третього всеукр. «круглого столу» (м. Львів, 23-24 листоп. 2007 р.). – Л., 2008. – С. 110-1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удима Д. Права людини: антрополого-методологічні підходи до їх дослідження / Д. Гудима // Вісник Академії правових наук України. – Х., 2009. – № 1. – С. 40-4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bCs/>
          <w:sz w:val="22"/>
          <w:szCs w:val="22"/>
          <w:lang w:val="uk-UA"/>
        </w:rPr>
        <w:t>Данильян О. Г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Теоретико-методологічні проблеми захисту прав людини в сучасному суспільстві / О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Г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Данильян //</w:t>
      </w:r>
      <w:r>
        <w:rPr>
          <w:sz w:val="22"/>
          <w:szCs w:val="22"/>
        </w:rPr>
        <w:t> </w:t>
      </w:r>
      <w:r>
        <w:rPr>
          <w:iCs/>
          <w:sz w:val="22"/>
          <w:szCs w:val="22"/>
          <w:lang w:val="uk-UA"/>
        </w:rPr>
        <w:t>Вісник Національного університету «Юридична академія України імені Ярослава Мудрого». Серія: Філософія, філософія права, політологія, соціологія</w:t>
      </w:r>
      <w:r>
        <w:rPr>
          <w:sz w:val="22"/>
          <w:szCs w:val="22"/>
          <w:lang w:val="uk-UA"/>
        </w:rPr>
        <w:t>. – Х., 2013. – № 3. –  С. 84-9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>Декларація тисячоліття Організації Об\'єднаних Націй [Електронний ресурс] // ООН. – 2000. – Режим доступу до ресурсу: http://zakon5.rada.gov.ua/laws/show/995_62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еятельность Организации Объединенных Наций.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// Нью-Йорк: ООН. – 1980. – С. 11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</w:rPr>
        <w:t>Дір І. Ю.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хист громадянських прав людини в Україні в рамках Ради Європи: автореф. дис ... канд. юрид. наук / І. Ю. Дір. – Київ: Б.в., 2010. – 20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>Договір про заснування Європейської Спільноти [Електронний ресурс] // ЄЕС. – 1957. – Режим доступу до ресурсу: http://zakon2.rada.gov.ua/laws/show/994_017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удаш Т. І. Практика Європейського суду з прав людини / Т. І. Дудаш. – К.: Алерта, 2013. – 36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/>
      </w:pPr>
      <w:r>
        <w:rPr>
          <w:sz w:val="22"/>
          <w:szCs w:val="22"/>
          <w:lang w:val="uk-UA"/>
        </w:rPr>
        <w:t>Еремеев Д. В. Ислам: образ жизни и стиль мышления / Д. В. Еремеев. 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 М.: Политиздат, 1990. 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8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Європейська соціальна хартія (переглянута) (ETS N 163) [Електронний ресурс]. – 1996. – Режим доступу до ресурсу: http://zakon3.rada.gov.ua/laws/show/994_06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  <w:lang w:val="uk-UA"/>
        </w:rPr>
        <w:t>Європейська соціальна хартія ві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18 жовтня  1961 р. і                 Протокол 1988 р. [Електронний ресурс] – Режим доступу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http://zakon4.rada.gov.ua/laws/show/994_3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/>
      </w:pPr>
      <w:r>
        <w:rPr>
          <w:sz w:val="22"/>
          <w:szCs w:val="22"/>
          <w:lang w:val="uk-UA"/>
        </w:rPr>
        <w:t xml:space="preserve">Загальна декларація прав людини [Електронний ресурс] // Прийнята і проголошена в резолюції 217 </w:t>
      </w:r>
      <w:r>
        <w:rPr>
          <w:sz w:val="22"/>
          <w:szCs w:val="22"/>
        </w:rPr>
        <w:t>A</w:t>
      </w:r>
      <w:r>
        <w:rPr>
          <w:sz w:val="22"/>
          <w:szCs w:val="22"/>
          <w:lang w:val="uk-UA"/>
        </w:rPr>
        <w:t xml:space="preserve"> (</w:t>
      </w:r>
      <w:r>
        <w:rPr>
          <w:sz w:val="22"/>
          <w:szCs w:val="22"/>
        </w:rPr>
        <w:t>III</w:t>
      </w:r>
      <w:r>
        <w:rPr>
          <w:sz w:val="22"/>
          <w:szCs w:val="22"/>
          <w:lang w:val="uk-UA"/>
        </w:rPr>
        <w:t xml:space="preserve">) Генеральної Асамблеї від 10 грудня 1948 року – Режим доступу до ресурсу: </w:t>
      </w:r>
      <w:r>
        <w:rPr>
          <w:sz w:val="22"/>
          <w:szCs w:val="22"/>
        </w:rPr>
        <w:t>http</w:t>
      </w:r>
      <w:r>
        <w:rPr>
          <w:sz w:val="22"/>
          <w:szCs w:val="22"/>
          <w:lang w:val="uk-UA"/>
        </w:rPr>
        <w:t>://</w:t>
      </w:r>
      <w:r>
        <w:rPr>
          <w:sz w:val="22"/>
          <w:szCs w:val="22"/>
        </w:rPr>
        <w:t>zakon</w:t>
      </w:r>
      <w:r>
        <w:rPr>
          <w:sz w:val="22"/>
          <w:szCs w:val="22"/>
          <w:lang w:val="uk-UA"/>
        </w:rPr>
        <w:t>3.</w:t>
      </w:r>
      <w:r>
        <w:rPr>
          <w:sz w:val="22"/>
          <w:szCs w:val="22"/>
        </w:rPr>
        <w:t>rad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gov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ua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</w:rPr>
        <w:t>laws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</w:rPr>
        <w:t>show</w:t>
      </w:r>
      <w:r>
        <w:rPr>
          <w:sz w:val="22"/>
          <w:szCs w:val="22"/>
          <w:lang w:val="uk-UA"/>
        </w:rPr>
        <w:t>/995_015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гальна декларація прав людини від 10 грудня 1948 р. [Електронний ресурс] – Режим доступу: http://zakon2.rada.gov.ua/laws/show/995_01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Значимість діяльності Ради Європи в царині прав людини // Бюлетень Центру інформації та документації Ради Європи в Україні. – 1998. – № 1. – С. 8-6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Зотов А. Ф. Право, свобода, демократия. / А. Ф. Зотов. // Материалы «круглого стола» Вопросы философии.. – 1990. – №6. – С. 30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алмикова О. С. Хартія Європейського Союзу про основоположні права людини / О. С. Калмикова // Пошук концептуальних засад розвитку сучасної науки: матеріали міжнар. наук.-практ. конф. (м. Київ, 3 листопада 2012 р.). – К.: Центр наукових публікацій, 2012. − С. 76-7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 xml:space="preserve">Канцелярия Специального советника по гендерным вопросам и улучшению положения женщин (ОСАГИ), Департамент по экономическим и социальным вопросам ООН [Електронний ресурс]. – 2008. – Режим доступу до ресурсу: </w:t>
      </w:r>
      <w:r>
        <w:rPr>
          <w:sz w:val="22"/>
          <w:szCs w:val="22"/>
        </w:rPr>
        <w:t>http://www.un.org/womenwatch/osagi/conceptsandefinitions.ht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Капустинський В.А. </w:t>
      </w:r>
      <w:r>
        <w:rPr>
          <w:bCs/>
          <w:sz w:val="22"/>
          <w:szCs w:val="22"/>
        </w:rPr>
        <w:t>Вплив діяльності Європейського суду з прав людини на формування національних правозахисних систем і дотримання державами стандартів захисту прав людини</w:t>
      </w:r>
      <w:r>
        <w:rPr>
          <w:sz w:val="22"/>
          <w:szCs w:val="22"/>
        </w:rPr>
        <w:t>: автореф. дис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канд. юрид. наук: 12.00.11 / 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А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апустинський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 xml:space="preserve">Інститут законодавства Верховної Ради України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К., 2006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0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овінько Д. В. Історія ідей та основні етапи розвитку прав людини / Дмитро Володимирович Ковінько. // Колонка молодого науковця. Адміністративне право і процес. – 2012. – №2. – С. 109–11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>Комітет виборців України [Електронний ресурс] // ВГО \"Комітет виборців України\". – 1994. – Режим доступу до ресурсу: http://cvu.org.ua/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омментарий к Конвенции о защите прав человека 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основных свобод и практике ее применения / </w:t>
      </w:r>
      <w:r>
        <w:rPr>
          <w:sz w:val="22"/>
          <w:szCs w:val="22"/>
          <w:lang w:val="uk-UA"/>
        </w:rPr>
        <w:t>п</w:t>
      </w:r>
      <w:r>
        <w:rPr>
          <w:sz w:val="22"/>
          <w:szCs w:val="22"/>
        </w:rPr>
        <w:t xml:space="preserve">од общ. </w:t>
      </w:r>
      <w:r>
        <w:rPr>
          <w:sz w:val="22"/>
          <w:szCs w:val="22"/>
          <w:lang w:val="uk-UA"/>
        </w:rPr>
        <w:t>р</w:t>
      </w:r>
      <w:r>
        <w:rPr>
          <w:sz w:val="22"/>
          <w:szCs w:val="22"/>
        </w:rPr>
        <w:t>ед. д.ю.н., проф. В.А. Туманова и д.ю.н., проф. Л.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Энтина. – М.: Издательство НОРМА, 2002. – 33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>К</w:t>
      </w:r>
      <w:r>
        <w:rPr>
          <w:sz w:val="22"/>
          <w:szCs w:val="22"/>
          <w:shd w:fill="FFFFFF" w:val="clear"/>
          <w:lang w:val="uk-UA"/>
        </w:rPr>
        <w:t>омплексне дослідження стану прав людини в Україні</w:t>
      </w:r>
      <w:r>
        <w:rPr>
          <w:sz w:val="22"/>
          <w:szCs w:val="22"/>
          <w:shd w:fill="FFFFFF" w:val="clear"/>
        </w:rPr>
        <w:t>. Насильство щодо жінок та домашнє насильство [Електронний ресурс] // Інформаційний портал Харківської правозахисної групи – Режим доступу до ресурсу: http://khpg.org/index.php?r=1.5.2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shd w:fill="FFFFFF" w:val="clear"/>
        </w:rPr>
        <w:t>Конвенція про захист прав людини і основоположних свобод [Електронний ресурс] // Рада Європи. – 1950. – Режим доступу до ресурсу: http://zakon5.rada.gov.ua/laws/show/995_004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  <w:lang w:val="uk-UA"/>
        </w:rPr>
        <w:t>Конвенція про захист прав людини і основоположних свобод від 4 листопада 1950 р. [Електронний ресурс] – Режим доступу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http://zakon4.rada.gov.ua/laws/show/995_004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нвенція про захист прав людини і основоположних свобод: основні положення, практика застосування, український контекст / уклад. і наук. ред.      О. Л. Жуковська. – К.: ВІПОЛ, 2004. – 960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егул Ю. І. Права і свободи людини: навч. посіб. / Ю. І. Крегул,                   В. В. Ладиченко, В. І. Орленко. — К.: Книга, 2004. – 28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Лукашук И. И. О современной концепции прав человека </w:t>
      </w:r>
      <w:r>
        <w:rPr>
          <w:sz w:val="22"/>
          <w:szCs w:val="22"/>
          <w:lang w:val="uk-UA"/>
        </w:rPr>
        <w:t>/                     И. И. Лукашук</w:t>
      </w:r>
      <w:r>
        <w:rPr>
          <w:sz w:val="22"/>
          <w:szCs w:val="22"/>
        </w:rPr>
        <w:t xml:space="preserve"> // Российский юрид. журнал. – 2000. – № 2. – С. 46-53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Лукашук И.И. Международное право. О</w:t>
      </w:r>
      <w:r>
        <w:rPr>
          <w:color w:val="000000"/>
          <w:sz w:val="22"/>
          <w:szCs w:val="22"/>
          <w:lang w:val="uk-UA"/>
        </w:rPr>
        <w:t xml:space="preserve">собенная </w:t>
      </w:r>
      <w:r>
        <w:rPr>
          <w:color w:val="000000"/>
          <w:sz w:val="22"/>
          <w:szCs w:val="22"/>
        </w:rPr>
        <w:t>часть: учеб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для студентов юрид. фак. и вузов</w:t>
      </w:r>
      <w:r>
        <w:rPr>
          <w:color w:val="000000"/>
          <w:sz w:val="22"/>
          <w:szCs w:val="22"/>
          <w:lang w:val="uk-UA"/>
        </w:rPr>
        <w:t xml:space="preserve"> / </w:t>
      </w:r>
      <w:r>
        <w:rPr>
          <w:color w:val="000000"/>
          <w:sz w:val="22"/>
          <w:szCs w:val="22"/>
        </w:rPr>
        <w:t>И. И. Лукашук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uk-UA"/>
        </w:rPr>
        <w:t>М.</w:t>
      </w:r>
      <w:r>
        <w:rPr>
          <w:color w:val="000000"/>
          <w:sz w:val="22"/>
          <w:szCs w:val="22"/>
        </w:rPr>
        <w:t>: Волтерс Клувер</w:t>
      </w:r>
      <w:r>
        <w:rPr>
          <w:color w:val="000000"/>
          <w:sz w:val="22"/>
          <w:szCs w:val="22"/>
          <w:lang w:val="uk-UA"/>
        </w:rPr>
        <w:t>, 2005</w:t>
      </w:r>
      <w:r>
        <w:rPr>
          <w:color w:val="000000"/>
          <w:sz w:val="22"/>
          <w:szCs w:val="22"/>
        </w:rPr>
        <w:t>.–</w:t>
      </w:r>
      <w:r>
        <w:rPr>
          <w:color w:val="000000"/>
          <w:sz w:val="22"/>
          <w:szCs w:val="22"/>
          <w:lang w:val="uk-UA"/>
        </w:rPr>
        <w:t xml:space="preserve"> 544 с. 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Лукашук Игорь Иванович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еждународное право. Общая част</w:t>
      </w:r>
      <w:r>
        <w:rPr>
          <w:sz w:val="22"/>
          <w:szCs w:val="22"/>
          <w:lang w:val="uk-UA"/>
        </w:rPr>
        <w:t>ь</w:t>
      </w:r>
      <w:r>
        <w:rPr>
          <w:sz w:val="22"/>
          <w:szCs w:val="22"/>
        </w:rPr>
        <w:t>: учеб. для студентов юрид. фак. и вузов / И.И. Лукашук; Рос. акад. наук, Ин'т государства и права, Академ. правовой ун'т. — Изд. 3'е, перераб. и доп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.: Волтерс Клувер, 2005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432 с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укьянцев Г.Е. Сравнительная характеристика систем защиты прав человека: по Международному пакту о гражданских и политических правах и по Европейской конвенции о защите прав человека и основных свобод (некоторые вопросы рассмотрения жалоб) / Г. Е. Лукянцев // Моск. журнал. междунар. права. – М., 1997. – № 3. – С. 114-12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Маклаков В. В. Конституції зарубіжних держав [Електронний ресурс] / В. В. Маклаков // 2-е вид. – 1996. – Режим доступу до ресурсу: http://ibib.ltd.ua/deklaratsiya-prav-cheloveka-grajdanina-avgusta-26996.html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Мартенс Ф. Ф. Современное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международное право цивилизованных народов. –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 Изд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 xml:space="preserve">пятое. – Том 2 </w:t>
      </w:r>
      <w:r>
        <w:rPr>
          <w:color w:val="000000"/>
          <w:sz w:val="22"/>
          <w:szCs w:val="22"/>
          <w:lang w:val="uk-UA"/>
        </w:rPr>
        <w:t>/ Ф. Ф. Мартенс. –  СПб.: Типография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  <w:lang w:val="uk-UA"/>
        </w:rPr>
        <w:t xml:space="preserve">              А. Бенке, 1995. – 438 с. 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Междуамериканская система влияния и защити прав человека 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</w:rPr>
        <w:t xml:space="preserve"> под. ред. В. М. Чхиквадзе.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М.: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ІНІОН АН СРСР, 1990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0 с. 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Международное право в документах: учеб. пособ. / сост.: </w:t>
      </w:r>
      <w:r>
        <w:rPr>
          <w:color w:val="000000"/>
          <w:sz w:val="22"/>
          <w:szCs w:val="22"/>
          <w:lang w:val="uk-UA"/>
        </w:rPr>
        <w:t xml:space="preserve">                     </w:t>
      </w:r>
      <w:r>
        <w:rPr>
          <w:color w:val="000000"/>
          <w:sz w:val="22"/>
          <w:szCs w:val="22"/>
        </w:rPr>
        <w:t>Н.Т. Блатова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</w:rPr>
        <w:t xml:space="preserve">Г.М. Мелков. </w:t>
      </w:r>
      <w:r>
        <w:rPr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</w:rPr>
        <w:t xml:space="preserve">2-ое изд., перераб. и доп. </w:t>
      </w:r>
      <w:r>
        <w:rPr>
          <w:color w:val="000000"/>
          <w:sz w:val="22"/>
          <w:szCs w:val="22"/>
          <w:lang w:val="uk-UA"/>
        </w:rPr>
        <w:t>–</w:t>
      </w:r>
      <w:r>
        <w:rPr>
          <w:color w:val="000000"/>
          <w:sz w:val="22"/>
          <w:szCs w:val="22"/>
        </w:rPr>
        <w:t xml:space="preserve"> М.: Инфра, 1997. </w:t>
      </w:r>
      <w:r>
        <w:rPr>
          <w:color w:val="000000"/>
          <w:sz w:val="22"/>
          <w:szCs w:val="22"/>
          <w:lang w:val="uk-UA"/>
        </w:rPr>
        <w:t>–</w:t>
      </w:r>
      <w:r>
        <w:rPr>
          <w:color w:val="000000"/>
          <w:sz w:val="22"/>
          <w:szCs w:val="22"/>
        </w:rPr>
        <w:t xml:space="preserve"> 69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акты о правах человека: сборник документов / упоряд. и авторы вступительной стати В. А. Карташкін и Е. А. Лукашова – М.: Издательская  группа НОРМА-ИНФРА, 1998. – 784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Міжнародне право в документах / М.В. Буроменський (уклад.)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X.: Вид-во Національного ун-ту внутрішніх справ, 2003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376 с</w:t>
      </w:r>
      <w:r>
        <w:rPr>
          <w:sz w:val="22"/>
          <w:szCs w:val="22"/>
          <w:lang w:val="uk-UA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жнародний пакт про громадянські і політичні права  від 16 грудня 1966 р. [Електронний ресурс] – Режим доступу: http://zakon4.rada.gov.ua/laws/show/995_04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Міжнародний пакт про соціальні, економічні та культурні права. Міжнародний пакт про громадянські та політичні права і Факультативний протокол № 1 до Міжнародного пакту про громадянські та політичні права. 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К.: Право, 1995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вчан А.П. Права человека и международные отношения /                 А. П. Мовчан. – М.: Наука, 1982. –145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Морозова Л. А. Принципы, пределы, основания ограничения прав и свобод человека по российскому законодательству и международному праву /    А. М. Морозова // Государство и право. – 1998. – № 10. – С. 45-6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икифорова М. А. Права человека в истории человечества и в современном мире </w:t>
      </w:r>
      <w:r>
        <w:rPr>
          <w:sz w:val="22"/>
          <w:szCs w:val="22"/>
          <w:lang w:val="uk-UA"/>
        </w:rPr>
        <w:t xml:space="preserve">/ М. А. Никифорова // </w:t>
      </w:r>
      <w:r>
        <w:rPr>
          <w:sz w:val="22"/>
          <w:szCs w:val="22"/>
        </w:rPr>
        <w:t>Сов. государство и право. – 1989. – № 6. – С. 124-13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Новак Манфред. Організація </w:t>
      </w:r>
      <w:r>
        <w:rPr>
          <w:sz w:val="22"/>
          <w:szCs w:val="22"/>
          <w:lang w:val="uk-UA"/>
        </w:rPr>
        <w:t>Об’єднаних</w:t>
      </w:r>
      <w:r>
        <w:rPr>
          <w:sz w:val="22"/>
          <w:szCs w:val="22"/>
        </w:rPr>
        <w:t xml:space="preserve"> Націй / / Довідник для гельсінкських комітетів. Посібник з моніторингу, захисту прав людини і менеджменту неурядових громадських організацій</w:t>
      </w:r>
      <w:r>
        <w:rPr>
          <w:sz w:val="22"/>
          <w:szCs w:val="22"/>
          <w:lang w:val="uk-UA"/>
        </w:rPr>
        <w:t xml:space="preserve"> / М. Новак. – </w:t>
      </w:r>
      <w:r>
        <w:rPr>
          <w:sz w:val="22"/>
          <w:szCs w:val="22"/>
        </w:rPr>
        <w:t>Варшава: по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>Гельсінськ</w:t>
      </w:r>
      <w:r>
        <w:rPr>
          <w:sz w:val="22"/>
          <w:szCs w:val="22"/>
          <w:lang w:val="uk-UA"/>
        </w:rPr>
        <w:t>ий</w:t>
      </w:r>
      <w:r>
        <w:rPr>
          <w:sz w:val="22"/>
          <w:szCs w:val="22"/>
        </w:rPr>
        <w:t xml:space="preserve"> фонд з прав людини.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 xml:space="preserve">1997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С.23-29. 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бщая теория прав человека / Карташкин В.А., Колесова Н.С.,           Ларин А.М. и др.; руководитель авт. коллектива и отв. ред. Лукашева Е.А.; Ин-т государства и права РАН. – М.: НОРМА, 1996. – 509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азюк А.В. Міжнародно-правовий захист права людини на приватність персоніфікованої інформації. – Рукопис. дисерт. на здобуття наукового ступеня к. ю. н. за спец. 12.00.00 – міжнародне право. – Київський національний університет імені Тараса Шевченка. – Київ, 2004. – 548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нкевич І.М. Проблеми обмеження прав людини у рішеннях Європейського суду з прав людини / І. М. Панкевич // Вісник Львівського Університету. Серія юридична. – 2000. – Випуск 35. – С. 16-2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нцир С. Європейська соціальна хартія (переглянута): нові підходи до забезпечення соціальних прав громадян і перспективи для України /                       С. Панцир // Українсько-американське бюро захисту прав людини: український журнал про права людини. – К.: – 2005. – № 3-4. – С.  5-26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</w:rPr>
        <w:t>Пастухова Л. В.</w:t>
      </w:r>
      <w:r>
        <w:rPr>
          <w:color w:val="000000"/>
          <w:sz w:val="22"/>
          <w:szCs w:val="22"/>
        </w:rPr>
        <w:t xml:space="preserve"> Європейський механізм забезпечення прав людини / </w:t>
      </w:r>
      <w:r>
        <w:rPr>
          <w:color w:val="000000"/>
          <w:sz w:val="22"/>
          <w:szCs w:val="22"/>
          <w:lang w:val="uk-UA"/>
        </w:rPr>
        <w:t xml:space="preserve">     </w:t>
      </w:r>
      <w:r>
        <w:rPr>
          <w:color w:val="000000"/>
          <w:sz w:val="22"/>
          <w:szCs w:val="22"/>
        </w:rPr>
        <w:t>Л. В. Пастухова. – Сімф.: Таврія, 2009. – 224 с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Права человека в посткоммунистических обществах // Конституционное право: восточноевропейское обозрение</w:t>
      </w:r>
      <w:r>
        <w:rPr>
          <w:color w:val="000000"/>
          <w:sz w:val="22"/>
          <w:szCs w:val="22"/>
          <w:lang w:val="uk-UA"/>
        </w:rPr>
        <w:t xml:space="preserve">. – 1995. – № 1. – С. 25–41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bCs/>
          <w:sz w:val="22"/>
          <w:szCs w:val="22"/>
          <w:lang w:val="uk-UA"/>
        </w:rPr>
        <w:t>Рабінович П</w:t>
      </w:r>
      <w:r>
        <w:rPr>
          <w:sz w:val="22"/>
          <w:szCs w:val="22"/>
          <w:lang w:val="uk-UA"/>
        </w:rPr>
        <w:t>. Європейська конвенція з прав людини: філософсько-антропологічні та гносеологічні засади її застосування Страсбурзьким судом /    П. Рабінович //</w:t>
      </w:r>
      <w:r>
        <w:rPr>
          <w:sz w:val="22"/>
          <w:szCs w:val="22"/>
        </w:rPr>
        <w:t> </w:t>
      </w:r>
      <w:r>
        <w:rPr>
          <w:iCs/>
          <w:sz w:val="22"/>
          <w:szCs w:val="22"/>
          <w:lang w:val="uk-UA"/>
        </w:rPr>
        <w:t>Право України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– 2010. – № 10. – С. 135-146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Рабінович П. М. Основи загальної теорії права та держави: навч. посібник / П. М. Рябінович. – Вид. 5 – те зі змінами. – К.: Атіка, 2001. – 176 с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гозин Н.П. Происхождение и развитие идеи прав человека. /                Н. П. Рагозін.  Права человека в современном мире. – Донецк: ДШПЧ, 1995. – 292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  <w:lang w:val="uk-UA"/>
        </w:rPr>
        <w:t>Регламент суду від 4 листопада 1998 року // Практика Європейського суду з прав людини: Рішення, коментарі. –  1999. –  № 1.  –  С. 217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260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говик О.Д. Історія розвитку африканської системи захисту прав людини 1979-2002 рр. / О. Д. Роговик // Право і суспільство. №3. Ч. 3. Львів, 2015. – С. 44-50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альников В.П. Современная система защиты прав человека /                 В. П. Сальников, В. В. Цмай // Изв. вузов. Правоведение. – СПб., 1999. – № 1. – С. 82-98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Сіваш О. М. АФРИКАНСЬКА ХАРТІЯ ПРАВ ЛЮДИНИ І ПРАВ НАРОДІВ ТА ЇЇ КОНТРОЛЬНИЙ МЕХАНІЗМ [Електронний ресурс] / Олена Михайлівна Сіваш // Національний університет «Юридична академія України імені Ярослава Мудрого» – Режим доступу до ресурсу: </w:t>
      </w:r>
      <w:r>
        <w:rPr>
          <w:color w:val="000000"/>
          <w:sz w:val="22"/>
          <w:szCs w:val="22"/>
        </w:rPr>
        <w:t>http</w:t>
      </w:r>
      <w:r>
        <w:rPr>
          <w:color w:val="000000"/>
          <w:sz w:val="22"/>
          <w:szCs w:val="22"/>
          <w:lang w:val="uk-UA"/>
        </w:rPr>
        <w:t>://</w:t>
      </w:r>
      <w:r>
        <w:rPr>
          <w:color w:val="000000"/>
          <w:sz w:val="22"/>
          <w:szCs w:val="22"/>
        </w:rPr>
        <w:t>dspace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nulau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edu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ua</w:t>
      </w:r>
      <w:r>
        <w:rPr>
          <w:color w:val="000000"/>
          <w:sz w:val="22"/>
          <w:szCs w:val="22"/>
          <w:lang w:val="uk-UA"/>
        </w:rPr>
        <w:t>/</w:t>
      </w:r>
      <w:r>
        <w:rPr>
          <w:color w:val="000000"/>
          <w:sz w:val="22"/>
          <w:szCs w:val="22"/>
        </w:rPr>
        <w:t>bitstream</w:t>
      </w:r>
      <w:r>
        <w:rPr>
          <w:color w:val="000000"/>
          <w:sz w:val="22"/>
          <w:szCs w:val="22"/>
          <w:lang w:val="uk-UA"/>
        </w:rPr>
        <w:t>/123456789/7986/1/</w:t>
      </w:r>
      <w:r>
        <w:rPr>
          <w:color w:val="000000"/>
          <w:sz w:val="22"/>
          <w:szCs w:val="22"/>
        </w:rPr>
        <w:t>Sivash</w:t>
      </w:r>
      <w:r>
        <w:rPr>
          <w:color w:val="000000"/>
          <w:sz w:val="22"/>
          <w:szCs w:val="22"/>
          <w:lang w:val="uk-UA"/>
        </w:rPr>
        <w:t>_245-248.</w:t>
      </w:r>
      <w:r>
        <w:rPr>
          <w:color w:val="000000"/>
          <w:sz w:val="22"/>
          <w:szCs w:val="22"/>
        </w:rPr>
        <w:t>pdf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ирк П. М. Происхождение и природа прав / П. М. Стирк, Д. Вейгалл // Российский бюллетень по правам человека. – 1996. – Вып. 8. – С. 13–3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упрун Д.М. Організаційно-правові засади та юрисдикційні основи діяльності Європейського Суду з прав людини: автореф. дис. канд. юрид. наук: 12.00.11 / Д.М. Супрун. Київ. нац. ун-т ім. Т.Шевченка. – К., 2002. –     22 с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ихонов А. А. Верховный комиссар ООН по правам человека /                А. А. Тихонов // Моск. журнал. междунар. права. – М., 1995. – № 1. –            С. 37-57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  <w:sz w:val="22"/>
          <w:szCs w:val="22"/>
          <w:lang w:val="uk-UA"/>
        </w:rPr>
        <w:t>Устав Организации Объединённых Наций  и Устав  Международного Суда від 26 червня 1945 г. [Електронний ресурс] – Режим доступу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http://zakon2.rada.gov.ua/laws/show/995_01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1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4-я Всемирная конференция ООН по положению женщин. 1995 г. (4-7 сентября 1995 г., Пекин). – ООН, 1995. – С. 13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 xml:space="preserve">Human Rights in International Law (ed. T. Meron), 2 vols. – Oxford, 1984.   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 xml:space="preserve">Lauterpacht Н. International Law and Human Rights / With a new introd. for the Garland; ed. by I. Silver. - New York, 1973.  </w:t>
      </w:r>
      <w:r>
        <w:rPr>
          <w:color w:val="000000"/>
          <w:sz w:val="22"/>
          <w:szCs w:val="22"/>
          <w:lang w:val="uk-UA"/>
        </w:rPr>
        <w:t>–</w:t>
      </w:r>
      <w:r>
        <w:rPr>
          <w:color w:val="000000"/>
          <w:sz w:val="22"/>
          <w:szCs w:val="22"/>
          <w:lang w:val="en-US"/>
        </w:rPr>
        <w:t xml:space="preserve"> 360p. 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 xml:space="preserve">Mc. Dougal M.S., Lasswell H. and Chen L.C. Human Rights and World Public Order. </w:t>
      </w:r>
      <w:r>
        <w:rPr>
          <w:color w:val="000000"/>
          <w:sz w:val="22"/>
          <w:szCs w:val="22"/>
          <w:lang w:val="uk-UA"/>
        </w:rPr>
        <w:t>–</w:t>
      </w:r>
      <w:r>
        <w:rPr>
          <w:color w:val="000000"/>
          <w:sz w:val="22"/>
          <w:szCs w:val="22"/>
          <w:lang w:val="en-US"/>
        </w:rPr>
        <w:t xml:space="preserve"> 1980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 xml:space="preserve">Newman F. and Weissbrodt D. International Human Right. </w:t>
      </w:r>
      <w:r>
        <w:rPr>
          <w:color w:val="000000"/>
          <w:sz w:val="22"/>
          <w:szCs w:val="22"/>
          <w:lang w:val="uk-UA"/>
        </w:rPr>
        <w:t>–</w:t>
      </w:r>
      <w:r>
        <w:rPr>
          <w:color w:val="000000"/>
          <w:sz w:val="22"/>
          <w:szCs w:val="22"/>
          <w:lang w:val="en-US"/>
        </w:rPr>
        <w:t xml:space="preserve"> Cincinnati, 1996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>Robert</w:t>
        <w:softHyphen/>
        <w:t>son A. H. and Merrills J. G. Human Rights in the World, 4th edn. Manchester, 1996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>Sieghart P. The Inter</w:t>
        <w:softHyphen/>
        <w:t>national Law of Human Rights. – London, 1983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>Sohn L. and Buergenthal T. Inter</w:t>
        <w:softHyphen/>
        <w:t>national Protection of Human Rights. – 1973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Symonides J. Human Rights: Concepts and Standards. – UNESCO Publications, 200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96" w:hanging="0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96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міжна лі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яб'єва Н. В. Міжнародне приватне право : навч. посіб. для студ. вищ. навч. закл. / за ред. С. Г. Кузьменка. К. : Центр учбової літератури, 2010. 31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нуфриева Л. П. Международное частное право: В 3-х тт. – Том. 2. Особенная часть. – Москва: БЕК, 2002. 656 с. </w:t>
      </w:r>
      <w:r>
        <w:rPr>
          <w:sz w:val="22"/>
          <w:szCs w:val="22"/>
        </w:rPr>
        <w:t xml:space="preserve">Антонович Мирослава. Україна в міжнародній системі захисту прав людини: Теорія і практика. Монографія. – К.: Вид-й дім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Києво-Могилянська академія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</w:rPr>
        <w:t>, 2007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rStyle w:val="InternetLink"/>
          <w:sz w:val="22"/>
          <w:szCs w:val="22"/>
        </w:rPr>
        <w:t xml:space="preserve"> </w:t>
      </w:r>
      <w:r>
        <w:rPr>
          <w:rStyle w:val="St"/>
          <w:sz w:val="22"/>
          <w:szCs w:val="22"/>
        </w:rPr>
        <w:t>38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уткевич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 Класифікація прав людини // Буткевич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, Мицик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, Задорожній О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 та</w:t>
      </w:r>
      <w:r>
        <w:rPr>
          <w:sz w:val="22"/>
          <w:szCs w:val="22"/>
          <w:lang w:val="uk-UA"/>
        </w:rPr>
        <w:t xml:space="preserve"> </w:t>
      </w:r>
      <w:r>
        <w:rPr>
          <w:bCs/>
          <w:color w:val="000000"/>
          <w:sz w:val="22"/>
          <w:szCs w:val="22"/>
        </w:rPr>
        <w:t>Міжнародне право: Навч. Посібник / За ред.</w:t>
      </w:r>
      <w:r>
        <w:rPr>
          <w:bCs/>
          <w:color w:val="000000"/>
          <w:sz w:val="22"/>
          <w:szCs w:val="22"/>
          <w:lang w:val="uk-UA"/>
        </w:rPr>
        <w:t xml:space="preserve"> </w:t>
      </w:r>
      <w:r>
        <w:rPr>
          <w:bCs/>
          <w:color w:val="000000"/>
          <w:sz w:val="22"/>
          <w:szCs w:val="22"/>
        </w:rPr>
        <w:t>М.</w:t>
      </w:r>
      <w:r>
        <w:rPr>
          <w:bCs/>
          <w:color w:val="000000"/>
          <w:sz w:val="22"/>
          <w:szCs w:val="22"/>
          <w:lang w:val="uk-UA"/>
        </w:rPr>
        <w:t> </w:t>
      </w:r>
      <w:r>
        <w:rPr>
          <w:bCs/>
          <w:color w:val="000000"/>
          <w:sz w:val="22"/>
          <w:szCs w:val="22"/>
        </w:rPr>
        <w:t xml:space="preserve">В. Буроменського. – К., 2005. – </w:t>
      </w:r>
      <w:r>
        <w:rPr>
          <w:bCs/>
          <w:color w:val="000000"/>
          <w:sz w:val="22"/>
          <w:szCs w:val="22"/>
          <w:lang w:val="uk-UA"/>
        </w:rPr>
        <w:t xml:space="preserve">С. </w:t>
      </w:r>
      <w:r>
        <w:rPr>
          <w:bCs/>
          <w:color w:val="000000"/>
          <w:sz w:val="22"/>
          <w:szCs w:val="22"/>
        </w:rPr>
        <w:t>186-2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іжнародне право. Основні галузі. – К.: Либідь, 2004. – С. 206-2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Меркушев В.</w:t>
      </w:r>
      <w:r>
        <w:rPr>
          <w:iCs/>
          <w:sz w:val="22"/>
          <w:szCs w:val="22"/>
          <w:lang w:val="uk-UA"/>
        </w:rPr>
        <w:t> </w:t>
      </w:r>
      <w:r>
        <w:rPr>
          <w:iCs/>
          <w:sz w:val="22"/>
          <w:szCs w:val="22"/>
        </w:rPr>
        <w:t>Н.</w:t>
      </w:r>
      <w:r>
        <w:rPr>
          <w:sz w:val="22"/>
          <w:szCs w:val="22"/>
        </w:rPr>
        <w:t xml:space="preserve"> Права человека в контексте культурных различий: сравнительный анализ  </w:t>
      </w:r>
      <w:r>
        <w:rPr>
          <w:color w:val="000000"/>
          <w:sz w:val="22"/>
          <w:szCs w:val="22"/>
        </w:rPr>
        <w:t xml:space="preserve">современных политологических концепций.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Екатеринбург, 2005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rStyle w:val="St"/>
          <w:sz w:val="22"/>
          <w:szCs w:val="22"/>
        </w:rPr>
        <w:t>2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режко О. Культурний релятивізм і природа фундаментальних прав людини // Український часопис прав людини. – 1996. – №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С. 55–5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бінович П.М. Права людини: концептуальні засади / Права людини і громадянина: проблеми реалізації в Україні: Праці Львівської лабораторії прав людини АПрН України. </w:t>
      </w:r>
      <w:r>
        <w:rPr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 К., 1998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color w:val="000000"/>
          <w:sz w:val="22"/>
          <w:szCs w:val="22"/>
          <w:lang w:val="uk-UA"/>
        </w:rPr>
        <w:t xml:space="preserve"> 2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теория прав человека / Отв. ред. Е. А. Лукашева.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М., 1996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color w:val="000000"/>
          <w:sz w:val="22"/>
          <w:szCs w:val="22"/>
          <w:lang w:val="uk-UA"/>
        </w:rPr>
        <w:t xml:space="preserve"> 50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ава человека: Учебник для вузов / Под ред. Е.А. Лукашевой</w:t>
      </w:r>
      <w:r>
        <w:rPr>
          <w:sz w:val="22"/>
          <w:szCs w:val="22"/>
        </w:rPr>
        <w:t xml:space="preserve">. – </w:t>
      </w:r>
      <w:r>
        <w:rPr>
          <w:color w:val="000000"/>
          <w:sz w:val="22"/>
          <w:szCs w:val="22"/>
        </w:rPr>
        <w:t xml:space="preserve">М., </w:t>
      </w:r>
      <w:r>
        <w:rPr>
          <w:sz w:val="22"/>
          <w:szCs w:val="22"/>
        </w:rPr>
        <w:t>2004. –</w:t>
      </w:r>
      <w:r>
        <w:rPr>
          <w:sz w:val="22"/>
          <w:szCs w:val="22"/>
          <w:lang w:val="uk-UA"/>
        </w:rPr>
        <w:t xml:space="preserve"> 42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Рассказов Л. П., Упоров И. В.</w:t>
      </w:r>
      <w:r>
        <w:rPr>
          <w:color w:val="000000"/>
          <w:sz w:val="22"/>
          <w:szCs w:val="22"/>
        </w:rPr>
        <w:t xml:space="preserve"> Естественные права человека.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СПб., 2001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uk-UA"/>
        </w:rPr>
        <w:t>7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арь-справочник по правам человека. Основные понятия и институты / Гл. ред. Алексеев С. С. </w:t>
      </w:r>
      <w:r>
        <w:rPr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 М., 2006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48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Буткевич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 Поняття, функції та принципи міжнародного захисту прав людини та основних свобод</w:t>
      </w:r>
      <w:r>
        <w:rPr>
          <w:b/>
          <w:sz w:val="22"/>
          <w:szCs w:val="22"/>
        </w:rPr>
        <w:t xml:space="preserve"> // </w:t>
      </w:r>
      <w:r>
        <w:rPr>
          <w:sz w:val="22"/>
          <w:szCs w:val="22"/>
        </w:rPr>
        <w:t>Буткевич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, Мицик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, Задорожній О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 та ін. Міжнародне право.Основні галузі. – К., 2004. – С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196-2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усейнов Л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 xml:space="preserve">Г. Методы осуществления международного контроля в области защиты прав человека // </w:t>
      </w:r>
      <w:r>
        <w:rPr>
          <w:sz w:val="22"/>
          <w:szCs w:val="22"/>
          <w:lang w:val="en-US"/>
        </w:rPr>
        <w:t>Theo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ct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tempora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Esseys in Honour </w:t>
      </w:r>
      <w:r>
        <w:rPr>
          <w:color w:val="000000"/>
          <w:sz w:val="22"/>
          <w:szCs w:val="22"/>
          <w:lang w:val="en-US"/>
        </w:rPr>
        <w:t>of Professor Levan Alexidze on the 80 th Birthday Anniversarry. – Tbilisi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енисов В., Євінтов В. Міжнародна система захисту прав людини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– новий етап розвитку  // Права людини в Україні: Щорічник 1994. – К., 1996. –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. 16-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авун В.Ф. Механізми міжнародного контролю у сфері прав людини. Автореферат дисертації на здобуття наукового ступеня кандидата юридичних наук. – К., 2008.</w:t>
      </w:r>
      <w:r>
        <w:rPr>
          <w:sz w:val="22"/>
          <w:szCs w:val="22"/>
          <w:lang w:val="uk-UA"/>
        </w:rPr>
        <w:t xml:space="preserve"> — С. 67—75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ая защита прав человека с использованием международно-правовых механизмов. – 2-е изд. – М., 2004. – 28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бінович П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М. Права людини та їх юридичне забезпечення. – К., 199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13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Черниченко С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 Еще раз о международной правосубъектности индивида // Московский журнал международного права, 2005.</w:t>
      </w:r>
      <w:r>
        <w:rPr>
          <w:sz w:val="22"/>
          <w:szCs w:val="22"/>
          <w:lang w:val="uk-UA"/>
        </w:rPr>
        <w:t xml:space="preserve"> – С.16-17, 23, 2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нтонович М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М.</w:t>
      </w:r>
      <w:r>
        <w:rPr>
          <w:bCs/>
          <w:sz w:val="22"/>
          <w:szCs w:val="22"/>
        </w:rPr>
        <w:t xml:space="preserve"> Права людини та їх захист</w:t>
      </w:r>
      <w:r>
        <w:rPr>
          <w:sz w:val="22"/>
          <w:szCs w:val="22"/>
        </w:rPr>
        <w:t xml:space="preserve">: Навч. дисципліна / Національний ун-т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Києво-Могилянська академія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</w:rPr>
        <w:t>. Факультет правничих наук. — К., 200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—</w:t>
      </w:r>
      <w:r>
        <w:rPr>
          <w:sz w:val="22"/>
          <w:szCs w:val="22"/>
          <w:lang w:val="uk-UA"/>
        </w:rPr>
        <w:t xml:space="preserve"> 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аниленко Г.М. Международная защита прав человека. – М., 2000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—</w:t>
      </w:r>
      <w:r>
        <w:rPr>
          <w:sz w:val="22"/>
          <w:szCs w:val="22"/>
          <w:lang w:val="uk-UA"/>
        </w:rPr>
        <w:t xml:space="preserve">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Ісакович С</w:t>
      </w:r>
      <w:r>
        <w:rPr>
          <w:sz w:val="22"/>
          <w:szCs w:val="22"/>
          <w:lang w:val="uk-UA"/>
        </w:rPr>
        <w:t>. </w:t>
      </w:r>
      <w:r>
        <w:rPr>
          <w:sz w:val="22"/>
          <w:szCs w:val="22"/>
        </w:rPr>
        <w:t>В. Механізм діяльності ООН щодо захисту прав людини // Укр. часопис прав людини. – К., 1994. – № 1. – С. 23-2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ава человека и процессы глобализации современного мира / Под ред. Е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А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Лукашевой.  – М.: Норма, 2007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утрос-Гали Б. ООН и права человека. – М., 1995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2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арташкин В.А. Всеобщая декларация прав человека в современном мире // Советский ежегодник международного права: 1988. – М.: Наука, 1989. – С. 39–5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арташкин В.А. Всеобщая декларация прав человека в современном мире // Советский ежегодник международного права: 1988. – М.: Наука, 1989. – С. 39–5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юллерсон Р. А. Права человека: идеи, нормы, реальность. – М., 1991. </w:t>
      </w:r>
      <w:r>
        <w:rPr>
          <w:sz w:val="22"/>
          <w:szCs w:val="22"/>
        </w:rPr>
        <w:t>–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1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ава человека: Учебник для вузов / Под ред. Е.А.Лукашевой. – М., 2004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57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бінович П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М. Права людини і громадянина у Конституції України (до інтерпретації вихідних конституційних положень). – Харків, 2000.</w:t>
      </w:r>
      <w:r>
        <w:rPr>
          <w:sz w:val="22"/>
          <w:szCs w:val="22"/>
          <w:lang w:val="uk-UA"/>
        </w:rPr>
        <w:t xml:space="preserve"> –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нтонович М. Імплементація Міжнародного пакту про громадянські і політичні права в Україні: крізь призму Комітету ООН з прав людини // Право України. – 2004.- № 8. – С. 33-3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аймуратов М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А. Международные акты о правах человека и законодательство Украины // Баймуратов М.А. Международное публичное право: Учебник. – К., 2004. – С. 246-2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Arial Unicode MS"/>
          <w:color w:val="000000"/>
          <w:sz w:val="22"/>
          <w:szCs w:val="22"/>
          <w:lang w:val="en-US"/>
        </w:rPr>
        <w:t xml:space="preserve">Matthew C. R. Craven. The International Covenant on Economic, Social, and Cultural Rights: a perspective on its development. – Oxford: Clarendon Press  </w:t>
      </w:r>
      <w:r>
        <w:rPr>
          <w:sz w:val="22"/>
          <w:szCs w:val="22"/>
          <w:lang w:val="en-US"/>
        </w:rPr>
        <w:t>Published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minic McGoldrick. The Human Rights Committee : its role in the development of the International Covenant on Civil and Political Rights. – Oxford: Clarendon; New York: Oxford University Press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Rehman J. International Human Rights Law. A Practical Approach. – Harlow, 2003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аймуратов М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А. Международные органы по защите прав человека // Баймуратов М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А. Международное публичное право: Учебник. – К., 2004. – С. 241-24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Карпачева Н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. Права людини у світлі контрольних механізмів ООН: перший практичний досвід незалежної України//Взаємодія міжнародного права з внутрішнім правом України /За ред. д.ю.н., проф. В.Н.Денісова. – К., 2006. – С. 172-1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ленина С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 Права женщин в системе прав человека: международный и национальный аспект. – М., 2000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5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днєва О. Коментування та iмплементацiя: Конвенцiї з лiквiдацiї всiх форм дискримiнацiї щодо жiнок//Юридичний вiсник України. – 2003. –  № 6. – С.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Вінгловська О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 xml:space="preserve">І. Співробітництво держав в рамках ООН по захисту прав дитини // Вісник Київського університету. Міжнародні відносини. – Випуск 3. – 1995. – С. 41-4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врилов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 xml:space="preserve">В. Международный механизм контроля за имплементацией универсальных актов о правах человека // Моск.журнал международного  права.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 xml:space="preserve">1995.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 xml:space="preserve">№4.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 xml:space="preserve"> С.24-3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alcolm N. Shaw. The International Prot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ction of Human Rights // Malcolm N. Shaw.International Law. Sixth printing. – Cambridge, 2007. – P. 266-3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Rehman J. The International Bill of Rights // Rehman J. International Human Rights Law. </w:t>
      </w:r>
      <w:r>
        <w:rPr>
          <w:sz w:val="22"/>
          <w:szCs w:val="22"/>
        </w:rPr>
        <w:t>A Practical Approach. – Harlow, 2003. – Р. 53-134; 344-43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ицик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 Права національних меншин у міжнародному праві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– К., 2004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87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овт М. Міжнародно-правовий захист національних меншин (тенденції сучасного розвитку). – Ужгород, 200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1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Хабриева Т.Я. Современные проблемы самоопределения этносов. Сравнительно-правовое исследование. – М., 2010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87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Буткевич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 Регіональні системи захисту прав людини та основних свобод // Буткевич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, Мицик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, Задорожній О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В. та ін. Міжнародне право. Основні галузі.– К., 2004. – С. 223-2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 xml:space="preserve">Гнатовський М. Заборона катування в міжнародному праві: взаємодія міжнародного права прав людини, міжнародного гуманітарного права та міжнародного кримінального права  // Український часопис міжнародного права, 2005. </w:t>
      </w:r>
      <w:r>
        <w:rPr>
          <w:sz w:val="22"/>
          <w:szCs w:val="22"/>
        </w:rPr>
        <w:t>–</w:t>
      </w:r>
      <w:r>
        <w:rPr>
          <w:sz w:val="22"/>
          <w:szCs w:val="22"/>
          <w:lang w:eastAsia="uk-UA"/>
        </w:rPr>
        <w:t xml:space="preserve"> № 1. – С. 21-2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Гусейнов Л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 Статья 63(1) Межамериканской конвенции о правах человека // Гусейнов Л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 Международная ответственность государств за нарушения прав человека. – К., 2000. – С. 169-17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Дженіс М., Кей Р., Бредлі Е. Європейське право в галузі прав людини: джерела і практика застосування / Пер. з англ. – К., 1977.</w:t>
      </w:r>
      <w:r>
        <w:rPr>
          <w:sz w:val="22"/>
          <w:szCs w:val="22"/>
          <w:lang w:val="uk-UA" w:eastAsia="uk-UA"/>
        </w:rPr>
        <w:t xml:space="preserve"> – 58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Євінтов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. Імплементація рішень Європейського суду з прав людини // Взаємодія міжнародного права з внутрішнім правом України / За ред. д.ю.н., проф.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Н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енісова. – К., 2006. – С. 184-1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блоцька Л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Г., Федорова А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Л., Шинкаренко Т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. Політико-правові аспекти діяльності Ради Європи. – К., 2007</w:t>
      </w:r>
      <w:r>
        <w:rPr>
          <w:sz w:val="22"/>
          <w:szCs w:val="22"/>
          <w:lang w:val="uk-UA"/>
        </w:rPr>
        <w:t>. – 3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ноненко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П. Обычно-правовая природа прецедентного характера решений Европейского суда по правам человека. – Харьков, 2008.</w:t>
      </w:r>
      <w:r>
        <w:rPr>
          <w:sz w:val="22"/>
          <w:szCs w:val="22"/>
          <w:lang w:val="uk-UA"/>
        </w:rPr>
        <w:t> – 5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Мармазов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Є., Піляєв І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С. Рада Європи: політико-правовий механізм інтеграції. – К., 2000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– 46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Муравйов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. Право Європейського Союзу // Дмітрієв А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., Муравйов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. Міжнародне публічне право. Навчальний посібник. – К., 2001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– С. 472-53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Піляєв І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С. Європейська хартія регіональних мов або міноритарних мов та проблеми її застосування в Україні // Мармазов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Є., Піляєв І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С. Україна в політико-правовому просторі Ради Європи: Досвід і проблеми. – К.: Вентурі, 1999. – С. 158–17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Рабінович П. Рішення Європейського суду з прав людини: до характеристики концептуально-методичних засад їх обгрунтування // Практика Європейського суду з прав людини: Рішення. Коментарі. – К., 1999.</w:t>
      </w:r>
      <w:r>
        <w:rPr>
          <w:sz w:val="22"/>
          <w:szCs w:val="22"/>
          <w:lang w:val="uk-UA" w:eastAsia="uk-UA"/>
        </w:rPr>
        <w:t> </w:t>
      </w:r>
      <w:r>
        <w:rPr>
          <w:sz w:val="22"/>
          <w:szCs w:val="22"/>
          <w:lang w:eastAsia="uk-UA"/>
        </w:rPr>
        <w:t>– № 1. – С. 357-36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Сидоренко Н.С. Механізм контролю за виконанням положень Європейської соціальної хартії // Вісник Київського національного університету імені Тараса Шевченка: Міжнародні відносини. – К.,2002. – Випуск 21-24. – С. 80-8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иж І.С. Україна в Раді Європи. Київ: Парламентське видавництво, 2001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  <w:lang w:eastAsia="uk-UA"/>
        </w:rPr>
        <w:t>–</w:t>
      </w:r>
      <w:r>
        <w:rPr>
          <w:sz w:val="22"/>
          <w:szCs w:val="22"/>
          <w:lang w:val="uk-UA"/>
        </w:rPr>
        <w:t xml:space="preserve"> 384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Додаткова література на іноземній мові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ston P., Crawford J. The Future of the UN Human Rights Treaty Monitoring. – Cambridge: University Press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sbjorn E., Krause C., Rosas A. Economic, Social and cultural rights. Textbook. – Dordrecht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ownlie I. The Protaction of Individuals and Groups // Principles of Public International Law. – 6th ed. – Oxford: University Press, 2003. – P. 497-57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ownlie I.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 Rights of Peoples in Modern International Law // The Rights of Peoples. / Ed. by J. Crawford. – Oxford: Clarendon Press, 19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Cassese A. </w:t>
      </w:r>
      <w:r>
        <w:rPr>
          <w:iCs/>
          <w:color w:val="000000"/>
          <w:sz w:val="22"/>
          <w:szCs w:val="22"/>
          <w:lang w:val="en-US"/>
        </w:rPr>
        <w:t>Human Rights in a Changing World.</w:t>
      </w:r>
      <w:r>
        <w:rPr>
          <w:sz w:val="22"/>
          <w:szCs w:val="22"/>
          <w:lang w:val="en-US"/>
        </w:rPr>
        <w:t xml:space="preserve"> –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London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Cassese A. Protaction of Human Rights // International Law. – Oxford: University Press, 2001. –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349-37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minic McGoldrick. The Human Rights Committee: its role in the development of the International Covenant on Civil and Political Rights. – Oxford: Clarendon; New York: Oxford University Press, 1991.</w:t>
      </w:r>
      <w:r>
        <w:rPr>
          <w:rFonts w:eastAsia="Arial Unicode MS"/>
          <w:color w:val="000000"/>
          <w:sz w:val="22"/>
          <w:szCs w:val="22"/>
          <w:lang w:val="en-US"/>
        </w:rPr>
        <w:t>Craven, Matthew C.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onnelly J. Cultural relativism and universal human rights // Human Rights Quarterly. – 1984. – Vol. 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uman Rights in International Law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ed. T. Meron), 2 vols. –Oxford, 19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Lawson E. Encyclopedia of Human Rights. Taylor &amp; Francis Publichers, 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>Malcolm N. Shaw. The Americ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n Convention on Human Rights // Malcolm N. Shaw. Internatio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ixt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nting</w:t>
      </w:r>
      <w:r>
        <w:rPr>
          <w:sz w:val="22"/>
          <w:szCs w:val="22"/>
        </w:rPr>
        <w:t xml:space="preserve">. – </w:t>
      </w:r>
      <w:r>
        <w:rPr>
          <w:sz w:val="22"/>
          <w:szCs w:val="22"/>
          <w:lang w:val="en-US"/>
        </w:rPr>
        <w:t>Cambridge</w:t>
      </w:r>
      <w:r>
        <w:rPr>
          <w:sz w:val="22"/>
          <w:szCs w:val="22"/>
        </w:rPr>
        <w:t xml:space="preserve">, 2007. –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354-362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зяев А.Б. Африканская система защиты прав человека // Чиков П.В., Мезяев А.Б., Насырова А.М., Хадиева Г.Н. Универсальные и региональные ситсемы защиты прав человека и интересов государства / Под ред. Проф. Г.И. Курдюкова.-Казань: «ООО Легранд», 2002. – С. 102-14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зяев А.Б. Азиатская система защиты прав человека // Чиков П.В., Мезяев А.Б., Насырова А.М., Хадиева Г.Н. Универсальные и региональные системы защиты прав человека и интересов государства / Под ред. проф. Г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Курдюкова</w:t>
      </w:r>
      <w:r>
        <w:rPr>
          <w:sz w:val="22"/>
          <w:szCs w:val="22"/>
          <w:lang w:val="en-US"/>
        </w:rPr>
        <w:t xml:space="preserve">. – </w:t>
      </w:r>
      <w:r>
        <w:rPr>
          <w:sz w:val="22"/>
          <w:szCs w:val="22"/>
        </w:rPr>
        <w:t>Казань</w:t>
      </w:r>
      <w:r>
        <w:rPr>
          <w:sz w:val="22"/>
          <w:szCs w:val="22"/>
          <w:lang w:val="en-US"/>
        </w:rPr>
        <w:t xml:space="preserve">, 2002. –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150-15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wak M. Introduction to the International Human Rights Regime. – Leiden/Boston: Martinus Nijhoff Publishers, 200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Rehman J.The Inter-American System for the Protaction of Human Rights // International Human Rights Law. A Practical Approach. – Harlow, 2003. – P. 203-234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Rehman J. African Charter on Human and Peoples’ Rights // International Human Rights Law. A Practical Approach. – Harlow, 2003. – P. 235-26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shood A. Baderin. International Human Rights and Islamic Law. – Oxford: University Press, 200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’Byrne Daren J. Human rights: an introdaction. – London: Pearson Education, 200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>Malcolm N. Shaw. The International Protection of Human Rights //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ternational Law. – Cambridge University Press, 1997. – P. 196-2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nis J. Natural Law and Natural Rights. –  New York: Oxford University Press, 198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shood A. Baderin. International Human Rights and Islamic Law. – Oxford,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>Johann Bair. The International Covenant on Civil and Political Rights and its (first) optional protocol: a short commentary based on views, general comments, and concluding observations by the Human Rights Committee. –  Frankfurt am Main; New York: P. Lang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Arial Unicode MS"/>
          <w:sz w:val="22"/>
          <w:szCs w:val="22"/>
          <w:lang w:val="en-US"/>
        </w:rPr>
        <w:t xml:space="preserve">The International Covenant on Economic, Social, and Cultural Rights: a perspective on its development.. – Oxford: Clarendon Press  </w:t>
      </w:r>
      <w:r>
        <w:rPr>
          <w:sz w:val="22"/>
          <w:szCs w:val="22"/>
          <w:lang w:val="en-US"/>
        </w:rPr>
        <w:t>Published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The Universal Declaration of Human Rights. A common standard of achievement / Ed.Gudmundur Alfredsson.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sz w:val="22"/>
          <w:szCs w:val="22"/>
          <w:lang w:val="en-US"/>
        </w:rPr>
        <w:t>The Hague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Macdonald. R The Europian  System for  the Protection of Human Rights.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sz w:val="22"/>
          <w:szCs w:val="22"/>
          <w:lang w:val="en-US"/>
        </w:rPr>
        <w:t xml:space="preserve"> Dordrecht,Martinaus Nijhof Publ,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Pasqualucci Jo M. The practice and procedure of the Inter-American Court of Human Right.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sz w:val="22"/>
          <w:szCs w:val="22"/>
          <w:lang w:val="en-US"/>
        </w:rPr>
        <w:t xml:space="preserve">  Cambridge University Press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frican Charter on Human and Peoples Rights. – The Hague: Kluwer Law International, 1977.</w:t>
      </w: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Style11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Style1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Інформаційні ресурси в мережі Інтер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Єдиний державний реєстр судових рішень. </w:t>
      </w:r>
      <w:r>
        <w:rPr>
          <w:sz w:val="24"/>
          <w:lang w:val="en-US"/>
        </w:rPr>
        <w:t>URL</w:t>
      </w:r>
      <w:r>
        <w:rPr>
          <w:sz w:val="24"/>
          <w:lang w:val="uk-UA"/>
        </w:rPr>
        <w:t xml:space="preserve">: </w:t>
      </w:r>
      <w:hyperlink r:id="rId9">
        <w:r>
          <w:rPr>
            <w:rStyle w:val="InternetLink"/>
            <w:color w:val="000000"/>
            <w:sz w:val="24"/>
            <w:u w:val="none"/>
            <w:lang w:val="uk-UA"/>
          </w:rPr>
          <w:t>http://www.reyestr.court.gov.ua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4"/>
          <w:lang w:val="uk-UA"/>
        </w:rPr>
        <w:t>2.Постанови Пленуму Верховного Суду</w:t>
      </w:r>
      <w:r>
        <w:rPr>
          <w:bCs/>
          <w:spacing w:val="-6"/>
          <w:sz w:val="24"/>
          <w:lang w:val="uk-UA"/>
        </w:rPr>
        <w:t>.</w:t>
      </w:r>
      <w:r>
        <w:rPr>
          <w:sz w:val="24"/>
          <w:lang w:val="uk-UA"/>
        </w:rPr>
        <w:t xml:space="preserve"> URL: </w:t>
      </w:r>
      <w:r>
        <w:rPr>
          <w:bCs/>
          <w:spacing w:val="-6"/>
          <w:sz w:val="24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4"/>
            <w:u w:val="none"/>
            <w:lang w:val="uk-UA"/>
          </w:rPr>
          <w:t>https://supreme.court.gov.ua/supreme/pro_sud/postanovap/</w:t>
        </w:r>
      </w:hyperlink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3. Законодавство України. URL: http://zakon1.rada.gov.ua/cgi-bin/laws/main.cgi?user=index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4.  Національна бібліотека ім. В.І. Вернадського.  URL: http://www.</w:t>
            </w:r>
            <w:r>
              <w:rPr>
                <w:color w:val="000000"/>
                <w:sz w:val="24"/>
                <w:lang w:val="en-US" w:eastAsia="uk-UA"/>
              </w:rPr>
              <w:t>nbuv</w:t>
            </w:r>
            <w:r>
              <w:rPr>
                <w:color w:val="000000"/>
                <w:sz w:val="24"/>
                <w:lang w:val="uk-UA" w:eastAsia="uk-UA"/>
              </w:rPr>
              <w:t>.</w:t>
            </w:r>
            <w:r>
              <w:rPr>
                <w:color w:val="000000"/>
                <w:sz w:val="24"/>
                <w:lang w:val="en-US" w:eastAsia="uk-UA"/>
              </w:rPr>
              <w:t>gov</w:t>
            </w:r>
            <w:r>
              <w:rPr>
                <w:color w:val="000000"/>
                <w:sz w:val="24"/>
                <w:lang w:val="uk-UA" w:eastAsia="uk-UA"/>
              </w:rPr>
              <w:t>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5. Юридична бібліотека. URL: http://pravo.biz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6. Союз юристів України. URL: http://www.lawyersunion.org.ua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7. Верховний суд України. URL: http://www.scourt.gov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8. Юридичний портал. URL: http://jurisprudence.com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9. ЛІГА.net. URL: http://liga.net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0. LEX - Правовой портал Украины. URL: http://ukr-pravo.at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1. Каталог юриста. URL: http://lawukraine.com.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2. Юридичний радник [Текст]. - [Б. м. : б. и.].- URL: http://www.yurradnik.com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3. Юридична газета.URL: http://yur-gazeta.com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4. British Library: Online Gallery.URL: http://www.bl.uk/onlinegallery/index.html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5. The Online Books Page. URL: http://www.onlinebooks.library.upenn.edu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6. Правові системи НаУ.URL: http://www.nau.kiev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7. Юр-Инфо - сайт для юриста. URL: http://www.yur-info.org.ua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SimSun;Arial Unicode MS"/>
          <w:kern w:val="2"/>
          <w:sz w:val="24"/>
          <w:lang w:val="uk-UA" w:eastAsia="hi-IN" w:bidi="hi-IN"/>
        </w:rPr>
      </w:pPr>
      <w:r>
        <w:rPr>
          <w:rFonts w:eastAsia="SimSun;Arial Unicode MS"/>
          <w:kern w:val="2"/>
          <w:sz w:val="24"/>
          <w:lang w:val="uk-UA" w:eastAsia="hi-IN" w:bidi="hi-IN"/>
        </w:rPr>
        <w:tab/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Додаток 2</w:t>
      </w:r>
    </w:p>
    <w:p>
      <w:pPr>
        <w:pStyle w:val="Normal"/>
        <w:widowControl w:val="false"/>
        <w:suppressAutoHyphens w:val="true"/>
        <w:jc w:val="both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Результати перегляду</w:t>
      </w:r>
    </w:p>
    <w:p>
      <w:pPr>
        <w:pStyle w:val="Normal"/>
        <w:widowControl w:val="false"/>
        <w:suppressAutoHyphens w:val="true"/>
        <w:jc w:val="center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робочої програми навчальної дисципліни</w:t>
      </w:r>
    </w:p>
    <w:p>
      <w:pPr>
        <w:pStyle w:val="Normal"/>
        <w:tabs>
          <w:tab w:val="clear" w:pos="708"/>
          <w:tab w:val="left" w:pos="3155" w:leader="none"/>
        </w:tabs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 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p>
      <w:pPr>
        <w:pStyle w:val="Normal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0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">
    <w:name w:val="s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Oeoaou">
    <w:name w:val="Oeoaou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hcr.org.ua/uk/kontakti/hc" TargetMode="External"/><Relationship Id="rId3" Type="http://schemas.openxmlformats.org/officeDocument/2006/relationships/hyperlink" Target="http://unhcr.org.ua/attachments/article/244/UN Guiding Principles on Internal Displacement.pdf" TargetMode="External"/><Relationship Id="rId4" Type="http://schemas.openxmlformats.org/officeDocument/2006/relationships/hyperlink" Target="http://unhcr.org.ua/img/uploads/docs/1951 convention.pdf" TargetMode="External"/><Relationship Id="rId5" Type="http://schemas.openxmlformats.org/officeDocument/2006/relationships/hyperlink" Target="http://unhcr.org.ua/attachments/article/1527/UKRAINE 2017 PARTICIPATORY ASSESSMENT_UKR_WWW.pdf" TargetMode="External"/><Relationship Id="rId6" Type="http://schemas.openxmlformats.org/officeDocument/2006/relationships/hyperlink" Target="https://constituanta.blogspot.com/2011/02/1969.html" TargetMode="External"/><Relationship Id="rId7" Type="http://schemas.openxmlformats.org/officeDocument/2006/relationships/hyperlink" Target="http://izbornyk.org.ua/aristotle/arist.htm" TargetMode="External"/><Relationship Id="rId8" Type="http://schemas.openxmlformats.org/officeDocument/2006/relationships/hyperlink" Target="http://hrlibrary.umn.edu/russian/instree/Rz1afchar.html" TargetMode="External"/><Relationship Id="rId9" Type="http://schemas.openxmlformats.org/officeDocument/2006/relationships/hyperlink" Target="http://www.reyestr.court.gov.ua/" TargetMode="External"/><Relationship Id="rId10" Type="http://schemas.openxmlformats.org/officeDocument/2006/relationships/hyperlink" Target="https://supreme.court.gov.ua/supreme/pro_sud/postanovap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7:00Z</dcterms:created>
  <dc:creator>User</dc:creator>
  <dc:description/>
  <cp:keywords/>
  <dc:language>en-US</dc:language>
  <cp:lastModifiedBy>User</cp:lastModifiedBy>
  <dcterms:modified xsi:type="dcterms:W3CDTF">2020-09-24T07:43:00Z</dcterms:modified>
  <cp:revision>26</cp:revision>
  <dc:subject/>
  <dc:title/>
</cp:coreProperties>
</file>