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ДЕРЖАВНИЙ ВИЩИЙ НАВЧАЛЬНИЙ ЗАКЛАД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«УЖГОРОДСЬКИЙ НАЦІОНАЛЬНИЙ УНІВЕРСИТЕТ»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ЮРИДИЧНИЙ ФАКУЛЬТЕТ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color w:val="000000"/>
          <w:szCs w:val="28"/>
          <w:lang w:val="uk-UA" w:eastAsia="uk-UA"/>
        </w:rPr>
        <w:t xml:space="preserve">Кафедра міжнародного права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spacing w:lineRule="auto" w:line="360"/>
        <w:ind w:left="4956" w:firstLine="14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ТВЕРДЖУЮ»</w:t>
      </w:r>
    </w:p>
    <w:p>
      <w:pPr>
        <w:pStyle w:val="Default"/>
        <w:spacing w:lineRule="auto" w:line="360"/>
        <w:ind w:left="985" w:firstLine="467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Декан юридичного факультету</w:t>
      </w:r>
    </w:p>
    <w:p>
      <w:pPr>
        <w:pStyle w:val="Default"/>
        <w:spacing w:lineRule="auto" w:line="360"/>
        <w:ind w:left="2124" w:firstLine="424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_____________ Лазур Я.В.</w:t>
      </w:r>
    </w:p>
    <w:p>
      <w:pPr>
        <w:pStyle w:val="Style11"/>
        <w:spacing w:lineRule="auto" w:line="360" w:before="0" w:after="0"/>
        <w:ind w:left="5664" w:hanging="0"/>
        <w:jc w:val="both"/>
        <w:rPr>
          <w:color w:val="000000"/>
        </w:rPr>
      </w:pPr>
      <w:r>
        <w:rPr>
          <w:sz w:val="28"/>
          <w:szCs w:val="28"/>
        </w:rPr>
        <w:t>«____» _____________2020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lang w:val="uk-UA"/>
        </w:rPr>
      </w:pPr>
      <w:r>
        <w:rPr>
          <w:rFonts w:cs="Times New Roman"/>
          <w:b/>
          <w:i/>
          <w:iCs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ИПЛОМАТИЧНЕ ТА КОНСУЛЬСЬКЕ ПРАВО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851"/>
      </w:tblGrid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Рівень вищої освіти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>бакалавр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Галузь знань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>29 Міжнародні відносини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Спеціальність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293 Міжнародне право 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Освітня програма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Міжнародне право </w:t>
            </w:r>
          </w:p>
        </w:tc>
      </w:tr>
      <w:tr>
        <w:trPr>
          <w:trHeight w:val="292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Статус дисципліни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обов’язкова </w:t>
            </w:r>
          </w:p>
        </w:tc>
      </w:tr>
      <w:tr>
        <w:trPr>
          <w:trHeight w:val="130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Cs w:val="28"/>
                <w:lang w:val="uk-UA" w:eastAsia="en-US"/>
              </w:rPr>
              <w:t xml:space="preserve">Мова навчання </w:t>
            </w:r>
          </w:p>
        </w:tc>
        <w:tc>
          <w:tcPr>
            <w:tcW w:w="3851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val="uk-UA" w:eastAsia="en-US"/>
              </w:rPr>
              <w:t xml:space="preserve">українська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Ужгород 2020</w:t>
      </w:r>
      <w:r>
        <w:br w:type="page"/>
      </w:r>
    </w:p>
    <w:p>
      <w:pPr>
        <w:pStyle w:val="Normal"/>
        <w:jc w:val="both"/>
        <w:rPr/>
      </w:pPr>
      <w:r>
        <w:rPr>
          <w:lang w:val="uk-UA"/>
        </w:rPr>
        <w:t>Робоча програма навчальної дисципліни «Дипломатичне та консульське право» для здобувачів вищої освіти галузі знань 29 Міжнародні відносини спеціальності 293 Міжнародне право освітньої програми бакалав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Розробники: </w:t>
      </w:r>
      <w:r>
        <w:rPr>
          <w:szCs w:val="28"/>
          <w:lang w:val="uk-UA"/>
        </w:rPr>
        <w:t xml:space="preserve"> к.ю.н., доцент кафедри міжнародного права Гецко В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Робочу програму розглянуто та затверджено на засіданні кафедри міжнародного прав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протокол № 1 від «26» серпня  2020 ро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відувач кафедри    ____________   Динис Г.Г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Схвалено науково-методичною комісією юридичного факульте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Протокол № 1 від  «27» серпня 2020  ро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Голова науково-методичної комісії    _______________  Булеца С.Б.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© Гецко В.В., 2020 рік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© ДВНЗ «Ужгородський національний університет», 2020 р.               </w:t>
      </w:r>
    </w:p>
    <w:p>
      <w:pPr>
        <w:pStyle w:val="Normal"/>
        <w:ind w:left="7513" w:hanging="425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</w:p>
    <w:p>
      <w:pPr>
        <w:pStyle w:val="Heading1"/>
        <w:numPr>
          <w:ilvl w:val="0"/>
          <w:numId w:val="6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ИС НАВЧАЛЬНОЇ ДИСЦИПЛІН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555"/>
        <w:gridCol w:w="2687"/>
      </w:tblGrid>
      <w:tr>
        <w:trPr>
          <w:trHeight w:val="803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оказників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поділ годин за навчальним планом</w:t>
            </w:r>
          </w:p>
        </w:tc>
      </w:tr>
      <w:tr>
        <w:trPr>
          <w:trHeight w:val="549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 навч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очна форм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ння</w:t>
            </w:r>
          </w:p>
        </w:tc>
      </w:tr>
      <w:tr>
        <w:trPr>
          <w:trHeight w:val="97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кредитів  –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5 </w:t>
            </w:r>
            <w:r>
              <w:rPr>
                <w:b/>
                <w:color w:val="000000"/>
                <w:sz w:val="24"/>
                <w:lang w:val="uk-UA"/>
              </w:rPr>
              <w:t>(ESTS)</w:t>
            </w:r>
          </w:p>
        </w:tc>
        <w:tc>
          <w:tcPr>
            <w:tcW w:w="5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17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гальна кількість годин – 15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одулів - 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-й</w:t>
            </w:r>
          </w:p>
        </w:tc>
      </w:tr>
      <w:tr>
        <w:trPr>
          <w:trHeight w:val="23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жневих годин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иторних – 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а - 9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местр:</w:t>
            </w:r>
          </w:p>
        </w:tc>
      </w:tr>
      <w:tr>
        <w:trPr>
          <w:trHeight w:val="323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підсумкового контролю –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-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-й</w:t>
            </w:r>
          </w:p>
        </w:tc>
      </w:tr>
      <w:tr>
        <w:trPr>
          <w:trHeight w:val="322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Лекції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а підсумкового контрол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тестува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рактичні (семінарські)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Лабораторні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год.</w:t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амостійна робота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76 год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48 г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ТА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Метою навчальної дисципліни</w:t>
      </w:r>
      <w:r>
        <w:rPr>
          <w:sz w:val="24"/>
          <w:lang w:val="uk-UA"/>
        </w:rPr>
        <w:t xml:space="preserve"> є: опанування студентами системи знань у галузі міжнародного права, зовнішньої політики і дипломатії; поняття дипломатичного корпусу та його глави; внутрішньодержавні органи, які здійснюють дипломатичну діяльність;  правила ведення дипломатичного листування, організація роботи консульських установ; на основі конкретно-предметного матеріалу сприяти виробленню навиків аналітичного мислення у студентів; формування практичних умінь і навиків щодо правильного тлумачення та застосування норм національного та міжнародного права захисту прав людин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Відповідно до освітньої програми, вивчення дисципліни сприяє формуванню у здобувачів вищої освіти таких компетентностей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b/>
          <w:i/>
          <w:iCs/>
          <w:color w:val="000000"/>
          <w:sz w:val="24"/>
          <w:lang w:val="uk-UA" w:eastAsia="uk-UA"/>
        </w:rPr>
        <w:t>Інтегральна компетентність:</w:t>
      </w:r>
      <w:r>
        <w:rPr>
          <w:i/>
          <w:iCs/>
          <w:color w:val="000000"/>
          <w:sz w:val="24"/>
          <w:lang w:val="uk-UA" w:eastAsia="uk-UA"/>
        </w:rPr>
        <w:t xml:space="preserve"> </w:t>
      </w:r>
      <w:r>
        <w:rPr>
          <w:sz w:val="24"/>
          <w:lang w:val="uk-UA"/>
        </w:rPr>
        <w:t>здатність розв’язувати складні спеціалізовані задачі та практичні проблеми у галузі права або у процесі навчання, що передбачає застосування правових доктрин та принципів і характеризується комплексністю та невизначеністю умов.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Загальних компетентностей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нання та розуміння основних концепцій, базових категорій та юридичних понять у сфері права (ЗК-1)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о безперервного та активного навчання, самоосвіти, постійного підвищення кваліфікації (ЗК-2)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датність до абстрактного мислення, аналізу та синтезу (ЗК-3);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о міжособистісного спілкування; уміння працювати в команді, мотивувати людей та досягати спільної мети; розуміння та повага до різноманітності та мультикультурності(ЗК-5)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діяти з урахуванням соціальної відповідальності та громадських зобов’язань, з повагою ставитися до права й закону(ЗК-6)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визначати, формулювати та розв’язувати проблеми, аналізувати соціально-значущі процеси та приймати обґрунтовані рішення(ЗК-7)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міння знаходити, обробляти та аналізувати інформацію з різноманітних джерел; здатність використовувати інформаційно-комунікативні технології(ЗК-9).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>Фахових</w:t>
      </w:r>
      <w:r>
        <w:rPr>
          <w:b/>
          <w:i/>
          <w:sz w:val="24"/>
          <w:lang w:val="en-US"/>
        </w:rPr>
        <w:t xml:space="preserve"> компетентностей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міння діяти на основі розвинутої правосвідомості, правового мислення і правової культури (ФК-2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>здатність забезпечувати дотримання законодавства суб’єктами права (ФК-3)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датність здійснювати професійну діяльність у повній відповідності до закону(ФК-4);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міння реалізовувати норми трудового права в професійній діяльності, правильно застосовувати нормативно-правові акти(ФК-5);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міння юридично правильно кваліфікувати факти і обставини(ФК-6);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датність забезпечувати законність та правопорядок, безпеку осіб, суспільства, держави в межах виконання своїх посадових обов’язків(ФК-7);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озуміння необхідності поваги до честі та гідності особи, захисту прав і свобод людини і громадянина(ФК-8);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олодіння юридичною термінологією та юридичною технікою, здатність правильно відтворювати результати професійної діяльності в юридичній та іншій документації(ФК-11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>здатність тлумачити нормативно-правові акти, надавати кваліфіковані юридичні висновки і консультації(ФК-13).</w:t>
      </w:r>
    </w:p>
    <w:p>
      <w:pPr>
        <w:pStyle w:val="TextBodyIndent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 ПЕРЕДУМОВИ ДЛЯ ВИВЧЕННЯ НАВЧАЛЬНОЇ ДИСЦИПЛІНИ</w:t>
      </w:r>
    </w:p>
    <w:p>
      <w:pPr>
        <w:pStyle w:val="Normal"/>
        <w:ind w:firstLine="5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Передумовами вивчення навчальної дисципліни «Дипломатичне та консульське право» є опанування таких навчальних дисциплін (НД) освітньої програми (ОП):</w:t>
      </w:r>
    </w:p>
    <w:p>
      <w:pPr>
        <w:pStyle w:val="Default"/>
        <w:jc w:val="both"/>
        <w:rPr/>
      </w:pPr>
      <w:r>
        <w:rPr>
          <w:lang w:val="uk-UA"/>
        </w:rPr>
        <w:t xml:space="preserve">- </w:t>
      </w:r>
      <w:r>
        <w:rPr/>
        <w:t>ОК 13</w:t>
        <w:tab/>
      </w:r>
      <w:r>
        <w:rPr>
          <w:lang w:val="uk-UA"/>
        </w:rPr>
        <w:t xml:space="preserve">Історія міжнародного </w:t>
      </w:r>
      <w:r>
        <w:rPr/>
        <w:t xml:space="preserve"> прав</w:t>
      </w:r>
      <w:r>
        <w:rPr>
          <w:lang w:val="uk-UA"/>
        </w:rPr>
        <w:t>а</w:t>
      </w:r>
      <w:r>
        <w:rPr/>
        <w:t>;</w:t>
      </w:r>
    </w:p>
    <w:p>
      <w:pPr>
        <w:pStyle w:val="Default"/>
        <w:jc w:val="both"/>
        <w:rPr/>
      </w:pPr>
      <w:r>
        <w:rPr/>
        <w:t xml:space="preserve">- </w:t>
      </w:r>
      <w:r>
        <w:rPr>
          <w:lang w:val="uk-UA"/>
        </w:rPr>
        <w:t>ОК 10</w:t>
        <w:tab/>
        <w:t>Порівняльне конституційне право.</w:t>
      </w:r>
    </w:p>
    <w:p>
      <w:pPr>
        <w:pStyle w:val="Normal"/>
        <w:jc w:val="both"/>
        <w:rPr>
          <w:sz w:val="24"/>
          <w:lang w:val="uk-UA" w:eastAsia="uk-UA"/>
        </w:rPr>
      </w:pPr>
      <w:r>
        <w:rPr>
          <w:sz w:val="24"/>
          <w:lang w:val="uk-UA" w:eastAsia="uk-UA"/>
        </w:rPr>
      </w:r>
    </w:p>
    <w:p>
      <w:pPr>
        <w:pStyle w:val="Normal"/>
        <w:jc w:val="both"/>
        <w:rPr>
          <w:b/>
          <w:b/>
          <w:sz w:val="24"/>
          <w:lang w:val="uk-UA" w:eastAsia="uk-UA"/>
        </w:rPr>
      </w:pPr>
      <w:r>
        <w:rPr>
          <w:b/>
          <w:sz w:val="24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. ОЧІКУВАНІ РЕЗУЛЬТАТИ НАВЧ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ідповідно до освітньої програми до освітньо-професійної програми підготовки бакалавра галузі знань 29 «Міжнародні відносини», спеціальності 293 «Міжнародне право» вивчення навчальної дисципліни повинно забезпечити досягнення здобувачами вищої освіти таких програмних результатів навчання (ПРН)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грамні результати навчанн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фр ПРН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дійснювати збір, порівняння та аналіз матеріалів з різних джерел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формулювати власні обґрунтовані судження на основі аналізу відомої проблематики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авати короткий висновок щодо окремих проблем з достатньою обґрунтованістю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оцінювати недоліки і переваги аргументів, аналізуючи ситуацію чи проблему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икористовувати різноманітні інформаційні джерела для засвоєння складних питань з певної тем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икладати матеріал з певної проблематики таким чином, щоб розкрити зміст основних питань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ідтворювати зміст, демонструючи розуміння з основних професійних та суспільних тем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належним чином використовувати ту інформацію, яку отримано з першоджерел та вторинних джерел для своєї професійної діяльності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ільно використовувати для професійної діяльності доступні інформаційні технології і бази даних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емонструвати знання і розуміння щодо визначення основних сучасних правових теорій, доктрин, цінностей та принципів функціонування національної правової систем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 xml:space="preserve">- пояснювати та аналізувати природу та зміст основних правових інститутів та процедур як національного права, так і права зарубіжних країн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емонструвати необхідні знання та розуміння суті та змісту основних правових інститутів та норм фундаментальних галузей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міти на базовому рівні здійснювати нормотворчу, правотворчу та правозастосовчу діяльність, професійний огляд та аналіз судової практи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астосовувати набуті знання та навички у різних правових ситуаціях, виокремлювати юридично значущі факти і формувати обґрунтовані правові виснов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давати консультації щодо можливих способів захисту прав та інтересів клієнтів урізних правових ситуаціях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0</w:t>
            </w:r>
          </w:p>
        </w:tc>
      </w:tr>
    </w:tbl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Очікувані результати навчання, які повинні бути досягнуті здобувачами освіти після опанування навчальної дисципліни «Дипломатичне та консульське право»:</w:t>
      </w:r>
    </w:p>
    <w:p>
      <w:pPr>
        <w:pStyle w:val="Normal"/>
        <w:jc w:val="both"/>
        <w:rPr>
          <w:sz w:val="24"/>
          <w:highlight w:val="green"/>
          <w:lang w:val="uk-UA"/>
        </w:rPr>
      </w:pPr>
      <w:r>
        <w:rPr>
          <w:sz w:val="24"/>
          <w:highlight w:val="green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чікувані  результати навчання з дисциплін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ифр ПРН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дійснювати збір, порівняння та аналіз матеріалів з різних джерел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формулювати власні обґрунтовані судження на основі аналізу відомої проблематики порівняльного трудового прав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давати короткий висновок щодо окремих проблем у сфері правового регулювання трудових відносин з достатньою обґрунтованістю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оцінювати недоліки і переваги аргументів, аналізуючи ситуацію чи проблему у сфері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використовувати різноманітні інформаційні джерела для засвоєння складних питань з певної теми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викладати матеріал з певної проблематики таким чином, щоб розкрити зміст основних питань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відтворювати зміст, демонструючи розуміння з основних професійних та суспільних тем у сфері трудових відносин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- належним чином використовувати ту інформацію, яку отримано з першоджерел та вторинних джерел порівняльного трудового права для своєї професійної діяльності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ільно використовувати для професійної діяльності доступні інформаційні технології і бази даних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- демонструвати знання і розуміння щодо визначення основних сучасних правових теорій, доктрин, цінностей та принципів функціонування порівняльного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sz w:val="24"/>
                <w:lang w:val="uk-UA"/>
              </w:rPr>
              <w:t xml:space="preserve">- пояснювати та аналізувати природу та зміст основних правових інститутів та процедур трудового права України та зарубіжних країн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демонструвати необхідні знання та розуміння суті та змісту основних правових інститутів та норм трудового прав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вміти на базовому рівні здійснювати нормотворчу, правотворчу та правозастосовчу діяльність, професійний огляд та аналіз судової практи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астосовувати набуті знання та навички у різних правових ситуаціях, виокремлювати юридично значущі факти і формувати обґрунтовані правові висновки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давати консультації щодо можливих способів захисту трудових прав  клієнтів 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ізних правових ситуаціях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ПРН 20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. ЗАСОБИ ДІАГНОСТИКИ ТА КРИТЕРІЇ ОЦІНЮВАННЯ</w:t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ЕЗУЛЬТАТІВ НАВЧАННЯ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lang w:val="uk-UA" w:eastAsia="en-US"/>
        </w:rPr>
      </w:pPr>
      <w:r>
        <w:rPr>
          <w:rFonts w:eastAsia="Calibri"/>
          <w:b/>
          <w:color w:val="000000"/>
          <w:sz w:val="24"/>
          <w:lang w:val="uk-UA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lang w:val="uk-UA" w:eastAsia="en-US"/>
        </w:rPr>
      </w:pPr>
      <w:r>
        <w:rPr>
          <w:rFonts w:eastAsia="Calibri"/>
          <w:b/>
          <w:bCs/>
          <w:color w:val="000000"/>
          <w:sz w:val="24"/>
          <w:lang w:val="uk-UA" w:eastAsia="en-US"/>
        </w:rPr>
        <w:t>Засоби оцінювання та методи демонстрування результатів навчання</w:t>
      </w:r>
    </w:p>
    <w:p>
      <w:pPr>
        <w:pStyle w:val="Normal"/>
        <w:autoSpaceDE w:val="false"/>
        <w:ind w:firstLine="360"/>
        <w:jc w:val="both"/>
        <w:rPr>
          <w:rFonts w:eastAsia="Calibri"/>
          <w:b/>
          <w:b/>
          <w:bCs/>
          <w:color w:val="000000"/>
          <w:sz w:val="24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4"/>
          <w:szCs w:val="28"/>
          <w:lang w:val="uk-UA" w:eastAsia="en-US"/>
        </w:rPr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 xml:space="preserve">Засобами оцінювання та методами демонстрування результатів навчання з навчальної дисципліни є: </w:t>
      </w:r>
    </w:p>
    <w:p>
      <w:pPr>
        <w:pStyle w:val="Normal"/>
        <w:numPr>
          <w:ilvl w:val="0"/>
          <w:numId w:val="4"/>
        </w:numPr>
        <w:autoSpaceDE w:val="false"/>
        <w:ind w:left="0" w:firstLine="131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активність студента в дискусії, якість конспекту;</w:t>
      </w:r>
    </w:p>
    <w:p>
      <w:pPr>
        <w:pStyle w:val="Normal"/>
        <w:numPr>
          <w:ilvl w:val="0"/>
          <w:numId w:val="4"/>
        </w:numPr>
        <w:autoSpaceDE w:val="false"/>
        <w:ind w:left="0" w:firstLine="131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виконані практичні, творчі роботи, командні проект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виступи на практичних заняттях, зроблені доповіді, презентації, реферати, есе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Times New Roman"/>
          <w:sz w:val="24"/>
          <w:lang w:val="uk-UA" w:eastAsia="en-US"/>
        </w:rPr>
        <w:t xml:space="preserve"> </w:t>
      </w:r>
      <w:r>
        <w:rPr>
          <w:rFonts w:eastAsia="Calibri"/>
          <w:sz w:val="24"/>
          <w:lang w:val="uk-UA" w:eastAsia="en-US"/>
        </w:rPr>
        <w:t xml:space="preserve">виконання індивідуальних та групових завдань самостійної роботи; виконання тестових завдань, а також модульних контрольних робіт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іспит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sz w:val="24"/>
          <w:lang w:val="uk-UA" w:eastAsia="en-US"/>
        </w:rPr>
        <w:t>Під час модульного та підсумкового контролю засобами оцінювання результатів навчання з дисципліни є стандартизовані комп’ютерні тести, теоретичні та практичні завдання.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4"/>
          <w:lang w:val="uk-UA" w:eastAsia="en-US"/>
        </w:rPr>
      </w:pPr>
      <w:r>
        <w:rPr>
          <w:rFonts w:eastAsia="Calibri"/>
          <w:b/>
          <w:color w:val="000000"/>
          <w:sz w:val="24"/>
          <w:lang w:val="uk-UA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b/>
          <w:bCs/>
          <w:color w:val="000000"/>
          <w:sz w:val="24"/>
          <w:lang w:val="uk-UA" w:eastAsia="en-US"/>
        </w:rPr>
        <w:t>Форми контролю та критерії оцінювання результатів навчання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 xml:space="preserve">Форми поточного контролю: усні та письмові відповіді на семінарських та практичних заняттях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 xml:space="preserve">Форма модульного контролю: письмова з елементами тестуванн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  <w:t>Форма підсумкового семестрового контролю: іспит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lang w:val="uk-UA" w:eastAsia="en-US"/>
        </w:rPr>
      </w:pPr>
      <w:r>
        <w:rPr>
          <w:rFonts w:eastAsia="Calibri"/>
          <w:color w:val="000000"/>
          <w:sz w:val="24"/>
          <w:lang w:val="uk-UA" w:eastAsia="en-US"/>
        </w:rPr>
      </w:r>
    </w:p>
    <w:p>
      <w:pPr>
        <w:pStyle w:val="Normal"/>
        <w:ind w:firstLine="360"/>
        <w:jc w:val="center"/>
        <w:rPr>
          <w:rFonts w:eastAsia="Calibri"/>
          <w:b/>
          <w:b/>
          <w:color w:val="000000"/>
          <w:sz w:val="24"/>
          <w:lang w:val="uk-UA" w:eastAsia="en-US"/>
        </w:rPr>
      </w:pPr>
      <w:r>
        <w:rPr>
          <w:rFonts w:eastAsia="Calibri"/>
          <w:b/>
          <w:color w:val="000000"/>
          <w:sz w:val="24"/>
          <w:lang w:val="uk-UA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поділ балів, які отримують здобувачі вищої освіти (модуль 1)</w:t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точне оцінювання та самостійна ро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,Т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3,Т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5- Т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8-Т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Т1, Т2, Т3, Т4… - теми</w:t>
      </w:r>
    </w:p>
    <w:p>
      <w:pPr>
        <w:pStyle w:val="Normal"/>
        <w:ind w:first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b/>
          <w:sz w:val="24"/>
          <w:lang w:val="uk-UA"/>
        </w:rPr>
        <w:tab/>
        <w:tab/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поділ балів, які отримують здобувачі вищої освіти (модуль 2)</w:t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точне оцінювання та самостійна ро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1,Т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3,Т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5,Т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>Т1, Т2, Т3, Т4, Т5 - теми</w:t>
      </w:r>
    </w:p>
    <w:p>
      <w:pPr>
        <w:pStyle w:val="Normal"/>
        <w:ind w:first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цінювання окремих видів навчальної роботи з дисципліни</w:t>
      </w:r>
    </w:p>
    <w:p>
      <w:pPr>
        <w:pStyle w:val="TextBodyIndent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0"/>
        <w:gridCol w:w="1971"/>
        <w:gridCol w:w="1971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діяльності здобувача вищої освіти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 1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 2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кількість балів (сумарн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альна кількість балів (сумарна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ктичні (семінарські) занятт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/>
            </w:pPr>
            <w:r>
              <w:rPr>
                <w:sz w:val="24"/>
                <w:lang w:val="uk-UA"/>
              </w:rPr>
              <w:t>Комп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ютерне тестування при тематичному оцінюван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сьмове тестування при тематичному оцінюванн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семінарських заня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семінарських заня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ці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фер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с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4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highlight w:val="green"/>
                <w:lang w:val="uk-UA"/>
              </w:rPr>
            </w:pPr>
            <w:r>
              <w:rPr>
                <w:b/>
                <w:sz w:val="24"/>
                <w:highlight w:val="green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</w:tbl>
    <w:p>
      <w:pPr>
        <w:pStyle w:val="TextBodyIndent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ритерії оцінювання модульної контрольної робо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</w:rPr>
        <w:t>Оцінювання модульних завдань.</w:t>
      </w:r>
      <w:r>
        <w:rPr>
          <w:sz w:val="24"/>
        </w:rPr>
        <w:t xml:space="preserve"> Після виконання програми змістового модулю у визначений деканатом термін здійснюється поточний модульний контроль у вигляді  </w:t>
      </w:r>
      <w:r>
        <w:rPr>
          <w:sz w:val="24"/>
          <w:lang w:val="uk-UA"/>
        </w:rPr>
        <w:t xml:space="preserve">письмової роботи та </w:t>
      </w:r>
      <w:r>
        <w:rPr>
          <w:sz w:val="24"/>
        </w:rPr>
        <w:t xml:space="preserve">тесту, який оцінюється у межах від 1 до </w:t>
      </w:r>
      <w:r>
        <w:rPr>
          <w:sz w:val="24"/>
          <w:lang w:val="uk-UA"/>
        </w:rPr>
        <w:t>30</w:t>
      </w:r>
      <w:r>
        <w:rPr>
          <w:sz w:val="24"/>
        </w:rPr>
        <w:t xml:space="preserve"> балів. Якщо з об’єктивних причин студент не пройшов модульний контроль у визначений термін, то він має право за дозволом деканату пройти його протягом двох тижнів після виникнення заборгован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ритерії оцінювання підсумкового семестрового контрол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98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  <w:gridCol w:w="1134"/>
      </w:tblGrid>
      <w:tr>
        <w:trPr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одуль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</w:tbl>
    <w:p>
      <w:pPr>
        <w:pStyle w:val="Heading7"/>
        <w:ind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отягом семестру студенти вивчають </w:t>
      </w:r>
      <w:r>
        <w:rPr>
          <w:sz w:val="24"/>
          <w:lang w:val="uk-UA"/>
        </w:rPr>
        <w:t>2</w:t>
      </w:r>
      <w:r>
        <w:rPr>
          <w:sz w:val="24"/>
        </w:rPr>
        <w:t xml:space="preserve"> модул</w:t>
      </w:r>
      <w:r>
        <w:rPr>
          <w:sz w:val="24"/>
          <w:lang w:val="uk-UA"/>
        </w:rPr>
        <w:t>і</w:t>
      </w:r>
      <w:r>
        <w:rPr>
          <w:sz w:val="24"/>
        </w:rPr>
        <w:t xml:space="preserve"> з дисципліни. Після виконання кожного модуля (лекції, практичні заняття) здійснюється поточний контроль у вигляді  </w:t>
      </w:r>
      <w:r>
        <w:rPr>
          <w:sz w:val="24"/>
          <w:lang w:val="uk-UA"/>
        </w:rPr>
        <w:t xml:space="preserve">письмової роботи та </w:t>
      </w:r>
      <w:r>
        <w:rPr>
          <w:sz w:val="24"/>
        </w:rPr>
        <w:t>тестування</w:t>
      </w:r>
      <w:r>
        <w:rPr>
          <w:sz w:val="24"/>
          <w:lang w:val="uk-UA"/>
        </w:rPr>
        <w:t>. Студенти</w:t>
      </w:r>
      <w:r>
        <w:rPr>
          <w:sz w:val="24"/>
        </w:rPr>
        <w:t xml:space="preserve">, які не відвідували лекції або не в повному обсязі виконали </w:t>
      </w:r>
      <w:r>
        <w:rPr>
          <w:sz w:val="24"/>
          <w:lang w:val="uk-UA"/>
        </w:rPr>
        <w:t>з</w:t>
      </w:r>
      <w:r>
        <w:rPr>
          <w:sz w:val="24"/>
        </w:rPr>
        <w:t>авдання для самостійної роботи, до поточного контролю за змістовий модуль не допускаються.</w:t>
      </w:r>
    </w:p>
    <w:p>
      <w:pPr>
        <w:pStyle w:val="Normal"/>
        <w:ind w:firstLine="708"/>
        <w:jc w:val="both"/>
        <w:rPr/>
      </w:pPr>
      <w:r>
        <w:rPr>
          <w:sz w:val="24"/>
        </w:rPr>
        <w:t>Оцінювання навчальних досягнень та практичних навичок студентів здійсню</w:t>
      </w:r>
      <w:r>
        <w:rPr>
          <w:sz w:val="24"/>
          <w:lang w:val="uk-UA"/>
        </w:rPr>
        <w:t>є</w:t>
      </w:r>
      <w:r>
        <w:rPr>
          <w:sz w:val="24"/>
        </w:rPr>
        <w:t xml:space="preserve">ться за </w:t>
      </w:r>
      <w:r>
        <w:rPr>
          <w:sz w:val="24"/>
          <w:lang w:val="uk-UA"/>
        </w:rPr>
        <w:t>100</w:t>
      </w:r>
      <w:r>
        <w:rPr>
          <w:sz w:val="24"/>
        </w:rPr>
        <w:t xml:space="preserve">-бальною системою за </w:t>
      </w:r>
      <w:r>
        <w:rPr>
          <w:sz w:val="24"/>
          <w:lang w:val="uk-UA"/>
        </w:rPr>
        <w:t xml:space="preserve">1 </w:t>
      </w:r>
      <w:r>
        <w:rPr>
          <w:sz w:val="24"/>
        </w:rPr>
        <w:t>модул</w:t>
      </w:r>
      <w:r>
        <w:rPr>
          <w:sz w:val="24"/>
          <w:lang w:val="uk-UA"/>
        </w:rPr>
        <w:t>ь</w:t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тудент, який в результаті поточного оцінювання </w:t>
      </w:r>
      <w:r>
        <w:rPr>
          <w:sz w:val="24"/>
          <w:lang w:val="uk-UA"/>
        </w:rPr>
        <w:t>та</w:t>
      </w:r>
      <w:r>
        <w:rPr>
          <w:sz w:val="24"/>
        </w:rPr>
        <w:t xml:space="preserve"> підсумкового контролю за модул</w:t>
      </w:r>
      <w:r>
        <w:rPr>
          <w:sz w:val="24"/>
          <w:lang w:val="uk-UA"/>
        </w:rPr>
        <w:t>і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(сиредній бал за два модулі) </w:t>
      </w:r>
      <w:r>
        <w:rPr>
          <w:sz w:val="24"/>
        </w:rPr>
        <w:t xml:space="preserve">отримав більше </w:t>
      </w:r>
      <w:r>
        <w:rPr>
          <w:sz w:val="24"/>
          <w:lang w:val="uk-UA"/>
        </w:rPr>
        <w:t>6</w:t>
      </w:r>
      <w:r>
        <w:rPr>
          <w:sz w:val="24"/>
        </w:rPr>
        <w:t xml:space="preserve">0 балів, має право не складати </w:t>
      </w:r>
      <w:r>
        <w:rPr>
          <w:sz w:val="24"/>
          <w:lang w:val="uk-UA"/>
        </w:rPr>
        <w:t>екзамен</w:t>
      </w:r>
      <w:r>
        <w:rPr>
          <w:sz w:val="24"/>
        </w:rPr>
        <w:t xml:space="preserve"> з дисципліни. У разі отримання позитивної підсумкової оцінки за модул</w:t>
      </w:r>
      <w:r>
        <w:rPr>
          <w:sz w:val="24"/>
          <w:lang w:val="uk-UA"/>
        </w:rPr>
        <w:t>ь</w:t>
      </w:r>
      <w:r>
        <w:rPr>
          <w:sz w:val="24"/>
        </w:rPr>
        <w:t xml:space="preserve"> студент має також право відмовитися від складання </w:t>
      </w:r>
      <w:r>
        <w:rPr>
          <w:sz w:val="24"/>
          <w:lang w:val="uk-UA"/>
        </w:rPr>
        <w:t>екзамену</w:t>
      </w:r>
      <w:r>
        <w:rPr>
          <w:sz w:val="24"/>
        </w:rPr>
        <w:t>. У такому випадку в заліково-екзаменаційну відомість заноситься загальна підсумкова оцінка. При умові, що студент (ка) хоче по</w:t>
      </w:r>
      <w:r>
        <w:rPr>
          <w:sz w:val="24"/>
          <w:lang w:val="uk-UA"/>
        </w:rPr>
        <w:t>ліпшити</w:t>
      </w:r>
      <w:r>
        <w:rPr>
          <w:sz w:val="24"/>
        </w:rPr>
        <w:t xml:space="preserve"> підсумкову оцінку за модуль із дисципліни, він (вона) має складати </w:t>
      </w:r>
      <w:r>
        <w:rPr>
          <w:sz w:val="24"/>
          <w:lang w:val="uk-UA"/>
        </w:rPr>
        <w:t>екзамен</w:t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</w:rPr>
        <w:t>Студент, який в результаті підсумкового оцінювання за модул</w:t>
      </w:r>
      <w:r>
        <w:rPr>
          <w:sz w:val="24"/>
          <w:lang w:val="uk-UA"/>
        </w:rPr>
        <w:t>і</w:t>
      </w:r>
      <w:r>
        <w:rPr>
          <w:sz w:val="24"/>
        </w:rPr>
        <w:t xml:space="preserve"> отримав менше </w:t>
      </w:r>
      <w:r>
        <w:rPr>
          <w:sz w:val="24"/>
          <w:lang w:val="uk-UA"/>
        </w:rPr>
        <w:t>6</w:t>
      </w:r>
      <w:r>
        <w:rPr>
          <w:sz w:val="24"/>
        </w:rPr>
        <w:t xml:space="preserve">0 балів зобов’язаний складати </w:t>
      </w:r>
      <w:r>
        <w:rPr>
          <w:sz w:val="24"/>
          <w:lang w:val="uk-UA"/>
        </w:rPr>
        <w:t xml:space="preserve">екзамен </w:t>
      </w:r>
      <w:r>
        <w:rPr>
          <w:sz w:val="24"/>
        </w:rPr>
        <w:t xml:space="preserve">з дисципліни. У разі, </w:t>
      </w:r>
      <w:r>
        <w:rPr>
          <w:sz w:val="24"/>
          <w:lang w:val="uk-UA"/>
        </w:rPr>
        <w:t>якщо</w:t>
      </w:r>
      <w:r>
        <w:rPr>
          <w:sz w:val="24"/>
        </w:rPr>
        <w:t xml:space="preserve"> відповіді студента під час </w:t>
      </w:r>
      <w:r>
        <w:rPr>
          <w:sz w:val="24"/>
          <w:lang w:val="uk-UA"/>
        </w:rPr>
        <w:t>екзамен</w:t>
      </w:r>
      <w:r>
        <w:rPr>
          <w:sz w:val="24"/>
        </w:rPr>
        <w:t>у оцінені менш</w:t>
      </w:r>
      <w:r>
        <w:rPr>
          <w:sz w:val="24"/>
          <w:lang w:val="uk-UA"/>
        </w:rPr>
        <w:t>е</w:t>
      </w:r>
      <w:r>
        <w:rPr>
          <w:sz w:val="24"/>
        </w:rPr>
        <w:t xml:space="preserve"> ніж </w:t>
      </w:r>
      <w:r>
        <w:rPr>
          <w:sz w:val="24"/>
          <w:lang w:val="uk-UA"/>
        </w:rPr>
        <w:t>у 6</w:t>
      </w:r>
      <w:r>
        <w:rPr>
          <w:sz w:val="24"/>
        </w:rPr>
        <w:t>0 балів, він (вона) отримує незадовільну підсумкову оцінку. При цьому результати поточного контролю не враховуються. Оцінювання навчальних досягнень студентів здійснюється за такою шкалою: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  <w:cantSplit w:val="true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цінка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  <w:cantSplit w:val="true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заліку</w:t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 -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аховано</w:t>
            </w:r>
          </w:p>
        </w:tc>
      </w:tr>
      <w:tr>
        <w:trPr>
          <w:trHeight w:val="194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jc w:val="right"/>
        <w:rPr>
          <w:b/>
          <w:b/>
          <w:spacing w:val="-4"/>
          <w:sz w:val="24"/>
          <w:lang w:val="uk-UA"/>
        </w:rPr>
      </w:pPr>
      <w:r>
        <w:rPr>
          <w:b/>
          <w:spacing w:val="-4"/>
          <w:sz w:val="24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ab/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</w:t>
      </w:r>
      <w:r>
        <w:rPr>
          <w:b/>
          <w:bCs/>
          <w:sz w:val="24"/>
          <w:lang w:val="uk-UA"/>
        </w:rPr>
        <w:t>6. ПРОГРАМА НАВЧАЛЬНОЇ ДИСЦИПЛІН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6.1. Зміст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245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одуль 1.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</w:t>
      </w:r>
      <w:r>
        <w:rPr>
          <w:i/>
          <w:sz w:val="22"/>
          <w:szCs w:val="22"/>
        </w:rPr>
        <w:t>1</w:t>
      </w:r>
      <w:r>
        <w:rPr>
          <w:i/>
          <w:sz w:val="22"/>
          <w:szCs w:val="22"/>
          <w:lang w:val="uk-UA"/>
        </w:rPr>
        <w:t>. Поняття дипломатії і дипломатичного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няття, зміст та основні ознаки дипломат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новні етапи становлення і розвитку дипломатичної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вові основи дипломатичної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пломатія і дипломатичне пра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дифікація дипломатичного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новні форми реалізації дипломат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жерела дипломатичного і консульського права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</w:t>
      </w:r>
      <w:r>
        <w:rPr>
          <w:i/>
          <w:sz w:val="22"/>
          <w:szCs w:val="22"/>
        </w:rPr>
        <w:t>2</w:t>
      </w:r>
      <w:r>
        <w:rPr>
          <w:i/>
          <w:sz w:val="22"/>
          <w:szCs w:val="22"/>
          <w:lang w:val="uk-UA"/>
        </w:rPr>
        <w:t>. Внутрішні і зовнішні органи зовнішніх зноси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 Внутрішньодержавні органи у сфері зовнішніх зноси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1.  Парламент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2.  Глава держав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3.  Прем’єр-міністр і Уряд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4.  Інші центральні органи державної виконавчої вл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Органи, які здійснюють дипломатичну діяльність за кордоно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1.  Постійні дипломатичні представництв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3.  Тимчасові дипломатичні міс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4.  Консульські представництва. Почесні (нештатні) консул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5.  Інформаційні, культурні та інші представництв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6.  Постійні представництва держав при міжнародних організаціях і делегації на міжнародних конференціях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7. Військові міс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3. Міжнародно-правове регулювання виникнення, зміни і пипинення дипломатичних відносин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 Юридичні і фактичні підстави встановлення дипломатичних відноси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Визнання держави і встановлення дипломатичних відноси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3. Визнання уряд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 Агреман. Призначення глави дипломатичного представництв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5. Вірчі грамоти. Початок вступу глави дипломатичного представництва на посад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6. Призначення членів персоналу дипломатичного представництв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7. Підстави припинення дипломатичних відносин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4. Дипломатичні функції та дипломатичні методи, засоби їх забезпечення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 Еволюція дипломатичних функцій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Основні дипломатичні функ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3. Дипломатичні методи і дипломатичні засоб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5.Структура та  о</w:t>
      </w:r>
      <w:r>
        <w:rPr>
          <w:i/>
          <w:sz w:val="22"/>
          <w:szCs w:val="22"/>
        </w:rPr>
        <w:t>рганізація внутрішньої роботи дипломатичного представницт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1. Персонал</w:t>
      </w:r>
      <w:r>
        <w:rPr>
          <w:sz w:val="22"/>
          <w:szCs w:val="22"/>
        </w:rPr>
        <w:t xml:space="preserve"> дипломатичного представниц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2. </w:t>
      </w:r>
      <w:r>
        <w:rPr>
          <w:sz w:val="22"/>
          <w:szCs w:val="22"/>
        </w:rPr>
        <w:t>Загальна характеристика персоналу дипломатичного представниц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>3. Дипломатичні ранги. Законодавство України та інших держав про дипломатичні ранг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4. </w:t>
      </w:r>
      <w:r>
        <w:rPr>
          <w:sz w:val="22"/>
          <w:szCs w:val="22"/>
        </w:rPr>
        <w:t>План роботи дипломатичного представниц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uk-UA"/>
        </w:rPr>
        <w:t>5. Дипломатичний корпус та його функції. Дуайен. Правовий статус дуайена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6. Кадрова політика в сучасних дипломатичних служб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1. </w:t>
      </w:r>
      <w:r>
        <w:rPr>
          <w:rStyle w:val="Rvts15"/>
          <w:sz w:val="22"/>
          <w:szCs w:val="22"/>
          <w:lang w:val="uk-UA"/>
        </w:rPr>
        <w:t>Проходження дипломатичної служби. Службова кар’є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Проблеми членів родин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3. Проблеми ротації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 Дипломатична освіта та підвищення кваліфікації в МЗС Украї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5. Добір на дипломатичну служб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6. Базові параметри дипломатичної освіти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7. Дипломатичні привілеї та імунітети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Теоретичне обґрунтування дипломатичних привілеїв та імунітетів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ласифікація дипломатичних привілеїв та імунітетів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обиста недоторканість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доторканість приміщень дипломатичного представництва та їх майна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Імунітет від юрисдикції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бода зносин та правовий статус дипломатичної пошти і дипломатичного кур’єра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итні та податкові імунітети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8.  </w:t>
      </w:r>
      <w:r>
        <w:rPr>
          <w:i/>
          <w:sz w:val="22"/>
          <w:szCs w:val="22"/>
        </w:rPr>
        <w:t xml:space="preserve">Дипломатичний протокол та етикет 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1. Терміни «дипломатичний протокол», «дипломатичний етикет».</w:t>
      </w:r>
    </w:p>
    <w:p>
      <w:pPr>
        <w:pStyle w:val="Normal"/>
        <w:ind w:left="-720" w:right="-365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          </w:t>
      </w:r>
      <w:r>
        <w:rPr>
          <w:color w:val="000000"/>
          <w:sz w:val="22"/>
          <w:szCs w:val="22"/>
          <w:lang w:val="uk-UA"/>
        </w:rPr>
        <w:t>2. Дипломатичний протокол як політичний інструмент дипломатії.</w:t>
      </w:r>
    </w:p>
    <w:p>
      <w:pPr>
        <w:pStyle w:val="Normal"/>
        <w:ind w:left="-1080" w:right="-365" w:hanging="0"/>
        <w:jc w:val="both"/>
        <w:rPr/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3. Дипломатичні прийоми – одна з форм ділового спілкування.</w:t>
      </w:r>
    </w:p>
    <w:p>
      <w:pPr>
        <w:pStyle w:val="Normal"/>
        <w:ind w:left="-1080" w:right="-365" w:hanging="0"/>
        <w:jc w:val="both"/>
        <w:rPr/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4. Види дипломатичних прийомів.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5. Етикет запрошення та відмова від нього.</w:t>
      </w:r>
    </w:p>
    <w:p>
      <w:pPr>
        <w:pStyle w:val="Normal"/>
        <w:ind w:left="-720" w:right="-365" w:hanging="0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6. Візитні картки дипломата та їхнє застосування.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7. Протокольне реагування  на окремі події.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8. Дарування квітів та сувенірів.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9. Розсадка в автомобілях.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t>10. Етикет відвідування тетру.</w:t>
      </w:r>
    </w:p>
    <w:p>
      <w:pPr>
        <w:pStyle w:val="21"/>
        <w:spacing w:lineRule="auto" w:line="240" w:before="0" w:after="0"/>
        <w:ind w:left="-720" w:right="-365" w:hanging="0"/>
        <w:jc w:val="both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t>11. Форми привітань. Представлення та рекомендування.</w:t>
      </w:r>
    </w:p>
    <w:p>
      <w:pPr>
        <w:pStyle w:val="21"/>
        <w:spacing w:lineRule="auto" w:line="240" w:before="0" w:after="0"/>
        <w:ind w:left="-720" w:right="-365" w:hanging="0"/>
        <w:jc w:val="both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t xml:space="preserve">12. Королівські титули і титули знаті. Церковні титули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40" w:right="-544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9. Дипломатичне листуванн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 Роль та значення дипломатичного листування у дипломатичній діяльності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Види дипломатичного листува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3. Мова дипломатичного листув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 Протокольні вимоги до дипломатичного листування</w:t>
      </w:r>
    </w:p>
    <w:p>
      <w:pPr>
        <w:pStyle w:val="Normal"/>
        <w:jc w:val="both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>Тема 10. Техніка ведення дипломатичних переговорів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1. Чинники, що впливають на </w:t>
      </w:r>
      <w:r>
        <w:rPr>
          <w:sz w:val="22"/>
          <w:szCs w:val="22"/>
        </w:rPr>
        <w:t>визначення дня і часу проведення переговорів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2. </w:t>
      </w:r>
      <w:r>
        <w:rPr>
          <w:sz w:val="22"/>
          <w:szCs w:val="22"/>
        </w:rPr>
        <w:t>Основні умови проведення офіційних перегорів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3. </w:t>
      </w:r>
      <w:r>
        <w:rPr>
          <w:sz w:val="22"/>
          <w:szCs w:val="22"/>
        </w:rPr>
        <w:t>Предмет офіційних переговорів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4. </w:t>
      </w:r>
      <w:r>
        <w:rPr>
          <w:sz w:val="22"/>
          <w:szCs w:val="22"/>
        </w:rPr>
        <w:t>Сутність таємних переговорів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5. </w:t>
      </w:r>
      <w:r>
        <w:rPr>
          <w:sz w:val="22"/>
          <w:szCs w:val="22"/>
        </w:rPr>
        <w:t>Основні способи розв’язання спорів у контексті сучасного міжнародного прав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6. </w:t>
      </w:r>
      <w:r>
        <w:rPr>
          <w:sz w:val="22"/>
          <w:szCs w:val="22"/>
        </w:rPr>
        <w:t xml:space="preserve">Найголовніший момент у контексті ведення дипломатичних переговорів – прикінцеве підписання міжнародного договору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40" w:right="-544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40" w:right="-544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40" w:right="-544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одуль 2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11. Консульське право. </w:t>
      </w:r>
      <w:r>
        <w:rPr>
          <w:i/>
          <w:sz w:val="22"/>
          <w:szCs w:val="22"/>
        </w:rPr>
        <w:t>Встановлення консульських відносин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 Історія розвитку інституту консульства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2.  Розширення функції консульських органів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3.  Поняття консульського права, його джерела та кодифікаці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 Міжнародно-правове регулювання організації і діяльності консульських установ держав за кордоном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2.  Консульські установи та організація їхньої діяльно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 Встановлення консульських відносин і заснування консульств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Припинення консульських відносин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3. Екзекватура. Консульські класи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 Консульський патент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5. Консульський округ. Консульські класи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6. Структура і персонал консульських установ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7. Консульський статут України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8. Функції консульських установ і засоби їх здійснення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9. Функції почесних консулів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0. Імунітет і привілеї консульських устано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1. Імунітети і привілеї консульських службових осі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12. </w:t>
      </w:r>
      <w:r>
        <w:rPr>
          <w:sz w:val="22"/>
          <w:szCs w:val="22"/>
        </w:rPr>
        <w:t>Здійснення нотаріальних дій та легалізація докумен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3. Паспортна та візова робот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 xml:space="preserve">Паспортне обслуговування громадян України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 xml:space="preserve">2. Документування посвідченням на повернення в Україну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 xml:space="preserve">3. Функції закордонних дипломатичних установ у питаннях громадянства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 xml:space="preserve">4. Типи і види віз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 xml:space="preserve">5. Підстави для оформлення транзитних та короткотермінових віз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6. Підстави для оформлення довгострокових віз; додаткові підстави для оформлення віз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7. Оформлення віз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8. Підстави для відмови у оформленні віз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Тема 14. Дипломатична діяльність і дипломатичне право в міжнародних організацій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 Становлення і розвиток дипломатичної діяльності в міжнародних організаціях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Кодифікація джерел дипломатичного права в міжнародних організаціях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3. Постійні представництва держав при міжнародних організаціях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 Делгації до органів і на конференції міжнародних організацій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5. Міжнародні спостерігачі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6. Привілеї та імунітети представників держав, які приймають участь в діяльності міжнародних організацій та конференцій.</w:t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 xml:space="preserve">Тема 15. Спеціальні місії як форми дипломатії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1. Поняття і історичний розвиток спеціальних місій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. Міжнародно-правові основи організації і діяльності сучасних дипломатичних місій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3. Відмінність між дипломатичним представництвом і спеціальною місією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4. Дипломатичні привілеї та імунітети персоналу дипломатичних місій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ема 16. Організація та методи роботи МЗС України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 Джерела права, які унормовують діяльність МЗС України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Основні завдання МЗС України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3. Структура МЗС України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 Реалії сучасності в діяльності МЗС України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 xml:space="preserve">Тема 17. Специфічні галузі дипломатії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uk-UA"/>
        </w:rPr>
        <w:t>Історі</w:t>
      </w:r>
      <w:r>
        <w:rPr>
          <w:sz w:val="22"/>
          <w:szCs w:val="22"/>
        </w:rPr>
        <w:t>я становлення інституту військових аташ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Суть процедури призначення військового аташ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 Основні функції військового аташ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Підпорядкованість між главою дипломатичного представництва та військовим аташ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Основні нормативно-правові положення, що регламентують діяльність українських військових аташе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6. «Клуб військових аташе»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7.</w:t>
      </w:r>
      <w:r>
        <w:rPr>
          <w:sz w:val="22"/>
          <w:szCs w:val="22"/>
        </w:rPr>
        <w:t>Становлення гуманітарної дипломатії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0" w:leader="none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Структура навчальної дисципліни</w:t>
      </w:r>
    </w:p>
    <w:p>
      <w:pPr>
        <w:pStyle w:val="Normal"/>
        <w:ind w:left="708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21"/>
        <w:gridCol w:w="704"/>
        <w:gridCol w:w="1310"/>
        <w:gridCol w:w="1219"/>
        <w:gridCol w:w="1385"/>
        <w:gridCol w:w="1131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зви змістовних модулів і те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Форма навчання: денна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сього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ктичні (семінарські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абораторн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дивідуальна робо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-й семестр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2"/>
                <w:szCs w:val="22"/>
                <w:lang w:val="uk-UA"/>
              </w:rPr>
              <w:t>Поняття дипломатії і дипломатичного прав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Внутрішні і зовнішні органи зовнішніх зноси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  <w:lang w:val="uk-UA"/>
              </w:rPr>
              <w:t>Міжнародно-правове регулювання виникнення, зміни і пипинення</w:t>
            </w:r>
            <w:r>
              <w:rPr>
                <w:sz w:val="24"/>
              </w:rPr>
              <w:t xml:space="preserve"> дипломатичних відноси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ипломатичні функції та дипломатичні методи, засоби їх забезпечен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</w:rPr>
              <w:t>Організація внутрішньої роботи дипломатичного представниц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Кадрова політика в сучасних дипломатичних служб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uk-UA"/>
              </w:rPr>
              <w:t>Дипломатичні привілеї та імуніте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8.</w:t>
            </w:r>
            <w:r>
              <w:rPr>
                <w:sz w:val="24"/>
              </w:rPr>
              <w:t xml:space="preserve"> Дипломатичний протокол та етик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9.</w:t>
            </w:r>
            <w:r>
              <w:rPr>
                <w:sz w:val="24"/>
                <w:lang w:val="uk-UA"/>
              </w:rPr>
              <w:t xml:space="preserve"> Дипломатичне листуван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моду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2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Техніка ведення дипломатичних переговорі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 xml:space="preserve">Консульське право. </w:t>
            </w:r>
            <w:r>
              <w:rPr>
                <w:sz w:val="24"/>
              </w:rPr>
              <w:t>Встановлення консульських відноси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2"/>
                <w:szCs w:val="22"/>
                <w:lang w:val="uk-UA"/>
              </w:rPr>
              <w:t>Консульські установи та організація їхньої діяльност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3. </w:t>
            </w:r>
            <w:r>
              <w:rPr>
                <w:sz w:val="24"/>
                <w:lang w:val="uk-UA"/>
              </w:rPr>
              <w:t>Паспортна та візов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14.</w:t>
            </w:r>
            <w:r>
              <w:rPr>
                <w:sz w:val="24"/>
                <w:lang w:val="uk-UA"/>
              </w:rPr>
              <w:t xml:space="preserve"> Дипломатична діяльність і дипломатичне право в міжнародних організаці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5. </w:t>
            </w:r>
            <w:r>
              <w:rPr>
                <w:sz w:val="24"/>
                <w:lang w:val="uk-UA"/>
              </w:rPr>
              <w:t>Спеціальні місії як форми дипломаті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  <w:sz w:val="24"/>
                <w:lang w:val="uk-UA"/>
              </w:rPr>
              <w:t>Тема 16.</w:t>
            </w:r>
            <w:r>
              <w:rPr>
                <w:sz w:val="24"/>
                <w:lang w:val="uk-UA"/>
              </w:rPr>
              <w:t xml:space="preserve"> Організація та методи роботи МЗС Україн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7. </w:t>
            </w:r>
            <w:r>
              <w:rPr>
                <w:sz w:val="24"/>
                <w:lang w:val="uk-UA"/>
              </w:rPr>
              <w:t>Специфічні галузі дипломаті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дульна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контрольн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 за моду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4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 за семест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21"/>
        <w:gridCol w:w="704"/>
        <w:gridCol w:w="1310"/>
        <w:gridCol w:w="1219"/>
        <w:gridCol w:w="1385"/>
        <w:gridCol w:w="1131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зви змістовних модулів і те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Форма навчання: заона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сього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ктичні (семінарські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абораторн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дивідуальна робо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-й семестр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2"/>
                <w:szCs w:val="22"/>
                <w:lang w:val="uk-UA"/>
              </w:rPr>
              <w:t>Поняття дипломатії і дипломатичного прав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Внутрішні і зовнішні органи зовнішніх зноси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  <w:lang w:val="uk-UA"/>
              </w:rPr>
              <w:t>Міжнародно-правове регулювання виникнення, зміни і пипинення</w:t>
            </w:r>
            <w:r>
              <w:rPr>
                <w:sz w:val="24"/>
              </w:rPr>
              <w:t xml:space="preserve"> дипломатичних відноси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ипломатичні функції та дипломатичні методи, засоби їх забезпечен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</w:rPr>
              <w:t>Організація внутрішньої роботи дипломатичного представниц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Кадрова політика в сучасних дипломатичних служб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uk-UA"/>
              </w:rPr>
              <w:t>Дипломатичні привілеї та імуніте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8.</w:t>
            </w:r>
            <w:r>
              <w:rPr>
                <w:sz w:val="24"/>
              </w:rPr>
              <w:t xml:space="preserve"> Дипломатичний протокол та етик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>Тема 9.</w:t>
            </w:r>
            <w:r>
              <w:rPr>
                <w:sz w:val="24"/>
                <w:lang w:val="uk-UA"/>
              </w:rPr>
              <w:t xml:space="preserve"> Дипломатичне листуван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дульна контрольн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моду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1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2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Техніка ведення дипломатичних переговорі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 xml:space="preserve">Консульське право. </w:t>
            </w:r>
            <w:r>
              <w:rPr>
                <w:sz w:val="24"/>
              </w:rPr>
              <w:t>Встановлення консульських відноси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2"/>
                <w:szCs w:val="22"/>
                <w:lang w:val="uk-UA"/>
              </w:rPr>
              <w:t>Консульські установи та організація їхньої діяльност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3. </w:t>
            </w:r>
            <w:r>
              <w:rPr>
                <w:sz w:val="24"/>
                <w:lang w:val="uk-UA"/>
              </w:rPr>
              <w:t>Паспортна та візов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>Тема 14.</w:t>
            </w:r>
            <w:r>
              <w:rPr>
                <w:sz w:val="24"/>
                <w:lang w:val="uk-UA"/>
              </w:rPr>
              <w:t xml:space="preserve"> Дипломатична діяльність і дипломатичне право в міжнародних організаці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5. </w:t>
            </w:r>
            <w:r>
              <w:rPr>
                <w:sz w:val="24"/>
                <w:lang w:val="uk-UA"/>
              </w:rPr>
              <w:t>Спеціальні місії як форми дипломаті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  <w:sz w:val="24"/>
                <w:lang w:val="uk-UA"/>
              </w:rPr>
              <w:t>Тема 16.</w:t>
            </w:r>
            <w:r>
              <w:rPr>
                <w:sz w:val="24"/>
                <w:lang w:val="uk-UA"/>
              </w:rPr>
              <w:t xml:space="preserve"> Організація та методи роботи МЗС Україн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7. </w:t>
            </w:r>
            <w:r>
              <w:rPr>
                <w:sz w:val="24"/>
                <w:lang w:val="uk-UA"/>
              </w:rPr>
              <w:t>Специфічні галузі дипломаті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одульна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контрольна робо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 за моду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1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 за семест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42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6.3 Теми практичних (семінарських, лабораторних) занять</w:t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51"/>
        <w:gridCol w:w="809"/>
        <w:gridCol w:w="893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2"/>
                <w:szCs w:val="22"/>
                <w:lang w:val="uk-UA"/>
              </w:rPr>
              <w:t>Поняття дипломатії і дипломатичного права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Внутрішні і зовнішні органи зовнішніх зносин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  <w:lang w:val="uk-UA"/>
              </w:rPr>
              <w:t>Міжнародно-правове регулювання виникнення, зміни і пипинення</w:t>
            </w:r>
            <w:r>
              <w:rPr>
                <w:sz w:val="24"/>
              </w:rPr>
              <w:t xml:space="preserve"> дипломатичних відноси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</w:t>
            </w:r>
            <w:r>
              <w:rPr/>
              <w:t xml:space="preserve"> </w:t>
            </w:r>
            <w:r>
              <w:rPr>
                <w:sz w:val="24"/>
                <w:lang w:val="uk-UA"/>
              </w:rPr>
              <w:t>Дипломатичні функції та дипломатичні методи, засоби їх забезпеченн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</w:rPr>
              <w:t>Організація внутрішньої роботи дипломатичного представниц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Кадрова політика в сучасних дипломатичних служба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uk-UA"/>
              </w:rPr>
              <w:t>Дипломатичні привілеї та імуніте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8. </w:t>
            </w:r>
            <w:r>
              <w:rPr>
                <w:sz w:val="24"/>
              </w:rPr>
              <w:t>Дипломатичний протокол та етик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9. </w:t>
            </w:r>
            <w:r>
              <w:rPr>
                <w:sz w:val="24"/>
                <w:lang w:val="uk-UA"/>
              </w:rPr>
              <w:t>Дипломатичне листуванн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Техніка ведення дипломатичних переговор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 xml:space="preserve">Консульське право. </w:t>
            </w:r>
            <w:r>
              <w:rPr>
                <w:sz w:val="24"/>
              </w:rPr>
              <w:t>Встановлення консульських відноси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2"/>
                <w:szCs w:val="22"/>
                <w:lang w:val="uk-UA"/>
              </w:rPr>
              <w:t>Консульські установи та організація їхньої діяльнос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3. </w:t>
            </w:r>
            <w:r>
              <w:rPr>
                <w:sz w:val="24"/>
                <w:lang w:val="uk-UA"/>
              </w:rPr>
              <w:t>Паспортна та візова робо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4. </w:t>
            </w:r>
            <w:r>
              <w:rPr>
                <w:sz w:val="24"/>
                <w:lang w:val="uk-UA"/>
              </w:rPr>
              <w:t>Дипломатична діяльність і дипломатичне право в міжнародних організаці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5. </w:t>
            </w:r>
            <w:r>
              <w:rPr>
                <w:sz w:val="24"/>
                <w:lang w:val="uk-UA"/>
              </w:rPr>
              <w:t>Спеціальні місії як форми дипломаті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6. </w:t>
            </w:r>
            <w:r>
              <w:rPr>
                <w:sz w:val="24"/>
                <w:lang w:val="uk-UA"/>
              </w:rPr>
              <w:t>Організація та методи роботи МЗС Україн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7. </w:t>
            </w:r>
            <w:r>
              <w:rPr>
                <w:sz w:val="24"/>
                <w:lang w:val="uk-UA"/>
              </w:rPr>
              <w:t>Специфічні галузі дипломаті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/>
                <w:b/>
                <w:sz w:val="24"/>
                <w:szCs w:val="24"/>
                <w:lang w:val="uk-UA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6.4</w:t>
      </w:r>
      <w:r>
        <w:rPr>
          <w:b/>
          <w:sz w:val="24"/>
          <w:lang w:val="uk-UA"/>
        </w:rPr>
        <w:t>Самостійна робота</w:t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51"/>
        <w:gridCol w:w="809"/>
        <w:gridCol w:w="893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2"/>
                <w:szCs w:val="22"/>
                <w:lang w:val="uk-UA"/>
              </w:rPr>
              <w:t>Поняття дипломатії і дипломатичного права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2. </w:t>
            </w:r>
            <w:r>
              <w:rPr>
                <w:sz w:val="24"/>
                <w:lang w:val="uk-UA"/>
              </w:rPr>
              <w:t>Внутрішні і зовнішні органи зовнішніх зносин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  <w:lang w:val="uk-UA"/>
              </w:rPr>
              <w:t>Міжнародно-правове регулювання виникнення, зміни і пипинення</w:t>
            </w:r>
            <w:r>
              <w:rPr>
                <w:sz w:val="24"/>
              </w:rPr>
              <w:t xml:space="preserve"> дипломатичних відноси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</w:t>
            </w:r>
            <w:r>
              <w:rPr/>
              <w:t xml:space="preserve"> </w:t>
            </w:r>
            <w:r>
              <w:rPr>
                <w:sz w:val="24"/>
                <w:lang w:val="uk-UA"/>
              </w:rPr>
              <w:t>Дипломатичні функції та дипломатичні методи, засоби їх забезпеченн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5. </w:t>
            </w:r>
            <w:r>
              <w:rPr>
                <w:sz w:val="24"/>
              </w:rPr>
              <w:t>Організація внутрішньої роботи дипломатичного представниц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Кадрова політика в сучасних дипломатичних служба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7. </w:t>
            </w:r>
            <w:r>
              <w:rPr>
                <w:sz w:val="24"/>
                <w:lang w:val="uk-UA"/>
              </w:rPr>
              <w:t>Дипломатичні привілеї та імуніте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8. </w:t>
            </w:r>
            <w:r>
              <w:rPr>
                <w:sz w:val="24"/>
              </w:rPr>
              <w:t>Дипломатичний протокол та етик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0" w:leader="none"/>
                <w:tab w:val="left" w:pos="720" w:leader="none"/>
              </w:tabs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9. </w:t>
            </w:r>
            <w:r>
              <w:rPr>
                <w:sz w:val="24"/>
                <w:lang w:val="uk-UA"/>
              </w:rPr>
              <w:t>Дипломатичне листуванн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0. </w:t>
            </w:r>
            <w:r>
              <w:rPr>
                <w:sz w:val="24"/>
                <w:lang w:val="uk-UA"/>
              </w:rPr>
              <w:t>Техніка ведення дипломатичних переговор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1. </w:t>
            </w:r>
            <w:r>
              <w:rPr>
                <w:sz w:val="24"/>
                <w:lang w:val="uk-UA"/>
              </w:rPr>
              <w:t xml:space="preserve">Консульське право. </w:t>
            </w:r>
            <w:r>
              <w:rPr>
                <w:sz w:val="24"/>
              </w:rPr>
              <w:t>Встановлення консульських відноси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2. </w:t>
            </w:r>
            <w:r>
              <w:rPr>
                <w:sz w:val="22"/>
                <w:szCs w:val="22"/>
                <w:lang w:val="uk-UA"/>
              </w:rPr>
              <w:t>Консульські установи та організація їхньої діяльност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3. </w:t>
            </w:r>
            <w:r>
              <w:rPr>
                <w:sz w:val="24"/>
                <w:lang w:val="uk-UA"/>
              </w:rPr>
              <w:t>Паспортна та візова робо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4. </w:t>
            </w:r>
            <w:r>
              <w:rPr>
                <w:sz w:val="24"/>
                <w:lang w:val="uk-UA"/>
              </w:rPr>
              <w:t>Дипломатична діяльність і дипломатичне право в міжнародних організаці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5. </w:t>
            </w:r>
            <w:r>
              <w:rPr>
                <w:sz w:val="24"/>
                <w:lang w:val="uk-UA"/>
              </w:rPr>
              <w:t>Спеціальні місії як форми дипломаті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6. </w:t>
            </w:r>
            <w:r>
              <w:rPr>
                <w:sz w:val="24"/>
                <w:lang w:val="uk-UA"/>
              </w:rPr>
              <w:t>Організація та методи роботи МЗС Україн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b/>
                <w:b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7. </w:t>
            </w:r>
            <w:r>
              <w:rPr>
                <w:sz w:val="24"/>
                <w:lang w:val="uk-UA"/>
              </w:rPr>
              <w:t>Специфічні галузі дипломаті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Narrow"/>
                <w:sz w:val="24"/>
                <w:szCs w:val="24"/>
                <w:lang w:val="uk-UA"/>
              </w:rPr>
            </w:pPr>
            <w:r>
              <w:rPr>
                <w:rFonts w:cs="Arial Narrow"/>
                <w:sz w:val="24"/>
                <w:szCs w:val="24"/>
                <w:lang w:val="uk-UA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Arial Narrow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Narrow" w:ascii="Times New Roman" w:hAnsi="Times New Roman"/>
                <w:b/>
                <w:sz w:val="24"/>
                <w:szCs w:val="24"/>
                <w:lang w:val="uk-UA"/>
              </w:rPr>
              <w:t>142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6.5 Індивідуальні завдання</w:t>
      </w:r>
    </w:p>
    <w:p>
      <w:pPr>
        <w:pStyle w:val="Normal"/>
        <w:ind w:left="142" w:firstLine="425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1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Індивідуальне навчально-дослідне завдання полягає у написанні студентами рефератів відповідно до обраної ними тематики. При бажанні студента індивідуальна робота може бути виконана у формі науково-дослідної статті, тез доповіді на конференції, конкурсної наукової роботи і т.п.</w:t>
      </w:r>
    </w:p>
    <w:p>
      <w:pPr>
        <w:pStyle w:val="Style11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За індивідуальну роботу студент має можливість отримати максимально 20 балів. Результати індивідуальної роботи надаються студентом для перевірки та оцінювання за 20 днів до початку екзаменаційної сесії.</w:t>
      </w:r>
    </w:p>
    <w:p>
      <w:pPr>
        <w:pStyle w:val="Style11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ІНСТРУМЕНТИ, ОБЛАДНАННЯ ТА ПРОГРАМНЕ ЗАБЕЗПЕЧЕННЯ, ВИКОРИСТАННЯ ЯКИХ ПЕРЕДБАЧАЄ НАВЧАЛЬНА ДИСЦИПЛІНА</w:t>
      </w:r>
    </w:p>
    <w:p>
      <w:pPr>
        <w:pStyle w:val="Style11"/>
        <w:jc w:val="both"/>
        <w:rPr>
          <w:bCs/>
          <w:color w:val="000000"/>
        </w:rPr>
      </w:pPr>
      <w:r>
        <w:rPr>
          <w:bCs/>
          <w:color w:val="000000"/>
        </w:rPr>
        <w:t>Технічні засоби: проектор.</w:t>
      </w:r>
    </w:p>
    <w:p>
      <w:pPr>
        <w:pStyle w:val="Style11"/>
        <w:jc w:val="both"/>
        <w:rPr>
          <w:bCs/>
          <w:color w:val="000000"/>
        </w:rPr>
      </w:pPr>
      <w:r>
        <w:rPr>
          <w:bCs/>
          <w:color w:val="000000"/>
        </w:rPr>
        <w:t xml:space="preserve">Обладнання: комп’ютер. </w:t>
      </w:r>
    </w:p>
    <w:p>
      <w:pPr>
        <w:pStyle w:val="Style11"/>
        <w:jc w:val="both"/>
        <w:rPr>
          <w:bCs/>
          <w:color w:val="000000"/>
        </w:rPr>
      </w:pPr>
      <w:r>
        <w:rPr>
          <w:bCs/>
          <w:color w:val="000000"/>
        </w:rPr>
        <w:t>Програмне забезпечення: windows, power point.</w:t>
      </w:r>
    </w:p>
    <w:p>
      <w:pPr>
        <w:pStyle w:val="Style11"/>
        <w:tabs>
          <w:tab w:val="clear" w:pos="708"/>
          <w:tab w:val="left" w:pos="2565" w:leader="none"/>
          <w:tab w:val="center" w:pos="49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Style11"/>
        <w:tabs>
          <w:tab w:val="clear" w:pos="708"/>
          <w:tab w:val="left" w:pos="2565" w:leader="none"/>
          <w:tab w:val="center" w:pos="4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ОМЕНДОВАНІ ДЖЕРЕЛА ІНФОРМАЦІЇ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Буткевич В.Г., Мицик В.В., Задорожній О.В.Міжнародне право. Основні галузі. Підручник. –К.: Либідь, 2004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Cs/>
          <w:sz w:val="24"/>
        </w:rPr>
        <w:t>Блажей В. В. Правові засади організації дипломатичної служби Ук</w:t>
        <w:softHyphen/>
        <w:t>раїни (За національним законодавством) // Науковий вісник Дип</w:t>
        <w:softHyphen/>
        <w:t xml:space="preserve">ломатичної академії України при Міністерстві закордонних справ України. Київ, 1998. Вип. 1. С 178-186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sz w:val="24"/>
        </w:rPr>
        <w:t xml:space="preserve">Блищенко И.П. Дипломатическое право. –М.: Высшая школа, 1972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sz w:val="24"/>
        </w:rPr>
        <w:t xml:space="preserve">Бобылев Г.В., Зубков Н.Г. Основы консульской службы. –М.: Международные отношения, 199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bCs/>
          <w:sz w:val="24"/>
        </w:rPr>
        <w:t>Борунков А. Ф. Дипломатический протокол в России и дипломати</w:t>
        <w:softHyphen/>
        <w:t>ческий этикет. Москва, 1993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bCs/>
          <w:sz w:val="24"/>
        </w:rPr>
        <w:t>Галиняк Б. Дипломатична служба // Дипломатична безпека Ук</w:t>
        <w:softHyphen/>
        <w:t xml:space="preserve">раїнського Визвольного Руху. Мюнхен, 1945. Ч. 1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bCs/>
          <w:sz w:val="24"/>
        </w:rPr>
        <w:t>Ганюшкин Б. В. Дипломатическое право международных организа</w:t>
        <w:softHyphen/>
        <w:t>ций. Москва, 1972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уменюк Б.І. Основи дипломатичної та консульської служби. –К., 1998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Гуменюк Б.І. Дипломатична служба: правове регулювання: Навч. посібник. –К.: Либідь, 2007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уменюк Б, Щерба О. Сучасна дипломатична служба. –К.: Либідь, 2001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sz w:val="24"/>
        </w:rPr>
        <w:t>Демин Ю.Г. Статус дипломатических представительств и их персонала. –М.: Международные отношения, 1995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sz w:val="24"/>
        </w:rPr>
        <w:t xml:space="preserve">Дипломатическая служба. Учебное пособие / Под ред. А.В.Торкунова. –М: Рос. Политическая энциклопедия, 2002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ипломатичний корпус: Управління державного протоколу. Київ, 2002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Cs/>
          <w:sz w:val="24"/>
        </w:rPr>
        <w:t>Дипломатия зарубежных государств. Учебное пособие / Под ред. Зоновой Т.В. –М.: Московский государственный институт международных отношений; «</w:t>
      </w:r>
      <w:r>
        <w:rPr>
          <w:sz w:val="24"/>
        </w:rPr>
        <w:t>Российская политическая энциклопедия», 2004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bCs/>
          <w:sz w:val="24"/>
        </w:rPr>
        <w:t xml:space="preserve">Дипломатія сучасної України: Енциклопедичний довідник. </w:t>
      </w:r>
      <w:r>
        <w:rPr>
          <w:sz w:val="24"/>
        </w:rPr>
        <w:t>–К</w:t>
      </w:r>
      <w:r>
        <w:rPr>
          <w:bCs/>
          <w:sz w:val="24"/>
        </w:rPr>
        <w:t>, 1997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митрієв А.І., Муравйов В.І. Міжнародне публічне право. Навчальний посібник. –К., 2001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sz w:val="24"/>
        </w:rPr>
        <w:t xml:space="preserve">Дюрозель Ж.Б. Історія дипломатії від 1919 року до наших днів. –К.: Основи, 1995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Зонова Т.В. Современная модель дипломатии: истоки становления и перспективы развития. –М: Российская политическая энциклопедия, 2003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амбон  Ж. Дипломат. – К., 1997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sz w:val="24"/>
        </w:rPr>
        <w:t xml:space="preserve">Киссинджер Г. Дипломатия. –М.: Научн.-изд. центр «Ладомир», 1997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bCs/>
          <w:sz w:val="24"/>
        </w:rPr>
        <w:t>Ковалев А. А. Привилегии и иммунитеты в современном междуна</w:t>
        <w:softHyphen/>
        <w:t xml:space="preserve">родном праве. Москва, 1986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bCs/>
          <w:sz w:val="24"/>
        </w:rPr>
        <w:t xml:space="preserve">Ковалев А. Азбука дипломатии. Москва, 1993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</w:rPr>
      </w:pPr>
      <w:r>
        <w:rPr>
          <w:bCs/>
          <w:sz w:val="24"/>
        </w:rPr>
        <w:t>Кузнецов С. А. Представители государств в международных органи</w:t>
        <w:softHyphen/>
        <w:t>зациях. Москва, 1980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Лукашук И.И. Международное право. Ученик. –М, 2001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Маланчук П. Вступ до міжнародного права за Ейкхерстом / Пер. з англ. –Харків: Консум, 2000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Репецький В.М. Дипломатичне та консульське право: Підручник.  – 2-е вид., переробл. і доп. – К.: Знання, 2006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ардачук П.Д., Кулик О.П. Дипломатичне представництво: організація і форми роботи: Навч. посібник. –К.: Україна, 2001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ловарь международного права / Бацанов С.Б., Ефимов Г.К., Кузнецов В.И. – 2-е изд., перераб. и доп. –М, 1986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Cs/>
          <w:sz w:val="24"/>
          <w:lang w:val="en-US"/>
        </w:rPr>
        <w:t>Barston R.</w:t>
      </w:r>
      <w:r>
        <w:rPr>
          <w:bCs/>
          <w:sz w:val="24"/>
        </w:rPr>
        <w:t>Р</w:t>
      </w:r>
      <w:r>
        <w:rPr>
          <w:bCs/>
          <w:sz w:val="24"/>
          <w:lang w:val="en-US"/>
        </w:rPr>
        <w:t xml:space="preserve">. Modern Diplomacy. </w:t>
      </w:r>
      <w:r>
        <w:rPr>
          <w:bCs/>
          <w:sz w:val="24"/>
        </w:rPr>
        <w:t>U.K., 1988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allieres F. The Art of Diplomacy. – New York; London, 1983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Cs/>
          <w:sz w:val="24"/>
          <w:lang w:val="en-US"/>
        </w:rPr>
        <w:t xml:space="preserve">Feltham R. Q. Diplomatic Handbook. </w:t>
      </w:r>
      <w:r>
        <w:rPr>
          <w:bCs/>
          <w:sz w:val="24"/>
        </w:rPr>
        <w:t xml:space="preserve">U. K., 1993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Cs/>
          <w:sz w:val="24"/>
          <w:lang w:val="en-US"/>
        </w:rPr>
        <w:t xml:space="preserve">First Line of Defense: Ambassadors, Embassies and American Interests Abroad. </w:t>
      </w:r>
      <w:r>
        <w:rPr>
          <w:bCs/>
          <w:sz w:val="24"/>
        </w:rPr>
        <w:t>Washington, 2000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Harr J.E. The Professional Diplomat. – New York; 1969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bCs/>
          <w:sz w:val="24"/>
          <w:lang w:val="en-US"/>
        </w:rPr>
        <w:t>Melissen Jan. Summit Diplomacy of Coming Age. Netherlands Institute of International Relations, 2003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Cs/>
          <w:sz w:val="24"/>
          <w:lang w:val="en-US"/>
        </w:rPr>
        <w:t xml:space="preserve">Moses Jon, Knudsen T. Globalization and Reorganization of Foreign affairs Ministries. </w:t>
      </w:r>
      <w:r>
        <w:rPr>
          <w:bCs/>
          <w:sz w:val="24"/>
        </w:rPr>
        <w:t xml:space="preserve">Netherlands Institute of International Relations, 2002. </w:t>
      </w:r>
    </w:p>
    <w:p>
      <w:pPr>
        <w:pStyle w:val="Normal"/>
        <w:autoSpaceDE w:val="false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іжнародно-правові акти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  Віденська конвенція про дипломатичні зносини, 1961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Віденська конвенція про консульські зносини, 1963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Віденська конвенція про дипломатичні місії, 1969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Віденська конвенція про право міжнародних договорів  від 23 травня 1969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bCs/>
          <w:sz w:val="24"/>
        </w:rPr>
        <w:t xml:space="preserve">Віденська конвенція про представництво держав у їхніх відносинах з міжнародними організаціями універсального характеру, 1975 р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 xml:space="preserve">Віденська конвенція про право договорів між державами та міжнародними організаціями або між міжнародними організаціями від 21 березня 1986 р.  </w:t>
      </w:r>
    </w:p>
    <w:p>
      <w:pPr>
        <w:pStyle w:val="Normal"/>
        <w:numPr>
          <w:ilvl w:val="0"/>
          <w:numId w:val="5"/>
        </w:numPr>
        <w:autoSpaceDE w:val="false"/>
        <w:rPr>
          <w:sz w:val="24"/>
        </w:rPr>
      </w:pPr>
      <w:r>
        <w:rPr>
          <w:bCs/>
          <w:sz w:val="24"/>
        </w:rPr>
        <w:t>Конвенція про привілеї та імунітети ООН, 1946 p.</w:t>
      </w:r>
    </w:p>
    <w:p>
      <w:pPr>
        <w:pStyle w:val="Normal"/>
        <w:numPr>
          <w:ilvl w:val="0"/>
          <w:numId w:val="5"/>
        </w:numPr>
        <w:autoSpaceDE w:val="false"/>
        <w:rPr>
          <w:sz w:val="24"/>
        </w:rPr>
      </w:pPr>
      <w:r>
        <w:rPr>
          <w:bCs/>
          <w:sz w:val="24"/>
        </w:rPr>
        <w:t>Конвенція про привілеї та імунітети спеціалізованих установ ООН, 1947 р.</w:t>
      </w:r>
    </w:p>
    <w:p>
      <w:pPr>
        <w:pStyle w:val="Normal"/>
        <w:numPr>
          <w:ilvl w:val="0"/>
          <w:numId w:val="5"/>
        </w:numPr>
        <w:autoSpaceDE w:val="false"/>
        <w:rPr>
          <w:sz w:val="24"/>
        </w:rPr>
      </w:pPr>
      <w:r>
        <w:rPr>
          <w:bCs/>
          <w:sz w:val="24"/>
        </w:rPr>
        <w:t>Конвенція про запобігання і покарання злочинів проти осіб, які користуються міжнародним захистом, у тому числі дипломатичних агентів, 1979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 xml:space="preserve">Конвенція, що скасовує вимогу легалізації іноземних офіційних документів. – Про приєднання до Конвенції див. Закон України № 2933- ІІІ від 10.01.2002 р. </w:t>
      </w:r>
    </w:p>
    <w:p>
      <w:pPr>
        <w:pStyle w:val="Normal"/>
        <w:autoSpaceDE w:val="false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ормативно-правові акти національного законодавства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Конституція України від 28 червня 1996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Закон України «Про міжнародні договори України» від  17 грудня 1993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bCs/>
          <w:sz w:val="24"/>
        </w:rPr>
        <w:t>Закон України «Про дипломатичну службу» від 20 вересня 2000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bCs/>
          <w:sz w:val="24"/>
        </w:rPr>
        <w:t>Закон України «Про дипломатичні ранги України» від 28 листопада 2002 р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Закон України «Про Основи національної безпеки України» від 19 червня 2003 р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pacing w:val="-4"/>
          <w:sz w:val="24"/>
        </w:rPr>
        <w:t xml:space="preserve">Указ Президента України </w:t>
      </w:r>
      <w:r>
        <w:rPr>
          <w:sz w:val="24"/>
        </w:rPr>
        <w:t>« Про положення про дипломатичне пред</w:t>
        <w:softHyphen/>
        <w:t>ставництво України за кордоном»  від 22 жовтня 1992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 xml:space="preserve">Консульський Статут України, затверджений Указом Президента від 2 квітня 1994 р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pacing w:val="-5"/>
          <w:sz w:val="24"/>
        </w:rPr>
        <w:t>Указ Президента України «</w:t>
      </w:r>
      <w:r>
        <w:rPr>
          <w:spacing w:val="-4"/>
          <w:sz w:val="24"/>
        </w:rPr>
        <w:t>Про програму розміщення дипломатичних представництв, кон</w:t>
      </w:r>
      <w:r>
        <w:rPr>
          <w:spacing w:val="-6"/>
          <w:sz w:val="24"/>
        </w:rPr>
        <w:t xml:space="preserve">сульських установ іноземних держав і представництв міжнародних </w:t>
      </w:r>
      <w:r>
        <w:rPr>
          <w:spacing w:val="-5"/>
          <w:sz w:val="24"/>
        </w:rPr>
        <w:t>організацій в Україні» від 12 вересня 1994 р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pacing w:val="-4"/>
          <w:sz w:val="24"/>
        </w:rPr>
        <w:t>Указ Президента України «</w:t>
      </w:r>
      <w:r>
        <w:rPr>
          <w:spacing w:val="-5"/>
          <w:sz w:val="24"/>
        </w:rPr>
        <w:t xml:space="preserve">Про Положення про дипломатичні представництва та консульські </w:t>
      </w:r>
      <w:r>
        <w:rPr>
          <w:spacing w:val="-4"/>
          <w:sz w:val="24"/>
        </w:rPr>
        <w:t xml:space="preserve">установи іноземних держав в Україні» від </w:t>
      </w:r>
      <w:r>
        <w:rPr>
          <w:sz w:val="24"/>
        </w:rPr>
        <w:t>10 червня 1993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bCs/>
          <w:sz w:val="24"/>
        </w:rPr>
        <w:t xml:space="preserve">Указ Президента України «Про торговельно-економічну місію у складі дипломатичного представництва України за кордоном» від 30 квітня 1994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sz w:val="24"/>
        </w:rPr>
        <w:t>Указ Президента України «Про підготовку спеціалістів для роботи у сфері міжнародних відносин» від 30.05.1995 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Указ Президента України «</w:t>
      </w:r>
      <w:r>
        <w:rPr>
          <w:bCs/>
          <w:sz w:val="24"/>
        </w:rPr>
        <w:t>Про заходи щодо вдосконалення координації діяльності органів ви</w:t>
        <w:softHyphen/>
        <w:t>конавчої влади у сфері зовнішніх зносин» від 18 вересня 1996 р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Указ Президента України «Про Представництво України при Європейських Співтовариствах» від 21 квітня 1997 р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Указ Президента України «Про заснування Місії України при НАТО» від у 4 грудня 1997 р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Указ Президента України «Про Положення про Місію України при НАТО» від 15 вересня 1998 р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pacing w:val="-4"/>
          <w:sz w:val="24"/>
        </w:rPr>
        <w:t xml:space="preserve">Указ Президента України « Про </w:t>
      </w:r>
      <w:r>
        <w:rPr>
          <w:sz w:val="24"/>
        </w:rPr>
        <w:t>положення про нештатних (почесних консулів) України» від 17.02.1997 р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pacing w:val="-4"/>
          <w:sz w:val="24"/>
        </w:rPr>
        <w:t>Указ Президента України «</w:t>
      </w:r>
      <w:r>
        <w:rPr>
          <w:bCs/>
          <w:sz w:val="24"/>
        </w:rPr>
        <w:t>Про Перелік посад, приписаних до дипломатичних рангів України» від 26 березня 2002 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bCs/>
          <w:sz w:val="24"/>
        </w:rPr>
        <w:t>Постанова Кабінету Міністрів України «Питання військових аташе» від 12 січня 1993 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bCs/>
          <w:sz w:val="24"/>
        </w:rPr>
        <w:t>Постанова Кабінету Міністрів України «Про військових аташе» від 28 жовтня 1993 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bCs/>
          <w:sz w:val="24"/>
        </w:rPr>
        <w:t>Постанова Кабінету Міністрів України «Про організацію роботи торговельно-економічних місій у складі дип</w:t>
        <w:softHyphen/>
        <w:t>ломатичних представництв України за кордоном» від 28 грудня 1993 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spacing w:val="-5"/>
          <w:sz w:val="24"/>
        </w:rPr>
        <w:t>Постанова Кабінету Міністрів України «</w:t>
      </w:r>
      <w:r>
        <w:rPr>
          <w:spacing w:val="-4"/>
          <w:sz w:val="24"/>
        </w:rPr>
        <w:t>Про затвердження Положення про порядок розміщення диплома</w:t>
        <w:softHyphen/>
      </w:r>
      <w:r>
        <w:rPr>
          <w:spacing w:val="-5"/>
          <w:sz w:val="24"/>
        </w:rPr>
        <w:t>тичних представництв, консульських установ іноземних держав, представництв міжнародних та іноземних організацій в Україні»  від 27 лютого 1995  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bCs/>
          <w:sz w:val="24"/>
        </w:rPr>
        <w:t>Постанова Кабінету Міністрів України «Про доповнення переліку посад та кількісного складу апарату вій</w:t>
        <w:softHyphen/>
        <w:t>ськових аташе при дипломатичних представництвах України за кордоном»  від 14 листопада 1995 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bCs/>
          <w:sz w:val="24"/>
        </w:rPr>
        <w:t>Постанова Кабінету Міністрів України «Про внесення змін і доповнень до переліку посад та кількісного складу апарату військових аташе при дипломатичних предста</w:t>
        <w:softHyphen/>
        <w:t>вництвах України за кордоном» від 1 лютого 1997 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spacing w:val="-5"/>
          <w:sz w:val="24"/>
        </w:rPr>
        <w:t xml:space="preserve">Постанова Кабінету Міністрів України «Про упорядкування умов оплати праці працівників дипломатичних </w:t>
      </w:r>
      <w:r>
        <w:rPr>
          <w:sz w:val="24"/>
        </w:rPr>
        <w:t xml:space="preserve">представництв і консульських установ України за кордоном» </w:t>
      </w:r>
      <w:r>
        <w:rPr>
          <w:spacing w:val="-4"/>
          <w:sz w:val="24"/>
        </w:rPr>
        <w:t>від 13 липня 1999 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spacing w:val="-5"/>
          <w:sz w:val="24"/>
        </w:rPr>
        <w:t>Постанова Кабінету Міністрів України «</w:t>
      </w:r>
      <w:r>
        <w:rPr>
          <w:bCs/>
          <w:sz w:val="24"/>
        </w:rPr>
        <w:t xml:space="preserve">Про затвердження Положення про Представництво Міністерства закордонних справ України на території України» від 25 липня 2002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spacing w:val="-5"/>
          <w:sz w:val="24"/>
        </w:rPr>
        <w:t>Постанова Кабінету Міністрів України «</w:t>
      </w:r>
      <w:r>
        <w:rPr>
          <w:bCs/>
          <w:sz w:val="24"/>
        </w:rPr>
        <w:t xml:space="preserve">Про затвердження Порядку проведення конкурсу для прийняття на дипломатичну службу» від 16 листопада 2002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bCs/>
          <w:sz w:val="24"/>
        </w:rPr>
        <w:t xml:space="preserve">Розпорядження </w:t>
      </w:r>
      <w:r>
        <w:rPr>
          <w:spacing w:val="-5"/>
          <w:sz w:val="24"/>
        </w:rPr>
        <w:t>Кабінету Міністрів України «</w:t>
      </w:r>
      <w:r>
        <w:rPr>
          <w:bCs/>
          <w:sz w:val="24"/>
        </w:rPr>
        <w:t>Про встановлення надбавок до посадових окладів за знання та ви</w:t>
        <w:softHyphen/>
        <w:t xml:space="preserve">користання в роботі іноземної мови» від 5 липня 1994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bCs/>
          <w:sz w:val="24"/>
        </w:rPr>
        <w:t>Постанова Вер</w:t>
        <w:softHyphen/>
        <w:t>ховної Ради України «Про Основні напрями зовнішньої політики України». від 2 липня 1993 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>
          <w:sz w:val="24"/>
        </w:rPr>
        <w:t>Постанова Верховної Ради України «</w:t>
      </w:r>
      <w:r>
        <w:rPr>
          <w:spacing w:val="-5"/>
          <w:sz w:val="24"/>
        </w:rPr>
        <w:t xml:space="preserve">Про відкриття дипломатичних або консульських представництв </w:t>
      </w:r>
      <w:r>
        <w:rPr>
          <w:sz w:val="24"/>
        </w:rPr>
        <w:t>України»  від 3 березня 199 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bCs/>
          <w:sz w:val="24"/>
        </w:rPr>
        <w:t>Наказ Міністер</w:t>
        <w:softHyphen/>
        <w:t>ства закордонних справ України «Про затвердження Інструкції про порядок забезпечення комплекс</w:t>
        <w:softHyphen/>
        <w:t xml:space="preserve">ної безпеки дипломатичних установ України за кордоном» від 11 липня 1995 р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bCs/>
          <w:sz w:val="24"/>
        </w:rPr>
        <w:t>Наказ Мініс</w:t>
        <w:softHyphen/>
        <w:t xml:space="preserve">терства закордонних справ України «Про затвердження Положення про консульський збір України»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bCs/>
          <w:sz w:val="24"/>
        </w:rPr>
        <w:t>Наказ Міністер</w:t>
        <w:softHyphen/>
        <w:t>ства закордонних справ України «Про затвердження Положення про акредитацію співробітників дипломатичних і консульських установ іноземних держав, міжна</w:t>
        <w:softHyphen/>
        <w:t>родних організацій та їхніх представництв, інших іноземних організацій» від 13 січня 2003 р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42.  Динис Георгій. Агресія Російської Федерації проти  України та  міжнародно-правові зобов’язання  </w:t>
      </w:r>
      <w:r>
        <w:rPr>
          <w:sz w:val="24"/>
        </w:rPr>
        <w:t>ERGA</w:t>
      </w:r>
      <w:r>
        <w:rPr>
          <w:sz w:val="24"/>
          <w:lang w:val="uk-UA"/>
        </w:rPr>
        <w:t xml:space="preserve"> </w:t>
      </w:r>
      <w:r>
        <w:rPr>
          <w:sz w:val="24"/>
        </w:rPr>
        <w:t>OMNES</w:t>
      </w:r>
      <w:r>
        <w:rPr>
          <w:sz w:val="24"/>
          <w:lang w:val="uk-UA"/>
        </w:rPr>
        <w:t xml:space="preserve"> Росії перед іншими державами та міжнародним співтовариством . </w:t>
      </w:r>
      <w:r>
        <w:rPr>
          <w:sz w:val="24"/>
        </w:rPr>
        <w:t>Український  часопис міжнародного  права. Науково- практични журнал.ISSN 1814- 3385. Спецвипуск: Міжнародна  науково-практична конференція «Інтереси України: міжнародно-правовий захист»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иїв,28-29 серпня 2014 року </w:t>
      </w:r>
    </w:p>
    <w:p>
      <w:pPr>
        <w:pStyle w:val="Style1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Інформаційні ресурси в мережі Інтерн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Єдиний державний реєстр судових рішень. </w:t>
      </w:r>
      <w:r>
        <w:rPr>
          <w:sz w:val="24"/>
          <w:lang w:val="en-US"/>
        </w:rPr>
        <w:t>URL</w:t>
      </w:r>
      <w:r>
        <w:rPr>
          <w:sz w:val="24"/>
          <w:lang w:val="uk-UA"/>
        </w:rPr>
        <w:t xml:space="preserve">: </w:t>
      </w:r>
      <w:hyperlink r:id="rId2">
        <w:r>
          <w:rPr>
            <w:rStyle w:val="InternetLink"/>
            <w:color w:val="000000"/>
            <w:sz w:val="24"/>
            <w:u w:val="none"/>
            <w:lang w:val="uk-UA"/>
          </w:rPr>
          <w:t>http://www.reyestr.court.gov.ua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4"/>
          <w:lang w:val="uk-UA"/>
        </w:rPr>
        <w:t>2.Постанови Пленуму Верховного Суду</w:t>
      </w:r>
      <w:r>
        <w:rPr>
          <w:bCs/>
          <w:spacing w:val="-6"/>
          <w:sz w:val="24"/>
          <w:lang w:val="uk-UA"/>
        </w:rPr>
        <w:t>.</w:t>
      </w:r>
      <w:r>
        <w:rPr>
          <w:sz w:val="24"/>
          <w:lang w:val="uk-UA"/>
        </w:rPr>
        <w:t xml:space="preserve"> URL: </w:t>
      </w:r>
      <w:r>
        <w:rPr>
          <w:bCs/>
          <w:spacing w:val="-6"/>
          <w:sz w:val="24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4"/>
            <w:u w:val="none"/>
            <w:lang w:val="uk-UA"/>
          </w:rPr>
          <w:t>https://supreme.court.gov.ua/supreme/pro_sud/postanovap/</w:t>
        </w:r>
      </w:hyperlink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3. Законодавство України. URL: http://zakon1.rada.gov.ua/cgi-bin/laws/main.cgi?user=index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4.  Національна бібліотека ім. В.І. Вернадського.  URL: http://www.</w:t>
            </w:r>
            <w:r>
              <w:rPr>
                <w:color w:val="000000"/>
                <w:sz w:val="24"/>
                <w:lang w:val="en-US" w:eastAsia="uk-UA"/>
              </w:rPr>
              <w:t>nbuv</w:t>
            </w:r>
            <w:r>
              <w:rPr>
                <w:color w:val="000000"/>
                <w:sz w:val="24"/>
                <w:lang w:val="uk-UA" w:eastAsia="uk-UA"/>
              </w:rPr>
              <w:t>.</w:t>
            </w:r>
            <w:r>
              <w:rPr>
                <w:color w:val="000000"/>
                <w:sz w:val="24"/>
                <w:lang w:val="en-US" w:eastAsia="uk-UA"/>
              </w:rPr>
              <w:t>gov</w:t>
            </w:r>
            <w:r>
              <w:rPr>
                <w:color w:val="000000"/>
                <w:sz w:val="24"/>
                <w:lang w:val="uk-UA" w:eastAsia="uk-UA"/>
              </w:rPr>
              <w:t>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5. Юридична бібліотека. URL: http://pravo.biz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6. Союз юристів України. URL: http://www.lawyersunion.org.ua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7. Верховний суд України. URL: http://www.scourt.gov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8. Юридичний портал. URL: http://jurisprudence.com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9. ЛІГА.net. URL: http://liga.net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0. LEX - Правовой портал Украины. URL: http://ukr-pravo.at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1. Каталог юриста. URL: http://lawukraine.com.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2. Юридичний радник [Текст]. - [Б. м. : б. и.].- URL: http://www.yurradnik.com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3. Юридична газета.URL: http://yur-gazeta.com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4. British Library: Online Gallery.URL: http://www.bl.uk/onlinegallery/index.html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5. The Online Books Page. URL: http://www.onlinebooks.library.upenn.edu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6. Правові системи НаУ.URL: http://www.nau.kiev.ua/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uk-UA"/>
              </w:rPr>
              <w:t>17. Юр-Инфо - сайт для юриста. URL: http://www.yur-info.org.ua</w:t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9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SimSun;Arial Unicode MS"/>
          <w:kern w:val="2"/>
          <w:sz w:val="24"/>
          <w:lang w:val="uk-UA" w:eastAsia="hi-IN" w:bidi="hi-IN"/>
        </w:rPr>
      </w:pPr>
      <w:r>
        <w:rPr>
          <w:rFonts w:eastAsia="SimSun;Arial Unicode MS"/>
          <w:kern w:val="2"/>
          <w:sz w:val="24"/>
          <w:lang w:val="uk-UA" w:eastAsia="hi-IN" w:bidi="hi-IN"/>
        </w:rPr>
        <w:tab/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  <w:t>Додаток 2</w:t>
      </w:r>
    </w:p>
    <w:p>
      <w:pPr>
        <w:pStyle w:val="Normal"/>
        <w:widowControl w:val="false"/>
        <w:suppressAutoHyphens w:val="true"/>
        <w:jc w:val="both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  <w:t>Результати перегляду</w:t>
      </w:r>
    </w:p>
    <w:p>
      <w:pPr>
        <w:pStyle w:val="Normal"/>
        <w:widowControl w:val="false"/>
        <w:suppressAutoHyphens w:val="true"/>
        <w:jc w:val="center"/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  <w:t>робочої програми навчальної дисципліни</w:t>
      </w:r>
    </w:p>
    <w:p>
      <w:pPr>
        <w:pStyle w:val="Normal"/>
        <w:tabs>
          <w:tab w:val="clear" w:pos="708"/>
          <w:tab w:val="left" w:pos="3155" w:leader="none"/>
        </w:tabs>
        <w:rPr>
          <w:rFonts w:eastAsia="SimSun;Arial Unicode MS"/>
          <w:b/>
          <w:b/>
          <w:kern w:val="2"/>
          <w:sz w:val="24"/>
          <w:lang w:val="uk-UA" w:eastAsia="hi-IN" w:bidi="hi-IN"/>
        </w:rPr>
      </w:pPr>
      <w:r>
        <w:rPr>
          <w:rFonts w:eastAsia="SimSun;Arial Unicode MS"/>
          <w:b/>
          <w:kern w:val="2"/>
          <w:sz w:val="24"/>
          <w:lang w:val="uk-UA" w:eastAsia="hi-IN" w:bidi="hi-IN"/>
        </w:rPr>
      </w:r>
    </w:p>
    <w:p>
      <w:pPr>
        <w:pStyle w:val="Normal"/>
        <w:tabs>
          <w:tab w:val="clear" w:pos="708"/>
          <w:tab w:val="left" w:pos="3155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 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1064" w:leader="none"/>
        </w:tabs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tabs>
          <w:tab w:val="clear" w:pos="708"/>
          <w:tab w:val="left" w:pos="106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06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>
          <w:sz w:val="24"/>
          <w:lang w:val="uk-UA"/>
        </w:rPr>
        <w:t>Робоча програма перезатверджена на 20__/20__ н.р. без змін;  зі змінами (Додаток___)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  <w:t>протокол №____ від «___»___________20___р.  Завідувач кафедри ________</w:t>
      </w:r>
      <w:r>
        <w:rPr/>
        <w:t xml:space="preserve"> </w:t>
      </w:r>
      <w:r>
        <w:rPr>
          <w:sz w:val="24"/>
          <w:lang w:val="uk-UA"/>
        </w:rPr>
        <w:t>Динис Г.Г.</w:t>
      </w:r>
    </w:p>
    <w:p>
      <w:pPr>
        <w:pStyle w:val="Normal"/>
        <w:tabs>
          <w:tab w:val="clear" w:pos="708"/>
          <w:tab w:val="left" w:pos="315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0"/>
        <w:jc w:val="both"/>
        <w:rPr>
          <w:spacing w:val="-20"/>
          <w:sz w:val="24"/>
          <w:lang w:val="uk-UA"/>
        </w:rPr>
      </w:pPr>
      <w:r>
        <w:rPr>
          <w:spacing w:val="-20"/>
          <w:sz w:val="24"/>
          <w:lang w:val="uk-UA"/>
        </w:rPr>
      </w:r>
    </w:p>
    <w:p>
      <w:pPr>
        <w:pStyle w:val="Normal"/>
        <w:rPr>
          <w:spacing w:val="-20"/>
          <w:sz w:val="24"/>
          <w:lang w:val="uk-UA"/>
        </w:rPr>
      </w:pPr>
      <w:r>
        <w:rPr>
          <w:spacing w:val="-20"/>
          <w:sz w:val="24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0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">
    <w:name w:val="st"/>
    <w:basedOn w:val="Style8"/>
    <w:qFormat/>
    <w:rPr/>
  </w:style>
  <w:style w:type="character" w:styleId="Rvts15">
    <w:name w:val="rvts15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Oeoaou">
    <w:name w:val="Oeoaou"/>
    <w:qFormat/>
    <w:pPr>
      <w:widowControl w:val="false"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yestr.court.gov.ua/" TargetMode="External"/><Relationship Id="rId3" Type="http://schemas.openxmlformats.org/officeDocument/2006/relationships/hyperlink" Target="https://supreme.court.gov.ua/supreme/pro_sud/postanovap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52:00Z</dcterms:created>
  <dc:creator>User</dc:creator>
  <dc:description/>
  <cp:keywords/>
  <dc:language>en-US</dc:language>
  <cp:lastModifiedBy>User</cp:lastModifiedBy>
  <dcterms:modified xsi:type="dcterms:W3CDTF">2020-09-27T15:39:00Z</dcterms:modified>
  <cp:revision>12</cp:revision>
  <dc:subject/>
  <dc:title/>
</cp:coreProperties>
</file>