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ОГОЛОШ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 квітня 2018 р. о 14.00. на засіданні спеціалізованої вченої ради Д 61.051.04 ДВНЗ “Ужгородський національний університет” відбудеться прилюдний захист дисертації за адресою: 88000, м. Ужгород, пл. Народна, 3, зал Вченої рад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  <w:t>Грубінка Андрія Васильович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дисертації: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часть Великої Британії у процесі становлення і розвитку Спільної зовнішньої політики і політики безпеки Європейського Союзу  (1990-2016 рр.)</w:t>
      </w:r>
      <w:r>
        <w:rPr>
          <w:rFonts w:cs="Times New Roman" w:ascii="Times New Roman" w:hAnsi="Times New Roman"/>
          <w:sz w:val="28"/>
          <w:szCs w:val="28"/>
          <w:lang w:val="uk-UA"/>
        </w:rPr>
        <w:t>», поданої на здобуття наукового ступеня доктора історичних наук за спеціальністю 07.00.02 – всесвітня історі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онсульта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артинов Андрій Юрійович, доктор історичних наук, професор, провідний науковий співробітник відділу історії міжнародних відносин і зовнішньої політики України (Інститут історії України Національної академії наук Україн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фіційний опоне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Городня Наталія Данилівна, доктор історичних наук, доцент, професор кафедри нової та новітньої історії зарубіжних країн (Київський національний університет імені Тараса Шевчен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фіційний опоне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softHyphen/>
        <w:t>– Кірсенко Михайло Володимирович, доктор історичних наук, професор, професор кафедри історії (Національний університет «Києво-Могилянська Академія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фіційний опоне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softHyphen/>
        <w:t>– Кудряченко Андрій Іванович, доктор історичних наук, професор, директор (Державна установа «Інститут всесвітньої історії Національної академії наук України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дисертацією та авторефератом можна ознайомитися в Науковій бібліотеці ДВНЗ “Ужгородський національний університет” за адресою: 88000, м. Ужгород, вул. Університетська, 14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еціалізована вчена рада Д 61.051.04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2:00Z</dcterms:created>
  <dc:creator>WALDEMAR</dc:creator>
  <dc:description/>
  <dc:language>en-US</dc:language>
  <cp:lastModifiedBy>International</cp:lastModifiedBy>
  <dcterms:modified xsi:type="dcterms:W3CDTF">2018-04-06T08:32:00Z</dcterms:modified>
  <cp:revision>2</cp:revision>
  <dc:subject/>
  <dc:title/>
</cp:coreProperties>
</file>