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4"/>
        </w:rPr>
      </w:pPr>
      <w:r>
        <w:rPr>
          <w:b/>
          <w:caps/>
          <w:sz w:val="24"/>
        </w:rPr>
        <w:t>Міністерство освіти і нау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ЖГОРОДСЬКИЙ НАЦІОНАЛЬНИЙ УНІ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НИЙ ФАКУЛЬТЕТ</w:t>
      </w:r>
    </w:p>
    <w:p>
      <w:pPr>
        <w:pStyle w:val="Normal"/>
        <w:jc w:val="center"/>
        <w:rPr/>
      </w:pPr>
      <w:r>
        <w:rPr>
          <w:b/>
        </w:rPr>
        <w:t>Кафедра адміністративного, фінансового та інформаційного пра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вропейський конституціоналізм</w:t>
      </w:r>
    </w:p>
    <w:p>
      <w:pPr>
        <w:pStyle w:val="Heading1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/>
          <w:caps/>
          <w:szCs w:val="28"/>
        </w:rPr>
        <w:t>РОБОЧ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ї навчальної дисципліни підготовки магістр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</w:t>
      </w:r>
      <w:r>
        <w:rPr>
          <w:b/>
          <w:sz w:val="28"/>
          <w:szCs w:val="28"/>
          <w:lang w:val="ru-RU"/>
        </w:rPr>
        <w:t xml:space="preserve"> 8.081 </w:t>
      </w:r>
      <w:r>
        <w:rPr>
          <w:b/>
          <w:sz w:val="28"/>
          <w:szCs w:val="28"/>
        </w:rPr>
        <w:t>«Пра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о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740" w:leader="none"/>
          <w:tab w:val="center" w:pos="5244" w:leader="none"/>
        </w:tabs>
        <w:rPr/>
      </w:pPr>
      <w:r>
        <w:rPr>
          <w:b/>
        </w:rPr>
        <w:tab/>
        <w:tab/>
        <w:t>201</w:t>
      </w:r>
      <w:r>
        <w:rPr>
          <w:b/>
          <w:lang w:val="ru-RU"/>
        </w:rPr>
        <w:t>7</w:t>
      </w:r>
      <w:r>
        <w:rPr>
          <w:b/>
        </w:rPr>
        <w:t xml:space="preserve"> рі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Робоча програма навчальної дисципліни «Європейський конституціоналізм» для студентів спеціальності (напряму підготовки)</w:t>
      </w:r>
      <w:r>
        <w:rPr>
          <w:sz w:val="28"/>
          <w:szCs w:val="28"/>
        </w:rPr>
        <w:t xml:space="preserve"> 8.081 «Право»</w:t>
      </w:r>
      <w:r>
        <w:rPr>
          <w:sz w:val="28"/>
        </w:rPr>
        <w:t>. – «___» ________ 20 __ р.   –  6 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bCs/>
          <w:sz w:val="28"/>
        </w:rPr>
        <w:t>Розробники:</w:t>
      </w:r>
      <w:r>
        <w:rPr>
          <w:b/>
          <w:bCs/>
          <w:sz w:val="28"/>
        </w:rPr>
        <w:t xml:space="preserve"> </w:t>
      </w:r>
      <w:r>
        <w:rPr>
          <w:sz w:val="28"/>
        </w:rPr>
        <w:t>Савчин М.В., професор кафедри адміністративного, фінансового та інформаційного права юридичного факультету ДВНЗ «УжНУ»</w:t>
      </w:r>
      <w:r>
        <w:rPr>
          <w:bCs/>
          <w:color w:val="FF0000"/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боча програма затверджена на засіданні </w:t>
      </w:r>
      <w:r>
        <w:rPr>
          <w:bCs/>
          <w:iCs/>
          <w:sz w:val="28"/>
          <w:szCs w:val="28"/>
        </w:rPr>
        <w:t>кафедри адміністративного, фінансового та інформаційного пра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ВНЗ «Ужгородський національний університе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 № 1  від  «30» серпня 2017 року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5670" w:hanging="5670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spacing w:lineRule="auto" w:line="300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5670"/>
        <w:rPr/>
      </w:pPr>
      <w:r>
        <w:rPr>
          <w:sz w:val="28"/>
          <w:szCs w:val="28"/>
        </w:rPr>
        <w:t>____________    _____________________</w:t>
      </w:r>
    </w:p>
    <w:p>
      <w:pPr>
        <w:pStyle w:val="Normal"/>
        <w:spacing w:lineRule="auto" w:line="300"/>
        <w:ind w:left="2835" w:hanging="283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>(підпис)                             (прізвище та ініціали)</w:t>
      </w:r>
    </w:p>
    <w:p>
      <w:pPr>
        <w:pStyle w:val="Normal"/>
        <w:spacing w:lineRule="auto" w:line="300"/>
        <w:ind w:left="5670" w:hanging="5670"/>
        <w:rPr>
          <w:sz w:val="28"/>
          <w:szCs w:val="28"/>
        </w:rPr>
      </w:pPr>
      <w:r>
        <w:rPr>
          <w:sz w:val="28"/>
          <w:szCs w:val="28"/>
        </w:rPr>
        <w:t>«____» _____________ 20_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6720" w:hanging="0"/>
        <w:rPr>
          <w:sz w:val="28"/>
        </w:rPr>
      </w:pPr>
      <w:r>
        <w:rPr>
          <w:sz w:val="28"/>
        </w:rPr>
      </w:r>
    </w:p>
    <w:p>
      <w:pPr>
        <w:pStyle w:val="Normal"/>
        <w:ind w:left="6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Президією Науково-методичної комісії з напряму підготовки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.081 «Пра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__”  __________________ 20___ року, протокол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НЗ «Ужгородський національний університет», 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</w:rPr>
        <w:t>Вступ</w:t>
      </w:r>
    </w:p>
    <w:p>
      <w:pPr>
        <w:pStyle w:val="Normal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«Європейський конституціоналізм» складена                    відповідно до освітньо-професійної програми </w:t>
      </w:r>
      <w:r>
        <w:rPr>
          <w:sz w:val="22"/>
          <w:szCs w:val="22"/>
          <w:lang w:val="ru-RU"/>
        </w:rPr>
        <w:t xml:space="preserve">магістрів </w:t>
      </w:r>
      <w:r>
        <w:rPr>
          <w:sz w:val="22"/>
          <w:szCs w:val="22"/>
        </w:rPr>
        <w:t>спеціальності “Правознавство»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організація публічної влади і гарантій прав людини і основоположних свобод у національній державі згідно міжнародно-правових зобов’язань Украї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Теорія держави і права, Історія держави і права зарубіжних країн, Історія політичних і правових вчень, Соціологія права, Політологія, Порівняльне правознавство, Філософія, Філософія права, а також всі галузеві юридичні дисципліни в силу горизонтального ефекту конституції у національній правовій системі і прямої дії конституційних нор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одного змістового моду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39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Європейський конституціоналізм» є </w:t>
      </w:r>
      <w:r>
        <w:rPr>
          <w:bCs/>
          <w:iCs/>
          <w:sz w:val="22"/>
          <w:szCs w:val="22"/>
        </w:rPr>
        <w:t>вивчення механізмів обмеження публічної влади з метою недопущення тиранії і порушення прав людини і основоположних своб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Конституційне право України» є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налізувати основні сучасні теорії конституції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изначати основні тенденції розвитку сучасного конституціоналізм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рос-культурний і порівняльний аналіз сучасних типів і різновидів конституціоналізм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изначення особливостей і структурних елементів конституціоналізму окремих країн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міждисциплінарний аналіз явища конституціоналізм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ind w:firstLine="540"/>
        <w:jc w:val="both"/>
        <w:rPr/>
      </w:pPr>
      <w:r>
        <w:rPr>
          <w:bCs/>
          <w:iCs/>
          <w:sz w:val="22"/>
          <w:szCs w:val="22"/>
        </w:rPr>
        <w:t>- основні сучасні теорії конституції;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методологію сучасного конституціоналізму;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класифікацію конституціоналізму за різними критеріями;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структуру сучасного конституціоналізму;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відмежовувати конституціоналізм від етатизму та інших споріднених явищ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здійснювати аналіз основних концепцій, теорій і доктрини у сфері конституціоналізму;</w:t>
      </w:r>
    </w:p>
    <w:p>
      <w:pPr>
        <w:pStyle w:val="Normal"/>
        <w:ind w:left="54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поєднувати загальні і спеціальні методи наукового дослідження конституційних явищ і процесів на основі міждисциплінарного підходу;</w:t>
      </w:r>
    </w:p>
    <w:p>
      <w:pPr>
        <w:pStyle w:val="Normal"/>
        <w:ind w:left="540" w:hanging="0"/>
        <w:jc w:val="both"/>
        <w:rPr/>
      </w:pPr>
      <w:r>
        <w:rPr>
          <w:bCs/>
          <w:iCs/>
          <w:sz w:val="22"/>
          <w:szCs w:val="22"/>
        </w:rPr>
        <w:t>- робити аналіз поточного законодавства і актів виконавчої влади у світлі конституційних цінностей і принципів;</w:t>
      </w:r>
    </w:p>
    <w:p>
      <w:pPr>
        <w:pStyle w:val="Normal"/>
        <w:ind w:left="540" w:hanging="0"/>
        <w:jc w:val="both"/>
        <w:rPr/>
      </w:pPr>
      <w:r>
        <w:rPr>
          <w:bCs/>
          <w:iCs/>
          <w:sz w:val="22"/>
          <w:szCs w:val="22"/>
        </w:rPr>
        <w:t>- робити критичний аналіз законодавства, практики застосування конституції і законів із верховенства невід’ємних та невідчужуваних прав і свобод індивіда;</w:t>
      </w:r>
    </w:p>
    <w:p>
      <w:pPr>
        <w:pStyle w:val="Normal"/>
        <w:ind w:left="540" w:hanging="0"/>
        <w:jc w:val="both"/>
        <w:rPr/>
      </w:pPr>
      <w:r>
        <w:rPr>
          <w:bCs/>
          <w:iCs/>
          <w:sz w:val="22"/>
          <w:szCs w:val="22"/>
        </w:rPr>
        <w:t>- застосовувати засоби тлумачення конституції та інших нормативно-правових актів.</w:t>
      </w:r>
    </w:p>
    <w:p>
      <w:pPr>
        <w:pStyle w:val="Normal"/>
        <w:ind w:left="90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На вивчення навчальної дисципліни відводиться </w:t>
      </w:r>
      <w:r>
        <w:rPr>
          <w:color w:val="000000"/>
          <w:sz w:val="22"/>
          <w:szCs w:val="22"/>
        </w:rPr>
        <w:t>години /  кредитів</w:t>
      </w:r>
      <w:r>
        <w:rPr>
          <w:color w:val="000000"/>
        </w:rPr>
        <w:t xml:space="preserve"> </w:t>
      </w:r>
      <w:r>
        <w:rPr>
          <w:sz w:val="22"/>
          <w:szCs w:val="22"/>
        </w:rPr>
        <w:t>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і етапи формування сучасного європейського конституціоналізму.</w:t>
      </w:r>
      <w:r>
        <w:rPr>
          <w:sz w:val="22"/>
          <w:szCs w:val="22"/>
        </w:rPr>
        <w:t xml:space="preserve"> Античний період і роль елліно-римської спадщини. Християнська традиція: Томас Аквінат, концепція свободи волі. Германське право: традиція, принцип дорадчості монарха, зародження конституційного контролю. Англійська конституційна традиція: </w:t>
      </w:r>
      <w:r>
        <w:rPr>
          <w:sz w:val="22"/>
          <w:szCs w:val="22"/>
          <w:lang w:val="en-US"/>
        </w:rPr>
        <w:t>Mag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Chart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арламентаризм та судовий конституційний контроль. Американський конституціоналізм і його вплив на європейський конституціоналізм: республіканізм, поділ влади, судовий конституційний контроль і федералізм. Український конституціоналізм: Договори і установлення 1710 р., деконцентрація влади, муніципалізм, народовладдя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ні доктрини конституціоналізму.</w:t>
      </w:r>
      <w:r>
        <w:rPr>
          <w:sz w:val="22"/>
          <w:szCs w:val="22"/>
        </w:rPr>
        <w:t xml:space="preserve"> Ліберальний конституціоналізм та лібертаріанці. Ліберально-демократичний конституціоналізм. Соціетальний конституціоналізм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Рівні конституціоналізму.</w:t>
      </w:r>
      <w:r>
        <w:rPr>
          <w:sz w:val="22"/>
          <w:szCs w:val="22"/>
        </w:rPr>
        <w:t xml:space="preserve"> Федералізм і субнаціональний конституціоналізм. Національний конституціоналізм та криза Вестфальської системи. Супранаціональний конституціоналізм та Європейський Союз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ава людини і основоположні свободи як межі діяльності держави.</w:t>
      </w:r>
      <w:r>
        <w:rPr>
          <w:sz w:val="22"/>
          <w:szCs w:val="22"/>
        </w:rPr>
        <w:t xml:space="preserve"> Основні концепції прав людини. Покоління прав людини. Поняття сутності змісту основоположного права: поняття втручання, позитивних і негативних обов’язків держави. Структура прав людини: носії, адресати, предмет. Позитивні і негативні права людини і основоположні свободи. Гарантії прав людини і основоположних свобод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ціональний суверенітет.</w:t>
      </w:r>
      <w:r>
        <w:rPr>
          <w:sz w:val="22"/>
          <w:szCs w:val="22"/>
        </w:rPr>
        <w:t xml:space="preserve"> Національний суверенітет та концепція </w:t>
      </w:r>
      <w:r>
        <w:rPr>
          <w:sz w:val="22"/>
          <w:szCs w:val="22"/>
          <w:lang w:val="en-US"/>
        </w:rPr>
        <w:t>nation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state</w:t>
      </w:r>
      <w:r>
        <w:rPr>
          <w:sz w:val="22"/>
          <w:szCs w:val="22"/>
        </w:rPr>
        <w:t>. Поняття демократичної легітимності. Народне представництво і суверенітет. Природа представницького мандату. Право на спротив тиранії. Парламентаризм і парламентський контроль. Поділ влади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Судовий конституційний контроль.</w:t>
      </w:r>
      <w:r>
        <w:rPr>
          <w:sz w:val="22"/>
          <w:szCs w:val="22"/>
        </w:rPr>
        <w:t xml:space="preserve"> Засадничі підстави судового конституційного контролю. Юристократія і національний суверенітет. Юристократія і верховенство парламенту.</w:t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Endnote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екси Р. Дуальная природа права // Право Украины. – 2011. – № 11. – С. 45 – 58.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Аллан Т.Р.С. Конституційна справедливість. Ліберальна теорія верховенства права [пер. з англ. Р. Семківа]. – К. : Видавничий дім «Києво-Могилянська академія», 2008. – 385 с.</w:t>
      </w:r>
    </w:p>
    <w:p>
      <w:pPr>
        <w:pStyle w:val="Footnote"/>
        <w:numPr>
          <w:ilvl w:val="0"/>
          <w:numId w:val="4"/>
        </w:numPr>
        <w:ind w:left="360" w:right="156" w:hanging="36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Антологія лібералізму: політико-правничі вчення та верховенство права / [упорядкув. : С. Головатий, М. Козюбра, О. Сироїд ; відповід. ред. С. Головатий; наук. ред. С. Головатий, О. Сироїд, О. Волкова, А. Черевко ; вст. сл. С. Головатий]. – К. : «Книга для бізнесу», 2008. – 992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истотель. Политика. Афинская полития / Аристотель. – М. : Мысль, 1997. – 347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йси А. В. Основы государственнаго права Англіи. Введенiе в изученiе англiйской конституцiи / А.В. Дайси [под. ред. П.Г. Виноградова. Изданіе второе]. – М., 1907. – 671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ль Р. Демократия и ее критики / Р. Даль; пер. с англ. ; под ред. М.В. Ильина. – М.: РОССПЭН, 2003. – 576 с.</w:t>
      </w:r>
    </w:p>
    <w:p>
      <w:pPr>
        <w:pStyle w:val="End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мократическое правовое государство и гражданское общество в странах Центрально-Восточной Европы. – М., 2005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ЄЦЬ А.П. Правова держава у контексті новітнього українського досвіду. – К., 1999.</w:t>
      </w:r>
    </w:p>
    <w:p>
      <w:pPr>
        <w:pStyle w:val="Endnot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Ж</w:t>
      </w:r>
      <w:r>
        <w:rPr>
          <w:sz w:val="22"/>
          <w:szCs w:val="22"/>
          <w:lang w:val="uk-UA"/>
        </w:rPr>
        <w:t>АККЕ</w:t>
      </w:r>
      <w:r>
        <w:rPr>
          <w:sz w:val="22"/>
          <w:szCs w:val="22"/>
        </w:rPr>
        <w:t xml:space="preserve"> Ж.–П. Конституционное право и политические институты / Пер. с франц. – М., 2002.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титуційне право України / За ред. Ю.М. ТОДИКИ, В.С. ЖУРАВСЬКОГО. – К.: Ін Юре, 2002. 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адер К.-Х. Теория аутопойезиса как подход, позволяющий лучше понять право постмодерна (от иерархии норм к гетерархии изменяющихся паттернов правовых интеротношений) / К.-Х. Ладер // Правоведение. – 2007. - № 1. – С. 13 – 42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ібералізм: Антологія. 2-ге вид. / Упоряд. О. Проценко, В. Лісовий. – К. : ВД Простір, Смолоскип, 2009. – хххіі + 1128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ок Дж. Два трактати про врядування / Джон Лок [пер. з англ. О. Терех, Р. Думець]. – К. : Основи, 2001. – 264 с.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>
          <w:sz w:val="22"/>
          <w:szCs w:val="22"/>
          <w:lang w:val="ru-RU"/>
        </w:rPr>
        <w:t>МЕДУШЕВСКИЙ А.Н. Сравнительное конституционное право и политические институты. –</w:t>
      </w:r>
      <w:r>
        <w:rPr>
          <w:sz w:val="22"/>
          <w:szCs w:val="22"/>
        </w:rPr>
        <w:t xml:space="preserve"> М.: ГУ ВШЭ, 2002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ре Ж. Принцип суверенітету / Жан Мере. – Львів : Кальварія, 2003. – 216 с. 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іл, Джон Стюарт. Про свободу: Есе / Джон Стюарт Міл [пер. з англ.] – К. : Видавництво Соломії Павличко «Основи», 2001. – 463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гребняк С.П. Основоположні принципи права (змістовна характеристика): Монографія / С.П. Погребняк. – Х. : Право, 2008. – 240 с.</w:t>
      </w:r>
    </w:p>
    <w:p>
      <w:pPr>
        <w:pStyle w:val="Endnote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чицкий В. Политический предмет конституции / Всеволод Речицкий. – К.: Дух і Літера, 2012. – 728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анвалон П. Демократична легітимність. Безсторонність, рефлективність, наближеність / П. Розанвалон [пер. з фр. Є. Марічева]. – К. : Видавничий дім «Києво-Могилянська академія», 2009. – 286 с. 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зенфельд М. Распространение либерального конституционализма: изучение прав на свободу слова в новых демократиях / М. Розенфельд, А. Шайо // Сравнительное конституционное обозрение. – 2007. - № 1 (58). -  С.102-120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лз Дж. Теорія справедливості / Джон Ролз [пер. з англ. О. Мокровольський]. – К. : Видавництво Соломії Павличко «Основи», 2001. – 822 с.</w:t>
      </w:r>
    </w:p>
    <w:p>
      <w:pPr>
        <w:pStyle w:val="Footnote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авчин М.В. Конституціоналізм і природа конституції: Монографія / М.В. Савчин. – Ужгород : Поліграфцентр "Ліра", 2009. - 372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ква Р. Сравнительный анализ политических режимов стран постсоветской Евразии / Р. Саква // Сравнительное конституционное обозрение. – 2006. - № 4 (57). – С. 117 – 127.</w:t>
      </w:r>
    </w:p>
    <w:p>
      <w:pPr>
        <w:pStyle w:val="Endnote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АРТОРІ ДЖ. Порівняльна конституційна інженерія. Дослідження структур, мотивів і результатів. – К.: АртЕк, 2001.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sz w:val="22"/>
          <w:szCs w:val="22"/>
          <w:lang w:val="ru-RU"/>
        </w:rPr>
        <w:t>СТЕЦЮК П.</w:t>
      </w:r>
      <w:r>
        <w:rPr>
          <w:sz w:val="22"/>
          <w:szCs w:val="22"/>
        </w:rPr>
        <w:t xml:space="preserve"> Основи теорії конституції та конституціоналізму. – Львів: Астролябія, 2003.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iCs/>
          <w:sz w:val="22"/>
          <w:szCs w:val="22"/>
          <w:lang w:val="ru-RU"/>
        </w:rPr>
        <w:t>Сравнительное конституционное право</w:t>
      </w:r>
      <w:r>
        <w:rPr>
          <w:sz w:val="22"/>
          <w:szCs w:val="22"/>
          <w:lang w:val="ru-RU"/>
        </w:rPr>
        <w:t xml:space="preserve"> / Редкол.: КОВЛЕР А.И., ЧИРКИН В.Е., ЮДИН Ю.А. – М., 1996.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манага Б. Верховенство права: Історія. Політика. Теорія / Б. Таманага [пер. з англ. А. Іщенка]. — К. : Києв.-Могилян. академія, 2007. — 208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едераліст. Коментар до Конституції Сполучених Штатів. Александер Гамільтон, Джеймс Медісон, Джон Джей: пер. з англ. – К. : Видавництво Сфера, 2002. – 492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йек Ф.А. фон. Право, законодательство свобода: Современное понимание либеральных принципов справедливости и политики / Фридрих Август фон Хайек. – М., 2006.  – 643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айо А. Самозащита конституционного государства / А. Шайо // Конституционное право: восточноевропейское обозрение. – 2004. - № 3. – С. 243 – 251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йо А. Самоограничение власти (краткий курс конституционализма) / А. Шайо; пер с англ. – М., 2001. -  292 с. 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аповал В.М. Сучасний конституціоналізм: Монографія / В. Шаповал. – К.: Юридична фірма «Салком», 2005. – 559 с.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iCs/>
          <w:sz w:val="22"/>
          <w:szCs w:val="22"/>
        </w:rPr>
        <w:t>ШЕВЧУК В.С.</w:t>
      </w:r>
      <w:r>
        <w:rPr>
          <w:sz w:val="22"/>
          <w:szCs w:val="22"/>
        </w:rPr>
        <w:t xml:space="preserve"> Основи конституційної юриспруденції. – К., 2001. 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евчук С. Судова правотворчість. Світовий досвід і перспективи в Україні / С.В. Шевчук. – К. : Реферат, 2006. -  640 с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ппели К.Л. Конституционализм заимствования и отвержения: изучение кроссконституционного влияния с помощью негативных моделей / К.Л. Шеппели // Сравнительное конституционное право. – 2005. – № 3. – С. 77 – 93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КШТАЙН К. Основные права и свободы. – М., 2004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n Bogdandy A. State-Building, Nation-Building, and Constitutional Politics in Post-Conflict Situations: Conceptual Clarifications and an Appraisal of Different Approach / A. von Bogdandy, S. Haussler, F. Hanschmann, R. Utz // Max Planck Yearbook of United Nations Law. – Volume 9. – 2005. – P. 579 – 613.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titutionalism: Philosophical Foundation. Ed. by A. Larry. – New York : Cambridge University Press, 1998. – 319 p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y J. Democracy and Distrust: A Theory of Judicial Review / J. Ely. — Cambridge, Mass. : Harvard University Press, 1980. — 268 p.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Habermas J. Faktizitдt und Geltung. </w:t>
      </w:r>
      <w:r>
        <w:rPr>
          <w:color w:val="1A1A1A"/>
          <w:sz w:val="22"/>
          <w:szCs w:val="22"/>
        </w:rPr>
        <w:t>Beitrдge zur Diskurstheorie des Rechts und des demokratischen Rechtsstaats</w:t>
      </w:r>
      <w:r>
        <w:rPr>
          <w:sz w:val="22"/>
          <w:szCs w:val="22"/>
        </w:rPr>
        <w:t xml:space="preserve"> / J. Habermas</w:t>
      </w:r>
      <w:r>
        <w:rPr>
          <w:color w:val="1A1A1A"/>
          <w:sz w:val="22"/>
          <w:szCs w:val="22"/>
        </w:rPr>
        <w:t xml:space="preserve">. </w:t>
      </w:r>
      <w:r>
        <w:rPr>
          <w:sz w:val="22"/>
          <w:szCs w:val="22"/>
        </w:rPr>
        <w:t>– Frankfurt am Mein: Suhrkamp, 1992. – 704 s.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ommers, Donald P. The Constitutional Jurisprudence of the Federal Republic of Germany / Donald P. Kommers ;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Ed. – Durham and London : Duke University Press, 1997. – 627 p.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odern Constitutional Theory: A Reader. /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Ed. By John H. Garvey and T. Alexander Aleinikoff. – St. Paul, Minn. : West Publishing Co., 1994. </w:t>
      </w:r>
    </w:p>
    <w:p>
      <w:pPr>
        <w:pStyle w:val="Footnot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iulli David. Theory of Societal Constitutionalism. Foundations of Non-Marxist Critical Theory. – Cambridge University Press, 1992. – 380 p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ІІ. ДОДАТКОВА ЛІТЕРАТУРА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вгустин Блаженный. О граде Божием / Августин Блаженный. — Минск : Харвест; М. : ACT, 2000. – 548 с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енетон Ф. Введение в политическую науку / Ф. Бенетон; пер. с фр. – М. : Весь мир, 2002. – 368 с.</w:t>
      </w:r>
    </w:p>
    <w:p>
      <w:pPr>
        <w:pStyle w:val="Footnote"/>
        <w:numPr>
          <w:ilvl w:val="0"/>
          <w:numId w:val="3"/>
        </w:numPr>
        <w:ind w:left="360" w:right="156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БЕРЖЕЛЬ Ж.-Л. Общая </w:t>
      </w:r>
      <w:r>
        <w:rPr>
          <w:sz w:val="22"/>
          <w:szCs w:val="22"/>
          <w:lang w:val="ru-RU"/>
        </w:rPr>
        <w:t xml:space="preserve">теория права. – М., 2000. </w:t>
      </w:r>
    </w:p>
    <w:p>
      <w:pPr>
        <w:pStyle w:val="Footnote"/>
        <w:numPr>
          <w:ilvl w:val="0"/>
          <w:numId w:val="3"/>
        </w:numPr>
        <w:ind w:left="360" w:right="156" w:hanging="36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Берман Г. Дж. Западная традиция права: эпоха формирования / Гарольд Дж. Берман ; [пер. с англ. Н. Р. Никоновой при участии Н. Н. Деева] ; под ред. Н. Я. Рябикина. – [2-е изд.]. – М. : Изд-во МГУ ; Издат. гр. ИНФРА-М-НОРМА, 1998. – 624 с.</w:t>
      </w:r>
    </w:p>
    <w:p>
      <w:pPr>
        <w:pStyle w:val="Footnote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Визначення і вимірювання демократії / За ред. Д. БІТЕМА. – Львів, 2005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ВИТРУК Н.В. Конституционное правосудие. – М.: ЮНИТИ, 1998. </w:t>
      </w:r>
    </w:p>
    <w:p>
      <w:pPr>
        <w:pStyle w:val="Footnote"/>
        <w:numPr>
          <w:ilvl w:val="0"/>
          <w:numId w:val="3"/>
        </w:numPr>
        <w:ind w:left="36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ласть. Очерки современной политической философии Запада. – М.,1989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Габермас Ю. Залучення іншого: Студії з політичної теорії / Юрген Габермас; пер. з нім. А. Дахній; наук. ред. Б. Поляруш. – Львів : Астролябія, 2006. – 415 с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Геґель Ґ.В.Ф. Основи філософії права, або Природне право і державознавство / Георг Вільгельм Фридрих Гегель [пер. з нім. Р. Осадчука та М. Кушніра]. – К. : Юніверс, 2000. – 336 с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арендорф Р. У пошуках нового устрою. Лекції на тему політики свободи у ХХІ столітті / Р. Дарендорф; пер. з нім. А. Орган. – К. : Видавничий дім «Києво-Могилянська академія», 2006. – 109 с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ЖЕНІС М., КЕЙ Р., БРЕДЛІ Е. Європейське право у галузі прав людини: джерела і практика застосування. – Київ – Будапешт, 1997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Европейский Суд по правам человека. Избранные решения. В 2 т. / Председатель редколлегии В.А. ТУМАНОВ. – М., 2001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  <w:lang w:val="ru-RU"/>
        </w:rPr>
      </w:pPr>
      <w:r>
        <w:rPr>
          <w:spacing w:val="-7"/>
          <w:sz w:val="22"/>
          <w:szCs w:val="22"/>
        </w:rPr>
        <w:t>Кельзен Г. Чисте правознавство / Ганс Кельзен ; [пер. з нім. О. Мокровольського]. – К. : Юніверс, 2004. – 496 с.</w:t>
      </w:r>
    </w:p>
    <w:p>
      <w:pPr>
        <w:pStyle w:val="End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ИН ДЖ. Демократия и гражданское общество. – М., 2001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русян А.Р. Сучасний український конституціоналізм: теорія і практика: Дис… д.ю.н./ А.Р. Крусян; Національний університет «Одеська юридична академія». – Одеса, 2010. – 546 с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ун Т. Структура научных революций: Пер. с англ. / Т. Кун [сост. В.Ю. Кузнецов]. - М. : ООО "Издательство АСТ", 2002. - 608 с.</w:t>
      </w:r>
    </w:p>
    <w:p>
      <w:pPr>
        <w:pStyle w:val="3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МАЛАНЧУК П. Вступ до міжнародного права за Ейкхерстом. – Х.: Консум, 2000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/>
      </w:pPr>
      <w:r>
        <w:rPr>
          <w:sz w:val="22"/>
          <w:szCs w:val="22"/>
        </w:rPr>
        <w:t xml:space="preserve">Мартиненко П. Проект Конституції для нової Європи: реформаторський потенціал </w:t>
      </w:r>
      <w:r>
        <w:rPr>
          <w:rFonts w:cs="Times New Roman CYR" w:ascii="Times New Roman CYR" w:hAnsi="Times New Roman CYR"/>
          <w:sz w:val="22"/>
          <w:szCs w:val="22"/>
        </w:rPr>
        <w:t xml:space="preserve">/ Петро Мартиненко </w:t>
      </w:r>
      <w:r>
        <w:rPr>
          <w:sz w:val="22"/>
          <w:szCs w:val="22"/>
        </w:rPr>
        <w:t xml:space="preserve">// Європейська інтеграція. – 2004 – № 4. – С. 1 – 16. </w:t>
      </w:r>
    </w:p>
    <w:p>
      <w:pPr>
        <w:pStyle w:val="3"/>
        <w:numPr>
          <w:ilvl w:val="0"/>
          <w:numId w:val="3"/>
        </w:numPr>
        <w:ind w:left="360" w:hanging="360"/>
        <w:jc w:val="both"/>
        <w:rPr/>
      </w:pPr>
      <w:r>
        <w:rPr>
          <w:iCs/>
          <w:sz w:val="22"/>
          <w:szCs w:val="22"/>
        </w:rPr>
        <w:t>РАДБРУХ Г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Философия права. – К., 2004. 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е Сото Е. Загадка капіталу. Чому капіталізм перемагає лише на Заході і ніде більше / Е. де Сото [пер. з англ. М. Климчик]. – К. : Ніка-Центр, 2009. – 232 с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ИХОМИРОВ Ю.А. Теория закона. – М., 1982. 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Тропер М. Проблема толкования и теория верховенства конституции / М. Тропер // Сравнительное конституционное обозрение. – 2005. - № 4. - С.171-181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укуяма Ф. Сильное государство. Управление и мировой порядок в ХХІ веке / Ф. Фукуяма. – М.: АСТ, 2006. – 221 с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Фуллер Л. Мораль права; пер. з англ. Н. Комарової [ред. Л. Логвиненко]. — К.: Сфера, 1999. — 232 с.</w:t>
      </w:r>
    </w:p>
    <w:p>
      <w:pPr>
        <w:pStyle w:val="3"/>
        <w:numPr>
          <w:ilvl w:val="0"/>
          <w:numId w:val="3"/>
        </w:numPr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ХАБРИЕВА Т.Я.,  </w:t>
      </w:r>
      <w:r>
        <w:rPr>
          <w:iCs/>
          <w:sz w:val="22"/>
          <w:szCs w:val="22"/>
          <w:lang w:val="ru-RU"/>
        </w:rPr>
        <w:t>ЧИРКИН В.Е.</w:t>
      </w:r>
      <w:r>
        <w:rPr>
          <w:sz w:val="22"/>
          <w:szCs w:val="22"/>
          <w:lang w:val="ru-RU"/>
        </w:rPr>
        <w:t xml:space="preserve"> Теория современной конституции. – М.: НОРМА, 2005.</w:t>
      </w:r>
    </w:p>
    <w:p>
      <w:pPr>
        <w:pStyle w:val="3"/>
        <w:numPr>
          <w:ilvl w:val="0"/>
          <w:numId w:val="3"/>
        </w:numPr>
        <w:ind w:left="360" w:hanging="360"/>
        <w:jc w:val="both"/>
        <w:rPr/>
      </w:pPr>
      <w:r>
        <w:rPr>
          <w:iCs/>
          <w:sz w:val="22"/>
          <w:szCs w:val="22"/>
        </w:rPr>
        <w:t>ЦИППЕЛІУС Р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Філософія права. – К., 2002. </w:t>
      </w:r>
    </w:p>
    <w:p>
      <w:pPr>
        <w:pStyle w:val="Footnote"/>
        <w:numPr>
          <w:ilvl w:val="0"/>
          <w:numId w:val="3"/>
        </w:numPr>
        <w:ind w:left="360" w:hanging="360"/>
        <w:jc w:val="both"/>
        <w:rPr/>
      </w:pPr>
      <w:r>
        <w:rPr>
          <w:iCs/>
          <w:sz w:val="22"/>
          <w:szCs w:val="22"/>
          <w:lang w:val="ru-RU"/>
        </w:rPr>
        <w:t>ЧИРКИН В.Е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сударствоведение. – М., 1999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/>
      </w:pPr>
      <w:r>
        <w:rPr>
          <w:sz w:val="22"/>
          <w:szCs w:val="22"/>
        </w:rPr>
        <w:t>American Constitutional Law.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ed. / Ed. by L. Fisher. – Durham: Carolina Academic Press, 1990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arak A. Judicial Discretion / A. Barak. — New Haven : Yale University Press, 1989. — 270 p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egal Pluralism in the Arab World. Edited by Baudouin Dupret, Maurits Berger and Laila al-Zwaini. – Hague, London and Boston : Kluwer Law International, 1999, xxiii+280 p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ichers D. Postmoderne Theorie in der Rechtsvergleichung? / D. Richers// ZaoeRV. -2007. – N 67. – S. 509 – 540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horkopf F. European Union as an Association of Sovereign States: Karlsruhe’s Ruling on the Treaty of Lisbon // German Law Journal. – 2009. – Vol. 10. – No 10. – P. 1219–1240.</w:t>
      </w:r>
    </w:p>
    <w:p>
      <w:pPr>
        <w:pStyle w:val="Footnote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Transformation of nation-state in Europe at the dawn of the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entury. Europen Commission for Democracy through Law. Collection: Science and technique of democracy, No. 22. – Strasbourg : Council of Europe Publishing, 1998. - 416 p.</w:t>
      </w:r>
    </w:p>
    <w:p>
      <w:pPr>
        <w:pStyle w:val="3"/>
        <w:ind w:left="18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3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 – залі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5. Засоби діагностики успішності навчання  </w:t>
      </w:r>
      <w:r>
        <w:rPr>
          <w:bCs/>
          <w:iCs/>
          <w:sz w:val="22"/>
          <w:szCs w:val="22"/>
        </w:rPr>
        <w:t>– комплект задач, які додаються до кожного семінарського заняття, складання двох модульних контролів, написання реферату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251 Times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Текст сноски Знак"/>
    <w:qFormat/>
    <w:rPr/>
  </w:style>
  <w:style w:type="character" w:styleId="Style14">
    <w:name w:val="Текст концевой сноски Знак"/>
    <w:qFormat/>
    <w:rPr>
      <w:lang w:val="ru-RU"/>
    </w:rPr>
  </w:style>
  <w:style w:type="character" w:styleId="1">
    <w:name w:val="Текст сноски Знак1"/>
    <w:qFormat/>
    <w:rPr>
      <w:rFonts w:cs="Times New Roman"/>
      <w:lang w:val="ru-RU"/>
    </w:rPr>
  </w:style>
  <w:style w:type="character" w:styleId="11">
    <w:name w:val="Заголовок 1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Text">
    <w:name w:val="Text"/>
    <w:basedOn w:val="Normal"/>
    <w:next w:val="Normal"/>
    <w:qFormat/>
    <w:pPr>
      <w:tabs>
        <w:tab w:val="clear" w:pos="708"/>
        <w:tab w:val="left" w:pos="600" w:leader="none"/>
      </w:tabs>
      <w:autoSpaceDE w:val="false"/>
      <w:spacing w:lineRule="atLeast" w:line="234"/>
      <w:ind w:firstLine="340"/>
      <w:jc w:val="both"/>
      <w:textAlignment w:val="center"/>
    </w:pPr>
    <w:rPr>
      <w:rFonts w:ascii="1251 Times;Courier New" w:hAnsi="1251 Times;Courier New" w:cs="1251 Times;Courier New"/>
      <w:color w:val="00000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6:00Z</dcterms:created>
  <dc:creator>COMP</dc:creator>
  <dc:description/>
  <cp:keywords/>
  <dc:language>en-US</dc:language>
  <cp:lastModifiedBy>User</cp:lastModifiedBy>
  <cp:lastPrinted>2013-06-05T15:21:00Z</cp:lastPrinted>
  <dcterms:modified xsi:type="dcterms:W3CDTF">2017-10-03T12:01:00Z</dcterms:modified>
  <cp:revision>53</cp:revision>
  <dc:subject/>
  <dc:title>ЗАТВЕРДЖЕНО</dc:title>
</cp:coreProperties>
</file>