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Heading3"/>
              <w:spacing w:lineRule="atLeast" w:line="400" w:before="280" w:after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  <w:t xml:space="preserve">РЕЗЮМЕ </w:t>
            </w:r>
          </w:p>
        </w:tc>
      </w:tr>
      <w:tr>
        <w:trPr/>
        <w:tc>
          <w:tcPr>
            <w:tcW w:w="9355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u w:val="single"/>
                <w:lang w:val="en-US"/>
              </w:rPr>
            </w:pP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>НАТУРКАЧ</w:t>
            </w:r>
            <w:r>
              <w:rPr>
                <w:rStyle w:val="StrongEmphasis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 xml:space="preserve"> РУСЛАНА  ПАВ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>Naturkach Rusl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жгород, вул. Добролюбова, буд. 6, кв. 88 • Тел. +380505668556•                    e-mail R-Naturkach@ukr.net • д.н. 14.02.1975р.</w:t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01"/>
              <w:gridCol w:w="6661"/>
            </w:tblGrid>
            <w:tr>
              <w:trPr/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ДОСВІД РОБОТИ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чальник Головного територіального управління юстиції в Закарпатській області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равень 2016 – дотепер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Директор </w:t>
                  </w:r>
                  <w:r>
                    <w:rPr>
                      <w:b/>
                      <w:bCs/>
                      <w:lang w:val="uk-UA"/>
                    </w:rPr>
                    <w:t>Закарпат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      </w:r>
                  <w:r>
                    <w:rPr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есень 2014 по травень 2016</w:t>
                  </w:r>
                </w:p>
                <w:p>
                  <w:pPr>
                    <w:pStyle w:val="Normal"/>
                    <w:rPr>
                      <w:rStyle w:val="StrongEmphasis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lang w:val="uk-UA"/>
                    </w:rPr>
                    <w:t>ДВНЗ Ужгородський національний університет, факультет європейського права та правознавства</w:t>
                  </w:r>
                  <w:r>
                    <w:rPr/>
                    <w:br/>
                  </w:r>
                  <w:r>
                    <w:rPr>
                      <w:lang w:val="uk-UA"/>
                    </w:rPr>
                    <w:t>серпень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13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по серпень 2014,</w:t>
                  </w:r>
                  <w:r>
                    <w:rPr/>
                    <w:t xml:space="preserve">– </w:t>
                  </w:r>
                  <w:r>
                    <w:rPr>
                      <w:lang w:val="uk-UA"/>
                    </w:rPr>
                    <w:t>старший викладач</w:t>
                  </w:r>
                </w:p>
                <w:p>
                  <w:pPr>
                    <w:pStyle w:val="Style14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карпатський державний університет</w:t>
                  </w:r>
                  <w:r>
                    <w:rPr>
                      <w:lang w:val="uk-UA"/>
                    </w:rPr>
                    <w:t xml:space="preserve">, </w:t>
                  </w:r>
                  <w:r>
                    <w:rPr>
                      <w:b/>
                      <w:lang w:val="uk-UA"/>
                    </w:rPr>
                    <w:t>юридичний факультет</w:t>
                  </w:r>
                  <w:r>
                    <w:rPr>
                      <w:lang w:val="uk-UA"/>
                    </w:rPr>
                    <w:t xml:space="preserve">                                                                           серпень 2011- трав</w:t>
                  </w:r>
                  <w:r>
                    <w:rPr/>
                    <w:t>ень 20</w:t>
                  </w:r>
                  <w:r>
                    <w:rPr>
                      <w:lang w:val="uk-UA"/>
                    </w:rPr>
                    <w:t>13,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– викладач кафедри цивільно-правових дисциплін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lang w:val="uk-UA"/>
                    </w:rPr>
                    <w:t xml:space="preserve">Ужгородська міська рада   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lang w:val="uk-UA"/>
                    </w:rPr>
                    <w:t>травень 2006 - листопад 2010,</w:t>
                  </w:r>
                  <w:r>
                    <w:rPr>
                      <w:b/>
                      <w:lang w:val="uk-UA"/>
                    </w:rPr>
                    <w:t xml:space="preserve"> – </w:t>
                  </w:r>
                  <w:r>
                    <w:rPr>
                      <w:lang w:val="uk-UA"/>
                    </w:rPr>
                    <w:t>начальник відділу по роботі з депутатами та постійними комісіями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авень 2005 – травень 2006,- завідуюча відділом організаційної роботи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</w:rPr>
                    <w:t>ТОВ “</w:t>
                  </w:r>
                  <w:r>
                    <w:rPr>
                      <w:rStyle w:val="StrongEmphasis"/>
                      <w:lang w:val="uk-UA"/>
                    </w:rPr>
                    <w:t>ТЕС Консалт</w:t>
                  </w:r>
                  <w:r>
                    <w:rPr>
                      <w:rStyle w:val="StrongEmphasis"/>
                    </w:rPr>
                    <w:t>”</w:t>
                  </w:r>
                  <w:r>
                    <w:rPr/>
                    <w:br/>
                  </w:r>
                  <w:r>
                    <w:rPr>
                      <w:lang w:val="uk-UA"/>
                    </w:rPr>
                    <w:t>лютий</w:t>
                  </w:r>
                  <w:r>
                    <w:rPr/>
                    <w:t xml:space="preserve"> 200</w:t>
                  </w:r>
                  <w:r>
                    <w:rPr>
                      <w:lang w:val="uk-UA"/>
                    </w:rPr>
                    <w:t>5</w:t>
                  </w:r>
                  <w:r>
                    <w:rPr/>
                    <w:t xml:space="preserve"> – </w:t>
                  </w:r>
                  <w:r>
                    <w:rPr>
                      <w:lang w:val="uk-UA"/>
                    </w:rPr>
                    <w:t>траве</w:t>
                  </w:r>
                  <w:r>
                    <w:rPr/>
                    <w:t>нь 200</w:t>
                  </w:r>
                  <w:r>
                    <w:rPr>
                      <w:lang w:val="uk-UA"/>
                    </w:rPr>
                    <w:t>5,- заступник директора з правових питань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lang w:val="uk-UA"/>
                    </w:rPr>
                    <w:t xml:space="preserve">Закарпатська обласна державна адміністрація                    </w:t>
                  </w:r>
                  <w:r>
                    <w:rPr>
                      <w:lang w:val="uk-UA"/>
                    </w:rPr>
                    <w:t>січень 2002 – лютий 2005,- начальник юридичного відділу апарату</w:t>
                  </w:r>
                  <w:r>
                    <w:rPr>
                      <w:b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lang w:val="uk-UA"/>
                    </w:rPr>
                    <w:t xml:space="preserve">Ужгородська міська рада   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lang w:val="uk-UA"/>
                    </w:rPr>
                    <w:t>серпень 2001 - січень 2002,</w:t>
                  </w:r>
                  <w:r>
                    <w:rPr>
                      <w:b/>
                      <w:lang w:val="uk-UA"/>
                    </w:rPr>
                    <w:t xml:space="preserve"> – </w:t>
                  </w:r>
                  <w:r>
                    <w:rPr>
                      <w:lang w:val="uk-UA"/>
                    </w:rPr>
                    <w:t>завідуюча відділом юридичного забезпечення діяльності виконкому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 1999 – серпень 2001,- головний спеціаліст (юрист) відділу по роботі з депутатами та постійними комісіями</w:t>
                  </w:r>
                </w:p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еречинське Виробниче управління житлово-комунального господарства            </w:t>
                  </w:r>
                  <w:r>
                    <w:rPr>
                      <w:lang w:val="uk-UA"/>
                    </w:rPr>
                    <w:t xml:space="preserve">                                серпень 1997 – червень 1999,- юрист</w:t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ОСВІТА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uk-UA"/>
                    </w:rPr>
                    <w:t>Ужгородський державний університет</w:t>
                  </w:r>
                  <w:r>
                    <w:rPr>
                      <w:lang w:val="uk-UA"/>
                    </w:rPr>
                    <w:t xml:space="preserve">, </w:t>
                  </w:r>
                  <w:r>
                    <w:rPr>
                      <w:b/>
                      <w:lang w:val="uk-UA"/>
                    </w:rPr>
                    <w:t xml:space="preserve">юридичний факультет      </w:t>
                  </w:r>
                  <w:r>
                    <w:rPr>
                      <w:lang w:val="uk-UA"/>
                    </w:rPr>
                    <w:t xml:space="preserve">                                                                    </w:t>
                  </w:r>
                  <w:r>
                    <w:rPr/>
                    <w:t>вересень 199</w:t>
                  </w:r>
                  <w:r>
                    <w:rPr>
                      <w:lang w:val="uk-UA"/>
                    </w:rPr>
                    <w:t>2</w:t>
                  </w:r>
                  <w:r>
                    <w:rPr/>
                    <w:t xml:space="preserve"> – </w:t>
                  </w:r>
                  <w:r>
                    <w:rPr>
                      <w:lang w:val="uk-UA"/>
                    </w:rPr>
                    <w:t>червень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1997,- навчання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ість «правознавство», кваліфікація «юрист»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>червоний диплом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lang w:val="uk-UA"/>
                    </w:rPr>
                    <w:t>Львівський регіональний інститут Національної Академії державного управління при Президентові України</w:t>
                  </w:r>
                  <w:r>
                    <w:rPr>
                      <w:lang w:val="uk-UA"/>
                    </w:rPr>
                    <w:t xml:space="preserve">                 вересень 2004 – лютий 2007,- навчання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ість «державне управління», кваліфікація «магістр державного управління»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lang w:val="uk-UA"/>
                    </w:rPr>
                    <w:t>Ужгородський національний університет</w:t>
                  </w:r>
                  <w:r>
                    <w:rPr>
                      <w:lang w:val="uk-UA"/>
                    </w:rPr>
                    <w:t xml:space="preserve">                                       вересень 2011- пошукувач кафедри конституційного права та порівняльного правознавства, тема дисертації на здобуття наукового ступеня кандидата юридичних наук «Виборче право в системі права України»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вітень 2012,- склала кандидатський іспит з дисципліни «англійська мова»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авень 2012,- склала кандидатський іспит з дисципліни «філософія»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>
                      <w:lang w:val="uk-UA"/>
                    </w:rPr>
                    <w:t xml:space="preserve">листопад 2012,- склала кандидатський іспит з дисципліни «конституційне право; муніципальне право» </w:t>
                  </w:r>
                </w:p>
                <w:p>
                  <w:pPr>
                    <w:pStyle w:val="Normal"/>
                    <w:jc w:val="both"/>
                    <w:rPr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 xml:space="preserve">11.11.2014 - захист кандидатської дисертації на тему </w:t>
                  </w:r>
                  <w:r>
                    <w:rPr>
                      <w:shd w:fill="FFFFFF" w:val="clear"/>
                    </w:rPr>
                    <w:t>«</w:t>
                  </w:r>
                  <w:r>
                    <w:rPr>
                      <w:lang w:val="uk-UA"/>
                    </w:rPr>
                    <w:t>Виборче право в системі права України</w:t>
                  </w:r>
                  <w:r>
                    <w:rPr>
                      <w:shd w:fill="FFFFFF" w:val="clear"/>
                    </w:rPr>
                    <w:t>»</w:t>
                  </w:r>
                  <w:r>
                    <w:rPr>
                      <w:shd w:fill="FFFFFF" w:val="clear"/>
                      <w:lang w:val="uk-UA"/>
                    </w:rPr>
                    <w:t>; спеціальність</w:t>
                  </w:r>
                  <w:r>
                    <w:rPr>
                      <w:lang w:val="uk-UA"/>
                    </w:rPr>
                    <w:t xml:space="preserve"> 12.00.02</w:t>
                  </w:r>
                  <w:r>
                    <w:rPr>
                      <w:shd w:fill="FFFFFF" w:val="clear"/>
                      <w:lang w:val="uk-UA"/>
                    </w:rPr>
                    <w:t>– конституційне право; муніципальне право; місце захисту: ДНЗ «УжНУ»</w:t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ПРОФЕСІЙНІ НАВИЧКИ І ЗНАННЯ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Windows, MS Office, Internet – </w:t>
                  </w:r>
                  <w:r>
                    <w:rPr/>
                    <w:t>досвідчений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/>
                    <w:t>користува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/>
                    <w:t xml:space="preserve">досвід </w:t>
                  </w:r>
                  <w:r>
                    <w:rPr>
                      <w:lang w:val="uk-UA"/>
                    </w:rPr>
                    <w:t>в галузі державного управління та місцевого самоврядуванн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практикуючого юриста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ПУБЛІКАЦІЇ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 xml:space="preserve">ряд </w:t>
                  </w:r>
                  <w:r>
                    <w:rPr>
                      <w:lang w:val="uk-UA"/>
                    </w:rPr>
                    <w:t xml:space="preserve">наукових </w:t>
                  </w:r>
                  <w:r>
                    <w:rPr/>
                    <w:t xml:space="preserve">статей в </w:t>
                  </w:r>
                  <w:r>
                    <w:rPr>
                      <w:lang w:val="uk-UA"/>
                    </w:rPr>
                    <w:t>українських та міжнародних виданнях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яд методичних рекомендацій та курсів лекцій з вивчення навчальних дисциплін</w:t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ЗНАННЯ МОВ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lang w:val="uk-UA"/>
                    </w:rPr>
                    <w:t xml:space="preserve">Російська вільно, </w:t>
                  </w:r>
                  <w:r>
                    <w:rPr/>
                    <w:t xml:space="preserve">англійська </w:t>
                  </w:r>
                  <w:r>
                    <w:rPr>
                      <w:lang w:val="uk-UA"/>
                    </w:rPr>
                    <w:t>на побутовому рівні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НАГОРОДИ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чесна грамота Спілки юристів України, 2004р.</w:t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ІНШЕ</w:t>
                  </w:r>
                </w:p>
              </w:tc>
              <w:tc>
                <w:tcPr>
                  <w:tcW w:w="666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lang w:val="uk-UA"/>
                    </w:rPr>
                    <w:t>Розлучена</w:t>
                  </w:r>
                  <w:r>
                    <w:rPr/>
                    <w:t>,</w:t>
                  </w:r>
                  <w:r>
                    <w:rPr>
                      <w:lang w:val="uk-UA"/>
                    </w:rPr>
                    <w:t xml:space="preserve"> виховую доньку Натуркач Катерину, 16.12.1996р.н.,</w:t>
                  </w:r>
                  <w:r>
                    <w:rPr/>
                    <w:t xml:space="preserve"> є водійські права.</w:t>
                    <w:br/>
                    <w:t>Хобі – спорт, читання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18:00Z</dcterms:created>
  <dc:creator>Katya</dc:creator>
  <dc:description/>
  <cp:keywords/>
  <dc:language>en-US</dc:language>
  <cp:lastModifiedBy>Misha</cp:lastModifiedBy>
  <cp:lastPrinted>2015-05-27T11:33:00Z</cp:lastPrinted>
  <dcterms:modified xsi:type="dcterms:W3CDTF">2017-01-26T09:54:00Z</dcterms:modified>
  <cp:revision>4</cp:revision>
  <dc:subject/>
  <dc:title>РЕЗЮМЕ </dc:title>
</cp:coreProperties>
</file>