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ДВНЗ «Ужгородський національний університет»</w:t>
      </w:r>
    </w:p>
    <w:p>
      <w:pPr>
        <w:pStyle w:val="Heading2"/>
        <w:rPr/>
      </w:pPr>
      <w:r>
        <w:rPr/>
        <w:t>Кафедра аналітичної хім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БОЧА ПРОГРА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налітичної хімії для студентів 2 курсу хімічного факульте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пеціальність “Екологія та охорона навколишнього середовища”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кції 16 год.</w:t>
      </w:r>
    </w:p>
    <w:p>
      <w:pPr>
        <w:pStyle w:val="Normal"/>
        <w:rPr/>
      </w:pPr>
      <w:r>
        <w:rPr>
          <w:sz w:val="28"/>
        </w:rPr>
        <w:t>Лабораторні заняття 44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боча програма складена на основі:</w:t>
      </w:r>
    </w:p>
    <w:p>
      <w:pPr>
        <w:pStyle w:val="Normal"/>
        <w:rPr>
          <w:sz w:val="28"/>
        </w:rPr>
      </w:pPr>
      <w:r>
        <w:rPr>
          <w:sz w:val="28"/>
        </w:rPr>
        <w:t>Програма дисциплін спеціальності хімія.-Москва, МГУ, 1990.</w:t>
      </w:r>
    </w:p>
    <w:p>
      <w:pPr>
        <w:pStyle w:val="Normal"/>
        <w:rPr>
          <w:sz w:val="28"/>
        </w:rPr>
      </w:pPr>
      <w:r>
        <w:rPr>
          <w:sz w:val="28"/>
        </w:rPr>
        <w:t>Нормативні курси хімічних дисциплін.-Київ, КНУ, 199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обочу програму склала кандидат хімічних наук, доцент, Сухарева О.Ю.</w:t>
      </w:r>
    </w:p>
    <w:p>
      <w:pPr>
        <w:pStyle w:val="Normal"/>
        <w:jc w:val="both"/>
        <w:rPr/>
      </w:pPr>
      <w:r>
        <w:rPr>
          <w:sz w:val="28"/>
        </w:rPr>
        <w:t>Затверджено на засіданні кафедри аналітичної хімії 2</w:t>
      </w:r>
      <w:r>
        <w:rPr>
          <w:sz w:val="28"/>
          <w:lang w:val="ru-RU"/>
        </w:rPr>
        <w:t>9</w:t>
      </w:r>
      <w:r>
        <w:rPr>
          <w:sz w:val="28"/>
        </w:rPr>
        <w:t>.08.20</w:t>
      </w:r>
      <w:r>
        <w:rPr>
          <w:sz w:val="28"/>
          <w:lang w:val="ru-RU"/>
        </w:rPr>
        <w:t>16</w:t>
      </w:r>
      <w:r>
        <w:rPr>
          <w:sz w:val="28"/>
        </w:rPr>
        <w:t xml:space="preserve"> р., протокол №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ідувач кафедри</w:t>
        <w:tab/>
        <w:tab/>
        <w:tab/>
        <w:tab/>
        <w:tab/>
        <w:t>доц. Студеняк Я.І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670"/>
        <w:gridCol w:w="1134"/>
      </w:tblGrid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те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міст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-кість лек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ин</w:t>
            </w:r>
          </w:p>
        </w:tc>
      </w:tr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і поняття аналітичної хім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 аналітичної хімії, її місце в системі наук, звязок з практикою. Важливіші екологічні обєкти. Види аналізу: якісний і кількісний. Основні аналітичні проблеми:межі визначення, точність, селективність, експресність, локальність. Класифікація методів аналізу. Аналітичний сигнал, обєм інформації в аналітичному сигна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 виявлення речов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и реакцій в якісному аналізі. Групові і характерні реакції. Основні харктеристики аналітичних реакцій – чутливість і селектив-ність. Відкриваний мінімум, мінімальне розведення, межа виявлення, фактор селективності. Основні методи виявлення. Аналіз сухим і мокрим шляхом. Термохіміч-ний метод, розтирання порошка. Мікрокрис-талоскопічний, краплинний, безстружковий метод. Способи підвищення чутливості і селективності реакцій. Дробний і система-тичний аналіз. Аналітичні класифікації катіонів на групи (сірководнева, кислотно-основна, аміачно-фосфат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 розділення і концентру-вання речов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альна характеристика методів розділення. Основні методи розділення, їх вибір і оцінка. Кристалізація, осадження, випаровування, дистиляція, сублімація, екстракція, хромато-графія. Загальна характеристика методів концентрування. Абсолютне і відносне, групове і індивідуальне концентру-вання. Осадження як основний метод розділення елементів у якісному аналізі. Дробний і систематичний аналіз. Аналітичні класифі-кації катіонів на групи (сірководнева, кислотно-основна, аміачно-фосфат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вноваги в гомогенних систем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і поняття про термодинамічну та хімічну системи, хімічна рівновага. Закон дії мас. Константи рівноваги (термодинамічна, концентраційна, умовна). Концентрація та активність, коефіцієнт активності, іонна сила розчину. Рівняння Дебая-Хюккеля. Іонний добуток води, поняття про рН та р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отно-основні рівнова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часні уявлення про кислоти та основи (Арреніуса, Бренстеда-Лоурі, Льюїса, Усановича). Кислотні та основні властивості розчинників. Автопротоліз. Нівелююча та диференціююча дія розчинників. Рівноваги у водних розчинах кислот, основ, солей. Буферні розчини в аналізі. Буферна ємність, розрахунок 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терогенні рівнова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адження та співосадження, основні види – адсорбція, оклюзія, післяосадження. Корисність і шкідливість співосадження для потреб аналітичної хімії. Особливість утворення та будова колоїдних частинок. Коагуляція, пептизація, седиментація. Добутки розчинності та активності. Звязок між ДР та розчинністю. Розчинність осадів у кислотах та в присутності комплексо-утворювачі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исно-відновні реакції в аналіз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альна характеристика реакцій окислення-відновлення, їх використання в якісному аналізу. Нормальний та реальний окисно-відновний потенціал, рівняння Нернста. Напрям протікання реакцій, константа рівноваги, її звязок з окисно-відновним потенціалом. Вплив різних факторів на потенціал, залежність величини потенціалу від конкурентних реакці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сні сполуки в якісному аналіз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тя про комплексні сполуки, класифікації комплексів. Константи рівноваги реакцій комплексоутворення, ступінчате комплексоутворення. Вплив різних факторів на комплексоутворення. Важливіші органічні реагенти, їх переваги та недоліки. Використання реакцій комплексоутворення в аналіз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не забезпечення</w:t>
      </w:r>
    </w:p>
    <w:p>
      <w:pPr>
        <w:pStyle w:val="3"/>
        <w:jc w:val="both"/>
        <w:rPr/>
      </w:pPr>
      <w:r>
        <w:rPr>
          <w:sz w:val="24"/>
          <w:szCs w:val="24"/>
          <w:lang w:val="uk-UA"/>
        </w:rPr>
        <w:t xml:space="preserve">1. Сухарева О.Ю., Базель Я.Р., Сухарев С.М. Лабораторні роботи з курсу “Аналіз природних об’єктів і продуктів харчування”. </w:t>
      </w:r>
      <w:r>
        <w:rPr>
          <w:sz w:val="24"/>
          <w:szCs w:val="24"/>
        </w:rPr>
        <w:t>Частина 1. – Ужгород: Вид-во Ужгородського національного університету, 2005. – 52 с.</w:t>
      </w:r>
    </w:p>
    <w:p>
      <w:pPr>
        <w:pStyle w:val="3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 Чундак С.Ю., Сухарева О.Ю., Сухарев С.М. Методичні вказівки до лабораторного практикуму і практичних занять з теми “Комплексонометрія”. – Ужгород: Вид-во Ужгородського національного університету, 2005. – 48 с.</w:t>
      </w:r>
    </w:p>
    <w:p>
      <w:pPr>
        <w:pStyle w:val="3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 Сухарев С.М., Чундак С.Ю., Сухарева О.Ю. Основи екології та охорони довкілля: Навчальний посібник для студентів вищих навчальних закладів.  – К.: Центр учбової літератури, 2006. – 398 с.</w:t>
      </w:r>
    </w:p>
    <w:p>
      <w:pPr>
        <w:pStyle w:val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 Сухарева О.Ю., Базель Я.Р., Сухарев С.М. Лабораторні роботи з курсу “Аналіз природних об’єктів і продуктів харчування”. Частина 2. – Ужгород: Вид-во Ужгородського національного університету, 2006. – 50 с.</w:t>
      </w:r>
    </w:p>
    <w:p>
      <w:pPr>
        <w:pStyle w:val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Базель Я.Р., Шкумбатюк Р.С., Сухарева О.Ю., Воронич О.Г. Навчальний посібник з курсу «Аналітична хімія» для студентів фармацевтичних спеціальностей. Частина 1. Якісний аналіз. – Ужгород: вид-во УжНУ «Говерла» , 2010. – 116 с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Базель Я.Р., Шкумбатюк Р.С., Воронич О.Г., Сухарева О.Ю., Мага І.М. Навчальний посібник з курсу «Аналітична хімія» для студентів фармацевтичних спеціальностей. Частина 2. Кількісний хімічний аналіз. – Ужгород: вид-во УжНУ «Говерла» , 2013. – 87 с.</w:t>
      </w:r>
    </w:p>
    <w:p>
      <w:pPr>
        <w:pStyle w:val="3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</w:t>
      </w:r>
      <w:r>
        <w:rPr>
          <w:sz w:val="24"/>
          <w:szCs w:val="24"/>
          <w:lang w:val="uk-UA"/>
        </w:rPr>
        <w:t xml:space="preserve">. О.Ю. Сухарева, Я.Р. Базель, С.М. Сухарев, М.В.Фершал. Навчально-методичний посібник. «Аналітична хімія. </w:t>
      </w:r>
      <w:r>
        <w:rPr>
          <w:sz w:val="24"/>
          <w:szCs w:val="24"/>
        </w:rPr>
        <w:t xml:space="preserve">Збірник задач для самостійної роботи студентів спеціальності – «Екологія та охорона навколишнього середовища». - Ужгород: вид-во УжНУ «Говерла» 2014. – </w:t>
      </w:r>
      <w:r>
        <w:rPr>
          <w:sz w:val="24"/>
          <w:szCs w:val="24"/>
          <w:lang w:val="uk-UA"/>
        </w:rPr>
        <w:t>93</w:t>
      </w:r>
      <w:r>
        <w:rPr>
          <w:sz w:val="24"/>
          <w:szCs w:val="24"/>
        </w:rPr>
        <w:t xml:space="preserve"> с.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Ба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сновы аналитической химии /под ред. Золотова Ю.А. Кн.1-2.-М.:Высш.шк., 2000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. Васильев В.П. Аналитическая химия. Ч.1-2.-М.:Высш.шк, 19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орохова Е.Н., Прохорова Г.В. Аналитическая химия. Физико-химические методы анализа.-М.:Высш.шк., 1991.-256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биванець Б.Й., Сухан В.В., Калабіна Л.В. Аналітична хімія природного середовища.-К.:Либідь, 19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ренман Я.И. Практикум по аналитической химии. Оптические методы анализа.-Воронеж: Из-во Воронежского университета, 1989.-232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Алексеев В.Н. Курс качественного химического полумикроанализа.- М.:Химия, 19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Алексеев В.Н. Количественный анализ.-М.:Химия, 197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Бабко А.К., Пятницький І.В. Кількісний аналіз.-К.:Вища шк.,19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решков А.П. Основы аналитической химии, т.1,2.-М.:Химия, 1976.</w:t>
      </w:r>
    </w:p>
    <w:p>
      <w:pPr>
        <w:pStyle w:val="Normal"/>
        <w:jc w:val="both"/>
        <w:rPr/>
      </w:pPr>
      <w:r>
        <w:rPr>
          <w:sz w:val="24"/>
          <w:szCs w:val="24"/>
        </w:rPr>
        <w:t>10. Пилипенко А.Т., Пятницкий И.В. Аналит. химия, т.1,2.-М.:Химия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ономарев В.Д. Практикум по аналитической химии.-М.:Высш.шк., 19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Скуг Д., Уэст Д. Основы аналитической химии, т.1,2.-М.:Мир, 1979.</w:t>
      </w:r>
    </w:p>
    <w:p>
      <w:pPr>
        <w:pStyle w:val="3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 Сухарев С.М., Чундак С.Ю., Сухарева О.Ю. Техноекологія та охорона навколишнього середовища: Навчальний посібник для студентів вищих навчальних закладів. – Львів: “Новий Світ-2000”, 2004.-256с.</w:t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6"/>
        </w:rPr>
      </w:pPr>
      <w:r>
        <w:rPr>
          <w:sz w:val="26"/>
        </w:rPr>
        <w:t>РОБОЧА ПРОГРАМА</w:t>
      </w:r>
    </w:p>
    <w:p>
      <w:pPr>
        <w:pStyle w:val="Normal"/>
        <w:jc w:val="center"/>
        <w:rPr/>
      </w:pPr>
      <w:r>
        <w:rPr>
          <w:b/>
          <w:sz w:val="26"/>
          <w:lang w:val="ru-RU"/>
        </w:rPr>
        <w:t>Лабораторних занять з аналітичної хімії для студентів 2 курсу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хімічного факультету (спеціальність «Екологія</w:t>
      </w:r>
      <w:r>
        <w:rPr>
          <w:b/>
          <w:sz w:val="26"/>
        </w:rPr>
        <w:t xml:space="preserve"> та охорона навколишнього середовища”</w:t>
      </w:r>
      <w:r>
        <w:rPr>
          <w:b/>
          <w:sz w:val="26"/>
          <w:lang w:val="ru-RU"/>
        </w:rPr>
        <w:t>»)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№ </w:t>
            </w:r>
            <w:r>
              <w:rPr>
                <w:sz w:val="26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азва те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Кількість г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ru-RU"/>
              </w:rPr>
              <w:t xml:space="preserve">Правила техніки безпеки при роботі в лабораторії. Кислотно-основна класифікація катіонів на аналітичні угрупування. Реакції виявлення катіонів 1 групи. </w:t>
            </w:r>
            <w:r>
              <w:rPr>
                <w:b/>
                <w:sz w:val="26"/>
                <w:lang w:val="ru-RU"/>
              </w:rPr>
              <w:t xml:space="preserve"> Контрольна робота №1 «Аналіз суміші катіонів 1 групи»</w:t>
            </w: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Реакції виявлення катіонів 2 групи. </w:t>
            </w:r>
            <w:r>
              <w:rPr>
                <w:sz w:val="26"/>
                <w:u w:val="single"/>
                <w:lang w:val="ru-RU"/>
              </w:rPr>
              <w:t xml:space="preserve">Колоквіум №1 </w:t>
            </w:r>
            <w:r>
              <w:rPr>
                <w:sz w:val="26"/>
                <w:lang w:val="ru-RU"/>
              </w:rPr>
              <w:t>(теми 1-3).</w:t>
            </w:r>
            <w:r>
              <w:rPr>
                <w:b/>
                <w:sz w:val="26"/>
                <w:lang w:val="ru-RU"/>
              </w:rPr>
              <w:t xml:space="preserve"> Контрольна робота №2 «Аналіз суміші катіонів 2 гру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Реакції виявлення катіонів 3 групи. Розвязування задач. </w:t>
            </w:r>
            <w:r>
              <w:rPr>
                <w:b/>
                <w:sz w:val="26"/>
                <w:lang w:val="ru-RU"/>
              </w:rPr>
              <w:t>Контрольна робота №3 «Аналіз суміші катіонів 3 гру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 xml:space="preserve">Колоквіум №2 </w:t>
            </w:r>
            <w:r>
              <w:rPr>
                <w:sz w:val="26"/>
                <w:lang w:val="ru-RU"/>
              </w:rPr>
              <w:t>(тема 4).</w:t>
            </w:r>
            <w:r>
              <w:rPr>
                <w:b/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 xml:space="preserve">Реакції виявлення катіонів 4 групи. </w:t>
            </w:r>
            <w:r>
              <w:rPr>
                <w:b/>
                <w:sz w:val="26"/>
                <w:lang w:val="ru-RU"/>
              </w:rPr>
              <w:t>Контрольна робота №4 «Аналіз суміші катіонів 4 гру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Реакції виявлення катіонів 5 групи. Розвязування задач. </w:t>
            </w:r>
            <w:r>
              <w:rPr>
                <w:b/>
                <w:sz w:val="26"/>
                <w:lang w:val="ru-RU"/>
              </w:rPr>
              <w:t>Контрольна робота №5 «Аналіз суміші катіонів 5 гру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u w:val="single"/>
                <w:lang w:val="ru-RU"/>
              </w:rPr>
              <w:t>Колоквіум №3</w:t>
            </w:r>
            <w:r>
              <w:rPr>
                <w:sz w:val="26"/>
                <w:lang w:val="ru-RU"/>
              </w:rPr>
              <w:t xml:space="preserve"> (тема 5). Реакції виявлення катіонів 5 групи. </w:t>
            </w:r>
            <w:r>
              <w:rPr>
                <w:b/>
                <w:sz w:val="26"/>
                <w:lang w:val="ru-RU"/>
              </w:rPr>
              <w:t>Контрольна робота №6 «Аналіз суміші катіонів 6 групи</w:t>
            </w:r>
            <w:r>
              <w:rPr>
                <w:sz w:val="26"/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Контрольна робота №7 «Ділова гра:Аналіз стічних вод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Аналітична класифікація аніонів на групи. Реакції виявлення аніонів 1 групи. Розвязування задач (тема 7). </w:t>
            </w:r>
            <w:r>
              <w:rPr>
                <w:sz w:val="26"/>
                <w:u w:val="single"/>
                <w:lang w:val="ru-RU"/>
              </w:rPr>
              <w:t>Колоквіум №4</w:t>
            </w:r>
            <w:r>
              <w:rPr>
                <w:sz w:val="26"/>
                <w:lang w:val="ru-RU"/>
              </w:rPr>
              <w:t xml:space="preserve"> (тема 6). </w:t>
            </w:r>
            <w:r>
              <w:rPr>
                <w:b/>
                <w:sz w:val="26"/>
                <w:lang w:val="ru-RU"/>
              </w:rPr>
              <w:t>Контрольна робота №8 «Аналіз суміші аніонів 1 групи</w:t>
            </w:r>
            <w:r>
              <w:rPr>
                <w:sz w:val="26"/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ru-RU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Реакції виявлення аніонів 2 групи. Розвязування задач. </w:t>
            </w:r>
            <w:r>
              <w:rPr>
                <w:b/>
                <w:sz w:val="26"/>
                <w:lang w:val="ru-RU"/>
              </w:rPr>
              <w:t>Контрольна робота №9 «Аналіз суміші аніонів 2 груп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ru-RU"/>
              </w:rPr>
              <w:t xml:space="preserve">10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Реакції виявлення аніонів 3 групи. </w:t>
            </w:r>
            <w:r>
              <w:rPr>
                <w:sz w:val="26"/>
                <w:u w:val="single"/>
                <w:lang w:val="ru-RU"/>
              </w:rPr>
              <w:t xml:space="preserve">Колоквіум №5 </w:t>
            </w:r>
            <w:r>
              <w:rPr>
                <w:sz w:val="26"/>
                <w:lang w:val="ru-RU"/>
              </w:rPr>
              <w:t xml:space="preserve">(тема 7). </w:t>
            </w:r>
            <w:r>
              <w:rPr>
                <w:b/>
                <w:sz w:val="26"/>
                <w:lang w:val="ru-RU"/>
              </w:rPr>
              <w:t>Контрольна робота №10 «Аналіз суміші аніонів 3 груп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ru-RU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lang w:val="ru-RU"/>
              </w:rPr>
              <w:t>Підсумкова контрольна робота «Аналіз мінеральних добрив».</w:t>
            </w:r>
            <w:r>
              <w:rPr>
                <w:sz w:val="26"/>
                <w:u w:val="single"/>
                <w:lang w:val="ru-RU"/>
              </w:rPr>
              <w:t xml:space="preserve"> Колоквіум №6 </w:t>
            </w:r>
            <w:r>
              <w:rPr>
                <w:sz w:val="26"/>
                <w:lang w:val="ru-RU"/>
              </w:rPr>
              <w:t>(тема 8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</w:tbl>
    <w:p>
      <w:pPr>
        <w:pStyle w:val="Heading2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СХЕМ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йтингової системи оцінки знань студентів з курсу «Аналітична хімія» (спеціальність “Екологія та охорона навколишнього середовища”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275"/>
        <w:gridCol w:w="1608"/>
      </w:tblGrid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  <w:r>
              <w:rPr>
                <w:sz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Види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Те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Ба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кторська контрольна робот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1-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Лекторська контрольна робота №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-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оквіум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-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№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№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№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№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№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абораторні роботи з якісного хімічного аналі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сього – </w:t>
      </w:r>
      <w:r>
        <w:rPr>
          <w:sz w:val="28"/>
          <w:lang w:val="en-US"/>
        </w:rPr>
        <w:t>22</w:t>
      </w:r>
      <w:r>
        <w:rPr>
          <w:sz w:val="28"/>
          <w:lang w:val="ru-RU"/>
        </w:rPr>
        <w:t>0 балі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мітка: В якісному аналізі одна помилка при відкритті іонів знижує оцінку на 1 ба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BodyTextIndent3"/>
        <w:ind w:hanging="0"/>
        <w:rPr>
          <w:rFonts w:ascii="Times New Roman CYR" w:hAnsi="Times New Roman CYR" w:cs="Times New Roman CYR"/>
          <w:sz w:val="28"/>
          <w:szCs w:val="28"/>
          <w:u w:val="none"/>
        </w:rPr>
      </w:pPr>
      <w:r>
        <w:rPr>
          <w:rFonts w:cs="Times New Roman CYR" w:ascii="Times New Roman CYR" w:hAnsi="Times New Roman CYR"/>
          <w:sz w:val="28"/>
          <w:szCs w:val="28"/>
          <w:u w:val="none"/>
        </w:rPr>
        <w:t>Питання до заліку з курсу “Аналітична хімія” для студентів 2 курсу хімічного факультету (спеціальність ЕОНС)</w:t>
      </w:r>
    </w:p>
    <w:p>
      <w:pPr>
        <w:pStyle w:val="BodyTextIndent3"/>
        <w:ind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ласифікація методів аналізу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Важливіші види аналізу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Поняття про аналітичний сигнал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Основні характеристики аналітичних реакцій – чутливість та селективність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Основні методи виявлення речовин “сухим” шляхом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Основні методи виявлення речовин “мокрим” шляхом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Поняття групових та характерних реакцій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ласифікація катіонів на групи сірководневим способом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ласифікація катіонів на групи кислотно-основним способом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ласифікація катіонів на групи аміачно-фосфатним способом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ласифікація аніонів на групи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Основні методи розділення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Загальна характеристика методів концентрування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Дробний та систематичний аналіз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Стан електролітів у розчин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Поняття концентрації та активност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ислотно-основна теорія Бренстеда-Лоур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ислотно-основна теорія Ареніуса та Льюса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Нівелююча та диференціююча дія розчинників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Йонний добуток води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Поняття про рН та рОН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  <w:u w:val="none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Розрахунок рН водних розчинів кислот різної сили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Розрахунок рН водних розчинів основ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Розрахунок рН водних розчинів солей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Буферні розчини, буферна ємність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Розрахунок рН буферних розчинів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Використання кислотно-основних реакцій в аналіз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Добуток розчинності, добуток активност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Розрахунок розчинності солей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Розчинність осадів у кислотах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Властивості та будова колоїдних частинок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Співосадження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Використання реакцій осадження в анaліз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Уявлення про будову комплексів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ласифікація комплексів.</w:t>
      </w:r>
    </w:p>
    <w:p>
      <w:pPr>
        <w:pStyle w:val="BodyTextIndent3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Приклади використання компл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e</w:t>
      </w: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сів у аналіз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онстанти рівноваги реакцій комплексоутворення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Поняття окисно-відновного потенціалу. Рівняння Нернста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Константа рівноваги реакції окислення-відновлення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Використання реакцій окислення-відновлення в аналіз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Органічні реагенти, їх переваги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Використання реакцій комплексоутворення в аналізі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Наведіть 2-3 рівняння реакцій виявлення різних йонів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Аналіз невідомої речовини.</w:t>
      </w:r>
    </w:p>
    <w:p>
      <w:pPr>
        <w:pStyle w:val="BodyTextIndent3"/>
        <w:numPr>
          <w:ilvl w:val="0"/>
          <w:numId w:val="2"/>
        </w:numPr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Аналіз зразку стічної води.</w:t>
      </w:r>
    </w:p>
    <w:p>
      <w:pPr>
        <w:pStyle w:val="BodyTextIndent3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Схеми аналізу суміші катіонів 1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-6</w:t>
      </w: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 xml:space="preserve"> групи.</w:t>
      </w:r>
    </w:p>
    <w:p>
      <w:pPr>
        <w:pStyle w:val="BodyTextIndent3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>Схеми аналізу суміші аніонів 1-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3</w:t>
      </w: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 xml:space="preserve"> групи</w:t>
      </w:r>
    </w:p>
    <w:p>
      <w:pPr>
        <w:pStyle w:val="BodyTextIndent3"/>
        <w:ind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</w:r>
    </w:p>
    <w:p>
      <w:pPr>
        <w:pStyle w:val="BodyTextIndent3"/>
        <w:ind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</w:r>
    </w:p>
    <w:p>
      <w:pPr>
        <w:pStyle w:val="BodyTextIndent3"/>
        <w:ind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</w:r>
    </w:p>
    <w:p>
      <w:pPr>
        <w:pStyle w:val="BodyTextIndent3"/>
        <w:ind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</w:r>
    </w:p>
    <w:p>
      <w:pPr>
        <w:pStyle w:val="BodyTextIndent3"/>
        <w:ind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</w:r>
    </w:p>
    <w:p>
      <w:pPr>
        <w:pStyle w:val="BodyTextIndent3"/>
        <w:ind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</w:r>
    </w:p>
    <w:p>
      <w:pPr>
        <w:pStyle w:val="BodyTextIndent3"/>
        <w:ind w:hanging="0"/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  <w:u w:val="none"/>
        </w:rPr>
        <w:t xml:space="preserve">Лектор курсу, к.х.н., доцент </w:t>
        <w:tab/>
        <w:tab/>
        <w:tab/>
        <w:tab/>
        <w:tab/>
        <w:t>Сухарева О.Ю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none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BodyTextIndent3">
    <w:name w:val="Body Text Indent 3"/>
    <w:basedOn w:val="Normal"/>
    <w:qFormat/>
    <w:pPr>
      <w:ind w:firstLine="284"/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4:21:00Z</dcterms:created>
  <dc:creator>Demo</dc:creator>
  <dc:description/>
  <cp:keywords/>
  <dc:language>en-US</dc:language>
  <cp:lastModifiedBy>User</cp:lastModifiedBy>
  <cp:lastPrinted>2010-09-08T08:33:00Z</cp:lastPrinted>
  <dcterms:modified xsi:type="dcterms:W3CDTF">2016-09-07T09:32:00Z</dcterms:modified>
  <cp:revision>27</cp:revision>
  <dc:subject/>
  <dc:title>Програма1</dc:title>
</cp:coreProperties>
</file>