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26"/>
        <w:gridCol w:w="2593"/>
        <w:gridCol w:w="7513"/>
        <w:gridCol w:w="2582"/>
      </w:tblGrid>
      <w:tr>
        <w:trPr>
          <w:trHeight w:val="549" w:hRule="atLeast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ерелік тем, які виконуються у 2016 році за рахунок держбюджету</w:t>
            </w:r>
          </w:p>
        </w:tc>
      </w:tr>
      <w:tr>
        <w:trPr>
          <w:trHeight w:val="7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Тема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ерівни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зва теми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ержреєстрації</w:t>
            </w:r>
          </w:p>
        </w:tc>
      </w:tr>
      <w:tr>
        <w:trPr>
          <w:trHeight w:val="6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3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ндьел М.О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літична еліта прикордонних регіонів країн Східної і Центральної Європи у період системних трансформацій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4U005094</w:t>
            </w:r>
          </w:p>
        </w:tc>
      </w:tr>
      <w:tr>
        <w:trPr>
          <w:trHeight w:val="63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35К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ш Є.Ю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хнологія вирощування, одержання та властивості монокристалів Tl3BX4 Tl3BX3 і TlBX2 (B=As, P, In, X=S, Se)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4U005093</w:t>
            </w:r>
          </w:p>
        </w:tc>
      </w:tr>
      <w:tr>
        <w:trPr>
          <w:trHeight w:val="63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40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сочанський Ю.М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алькогенідні кристали фероїнів різної розмірності для бістабільних елементів електроніки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001092</w:t>
            </w:r>
          </w:p>
        </w:tc>
      </w:tr>
      <w:tr>
        <w:trPr>
          <w:trHeight w:val="66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41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абар О.О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слідження дефектних станів у модифікованих нелінійно-оптичних кристалах типу S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uk-UA" w:eastAsia="ru-RU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001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</w:tr>
      <w:tr>
        <w:trPr>
          <w:trHeight w:val="801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42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ломб Р.М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цеси формування моношарів та нанофазне структурування в склоподібній матриці графеноподібних двохвимірних халькогенідів миш’яку та германію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001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</w:tr>
      <w:tr>
        <w:trPr>
          <w:trHeight w:val="64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43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ца В.М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місійна спектроскопія стимульованих поліморфних перетворень і приповерхневого окиснення в матеріалах халькогенідної фотоніки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001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</w:tr>
      <w:tr>
        <w:trPr>
          <w:trHeight w:val="63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44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ливка О.Г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рична та температурна динаміка об’ємних та низько розмірних систем з різним типом дипольного впорядкування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001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63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45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афраньош І.І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місія фотонів при взаємодії електронів та іонів з поверхнями наноструктурованих матеріалів та плівок біомолекул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001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</w:tr>
      <w:tr>
        <w:trPr>
          <w:trHeight w:val="64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46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азур В.Ю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кспериментальні та теоретичні проблеми взаємодії електронів та гамма квантів з молекулами, атомами  та атомними ядрами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001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</w:tr>
      <w:tr>
        <w:trPr>
          <w:trHeight w:val="7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47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азур В.Ю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тегральні рівняння Додда-Грейдера в теорії одно- та двоелектронних процесів з перерозподілом у високоенергетичних іон-атомних зіткненнях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001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</w:tr>
      <w:tr>
        <w:trPr>
          <w:trHeight w:val="63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48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уденяк І.П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цеси порядок-безпорядок в нових аморфних суперіонних провідниках на основі сполук зі структурою аргіродита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.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49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роль І.І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робка і дослідження нових методів моделювання випадкових процесів і полів та розв’язків рівнянь математичної фізики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</w:t>
            </w:r>
          </w:p>
        </w:tc>
      </w:tr>
      <w:tr>
        <w:trPr>
          <w:trHeight w:val="6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.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50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занець П.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раїнська мова як державна в угорськомовному середовищі на Закарпатті. Українізми в угорській мові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2</w:t>
            </w:r>
          </w:p>
        </w:tc>
      </w:tr>
      <w:tr>
        <w:trPr>
          <w:trHeight w:val="6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.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51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усин В.І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ханізми формування ускладнень при захворюваннях печінки та підшлункової залози, методи їх лікування та профілактики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3</w:t>
            </w:r>
          </w:p>
        </w:tc>
      </w:tr>
      <w:tr>
        <w:trPr>
          <w:trHeight w:val="6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.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52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усин В.І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тоди прямої та непрямої профілактики тромбоемболії легеневої артерії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</w:t>
            </w:r>
          </w:p>
        </w:tc>
      </w:tr>
      <w:tr>
        <w:trPr>
          <w:trHeight w:val="75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53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авчин М.В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часть України у формуванні глобального права та захист національних інтересів (країни Балтії і Центрально-Східної Європи)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</w:t>
            </w:r>
          </w:p>
        </w:tc>
      </w:tr>
      <w:tr>
        <w:trPr>
          <w:trHeight w:val="86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54П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зак В.М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ворення та дослідження нанокомпозитних матеріалів для біосенсорів рівня рН на основі пурпурних мембран, модифікованих детергентами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6</w:t>
            </w:r>
          </w:p>
        </w:tc>
      </w:tr>
      <w:tr>
        <w:trPr>
          <w:trHeight w:val="63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55П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зель Я.Р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ові аналітичні форми та інструменти “зеленої хімії” в контролі динамічних хімічних і природних процесах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7</w:t>
            </w:r>
          </w:p>
        </w:tc>
      </w:tr>
      <w:tr>
        <w:trPr>
          <w:trHeight w:val="67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56П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рленко Л.М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сцеро-васкулярний контінуум як динамічна складова соматичної, інфекційної та ендокринної патології у дітей та підлітків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15U001108</w:t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57П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ойко Н.В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іологічні засоби дезінфекції і попередження формування біоплівок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15U001109</w:t>
            </w:r>
          </w:p>
        </w:tc>
      </w:tr>
      <w:tr>
        <w:trPr>
          <w:trHeight w:val="5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.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58К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азур В.Ю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Симетрійні та аналітичні властивості деформованих нелінійних моделей квантових систем та задач атомної і адронної фізики  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U001110</w:t>
            </w:r>
          </w:p>
        </w:tc>
      </w:tr>
      <w:tr>
        <w:trPr>
          <w:trHeight w:val="6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.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60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сочанський Ю.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цеси в матеріалах з керованою динамікою структури для пристроїв з надшвидкою обробкою даних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6 U004786</w:t>
            </w:r>
          </w:p>
        </w:tc>
      </w:tr>
      <w:tr>
        <w:trPr>
          <w:trHeight w:val="63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61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ливка О.Г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робка фізичних основ проведення космічного моніторингу із західної зони СКАКО в інтересах національної безпеки, оборони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6 U004790</w:t>
            </w:r>
          </w:p>
        </w:tc>
      </w:tr>
      <w:tr>
        <w:trPr>
          <w:trHeight w:val="54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62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уденяк І.П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плив катіонного заміщення та процеси розупорядкування в нових кристалічних, композитних та аморфних суперіонних провідника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6 U004787</w:t>
            </w:r>
          </w:p>
        </w:tc>
      </w:tr>
      <w:tr>
        <w:trPr>
          <w:trHeight w:val="66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63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афраньош І.І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зика процесів в плазмі джерел селективного ультрафіолетового і видимого  випромінювання, іонів, наночастинок та кластерів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6 U004785</w:t>
            </w:r>
          </w:p>
        </w:tc>
      </w:tr>
      <w:tr>
        <w:trPr>
          <w:trHeight w:val="6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.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64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лей Л.О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усинська мова” як соціолінгвістична технологія дезінтеграції україномовного простору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6 U004788</w:t>
            </w:r>
          </w:p>
        </w:tc>
      </w:tr>
      <w:tr>
        <w:trPr>
          <w:trHeight w:val="45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Б-865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ндєл В.Г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ові підходи цілеспрямованого синтезу біологічно активних сполук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6 U004789</w:t>
            </w:r>
          </w:p>
        </w:tc>
      </w:tr>
    </w:tbl>
    <w:p>
      <w:pPr>
        <w:pStyle w:val="Normal"/>
        <w:spacing w:before="0" w:after="200"/>
        <w:ind w:left="10620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54:00Z</dcterms:created>
  <dc:creator>RePack by Diakov</dc:creator>
  <dc:description/>
  <dc:language>en-US</dc:language>
  <cp:lastModifiedBy>Admin</cp:lastModifiedBy>
  <dcterms:modified xsi:type="dcterms:W3CDTF">2016-05-12T06:54:00Z</dcterms:modified>
  <cp:revision>2</cp:revision>
  <dc:subject/>
  <dc:title/>
</cp:coreProperties>
</file>