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88315</wp:posOffset>
                </wp:positionV>
                <wp:extent cx="9388475" cy="524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524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1203"/>
                              <w:gridCol w:w="2423"/>
                              <w:gridCol w:w="640"/>
                              <w:gridCol w:w="6520"/>
                              <w:gridCol w:w="1936"/>
                              <w:gridCol w:w="1255"/>
                              <w:gridCol w:w="23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329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32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ержбюджетна тематика 201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ерівник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Назва теми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ержреєстрації 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Височанський Ю.М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Процеси в матеріалах з керованою динамікою структури для пристроїв з надшвидкою обробкою даних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011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U00478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1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Сливка О.Г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Розробка фізичних основ проведення космічного моніторингу із західної зони СКАКО в інтересах національної безпеки, оборони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0116U00479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2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Студеняк І.П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Вплив катіонного заміщення та процеси розупорядкування в нових кристалічних, композитних та аморфних суперіонних провідниках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0116U00478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5П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Лендєл В.Г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Нові підходи цілеспрямованого синтезу біологічно активних сполук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0116U00478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3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Шафраньош І.І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Фізика процесів в плазмі джерел селективного ультрафіолетового і видимого  випромінювання, іонів, наночастинок та кластерів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0116U004785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Б-864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Белей Л.О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Русинська мова” як соціолінгвістична технологія дезінтеграції україномовного простору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0116U00478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13.1pt;mso-wrap-distance-left:0pt;mso-wrap-distance-right:9pt;mso-wrap-distance-top:0pt;mso-wrap-distance-bottom:0pt;margin-top:3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1203"/>
                        <w:gridCol w:w="2423"/>
                        <w:gridCol w:w="640"/>
                        <w:gridCol w:w="6520"/>
                        <w:gridCol w:w="1936"/>
                        <w:gridCol w:w="1255"/>
                        <w:gridCol w:w="23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329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32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Держбюджетна тематика 2016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Керівник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Назва теми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 w:eastAsia="ru-RU"/>
                              </w:rPr>
                              <w:t>держреєстрації 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0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Височанський Ю.М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Процеси в матеріалах з керованою динамікою структури для пристроїв з надшвидкою обробкою даних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01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U004786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1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Сливка О.Г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Розробка фізичних основ проведення космічного моніторингу із західної зони СКАКО в інтересах національної безпеки, оборони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0116U004790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2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Студеняк І.П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Вплив катіонного заміщення та процеси розупорядкування в нових кристалічних, композитних та аморфних суперіонних провідниках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0116U004787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5П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Лендєл В.Г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Нові підходи цілеспрямованого синтезу біологічно активних сполук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0116U004789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3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Шафраньош І.І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Фізика процесів в плазмі джерел селективного ультрафіолетового і видимого  випромінювання, іонів, наночастинок та кластерів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0116U004785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ДБ-864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Белей Л.О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Русинська мова” як соціолінгвістична технологія дезінтеграції україномовного простору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0116U004789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7:00Z</dcterms:created>
  <dc:creator>RePack by Diakov</dc:creator>
  <dc:description/>
  <cp:keywords/>
  <dc:language>en-US</dc:language>
  <cp:lastModifiedBy>Admin</cp:lastModifiedBy>
  <dcterms:modified xsi:type="dcterms:W3CDTF">2016-05-11T10:21:00Z</dcterms:modified>
  <cp:revision>3</cp:revision>
  <dc:subject/>
  <dc:title/>
</cp:coreProperties>
</file>