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бюджетна тематика 201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13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1"/>
        <w:gridCol w:w="3797"/>
        <w:gridCol w:w="5790"/>
        <w:gridCol w:w="19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Шиф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тем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Науковий керівник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те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держреє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0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ій І.Є., д.х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ш Є.Ю., д.х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і функціональні  матеріали в  системах   А </w:t>
            </w:r>
            <w:r>
              <w:rPr>
                <w:vertAlign w:val="superscript"/>
                <w:lang w:val="uk-UA"/>
              </w:rPr>
              <w:t>І(</w:t>
            </w:r>
            <w:r>
              <w:rPr>
                <w:vertAlign w:val="superscript"/>
                <w:lang w:val="en-US"/>
              </w:rPr>
              <w:t>III</w:t>
            </w:r>
            <w:r>
              <w:rPr>
                <w:vertAlign w:val="superscript"/>
                <w:lang w:val="uk-UA"/>
              </w:rPr>
              <w:t>)</w:t>
            </w:r>
            <w:r>
              <w:rPr>
                <w:lang w:val="uk-UA"/>
              </w:rPr>
              <w:t xml:space="preserve">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</w:t>
            </w:r>
            <w:r>
              <w:rPr>
                <w:vertAlign w:val="superscript"/>
                <w:lang w:val="en-US"/>
              </w:rPr>
              <w:t>III</w:t>
            </w:r>
            <w:r>
              <w:rPr>
                <w:vertAlign w:val="superscript"/>
                <w:lang w:val="uk-UA"/>
              </w:rPr>
              <w:t>-</w:t>
            </w:r>
            <w:r>
              <w:rPr>
                <w:vertAlign w:val="superscript"/>
                <w:lang w:val="en-US"/>
              </w:rPr>
              <w:t>V</w:t>
            </w:r>
            <w:r>
              <w:rPr>
                <w:lang w:val="uk-UA"/>
              </w:rPr>
              <w:t xml:space="preserve">   -С </w:t>
            </w:r>
            <w:r>
              <w:rPr>
                <w:vertAlign w:val="superscript"/>
                <w:lang w:val="en-US"/>
              </w:rPr>
              <w:t>V</w:t>
            </w:r>
            <w:r>
              <w:rPr>
                <w:vertAlign w:val="superscript"/>
                <w:lang w:val="uk-UA"/>
              </w:rPr>
              <w:t>І(</w:t>
            </w:r>
            <w:r>
              <w:rPr>
                <w:vertAlign w:val="superscript"/>
                <w:lang w:val="en-US"/>
              </w:rPr>
              <w:t>VII</w:t>
            </w:r>
            <w:r>
              <w:rPr>
                <w:vertAlign w:val="superscript"/>
                <w:lang w:val="uk-UA"/>
              </w:rPr>
              <w:t>)</w:t>
            </w:r>
            <w:r>
              <w:rPr>
                <w:lang w:val="uk-UA"/>
              </w:rPr>
              <w:t>:склад – характер утворення - одержання –властивості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33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21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ца В.М., д.ф.-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лінійно-оптична абсорбція світла та енергетична структура фотонних стекол при зміні локального оточення атомі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U002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Б-822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лецкан Д.І., д.ф.-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ержання, електронна структура й оптичні  властивості кристалічних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 склоподібних халькогенідів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групи, активованих елементами І,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груп та рідкісноземельними елементам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23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уденяк І.П., д.ф.-м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анич В.С., к.ф.-м.н., доц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лазмонні ефекти та анізотропія фототекучості в наноструктурованих аморфних система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Au</w:t>
            </w:r>
            <w:r>
              <w:rPr/>
              <w:t>)-</w:t>
            </w: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Se</w:t>
            </w:r>
            <w:r>
              <w:rPr/>
              <w:t>)</w:t>
            </w:r>
            <w:r>
              <w:rPr>
                <w:lang w:val="uk-UA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2</w:t>
            </w:r>
            <w:r>
              <w:rPr>
                <w:lang w:val="uk-UA"/>
              </w:rPr>
              <w:t xml:space="preserve">4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ець В.В., д.ф.-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дослідження нових аналітичних та чисельно-аналітичних методів теорії крайових задач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Б-825 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лей Л.О, д.ф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ський ономастикон і пропріа національних меншин  України: проблеми взаємодії, кодифікації та відтворення засобами державної мови</w:t>
            </w:r>
            <w:r>
              <w:rPr>
                <w:lang w:val="en-US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-8</w:t>
            </w:r>
            <w:r>
              <w:rPr/>
              <w:t>2</w:t>
            </w:r>
            <w:r>
              <w:rPr>
                <w:lang w:val="uk-UA"/>
              </w:rPr>
              <w:t>6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аль Г.М., д.м.н., доц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сько М.Ю, к.х.н., доц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енсовані й функціональні похідні піримідину, хіноліну й 1,2,4-триазолу: синтез й дослідження хімічних, фізичних, біологічних властивост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2</w:t>
            </w:r>
            <w:r>
              <w:rPr>
                <w:lang w:val="uk-UA"/>
              </w:rPr>
              <w:t xml:space="preserve">7П 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ленко О.М., д.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кологічнозалежні соматичні захворювання та особливості протікання інфекційних хвороб в умовах йоддефіциту: фактори ризику, клінічні прояви, методи корекції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-8</w:t>
            </w:r>
            <w:r>
              <w:rPr/>
              <w:t>2</w:t>
            </w:r>
            <w:r>
              <w:rPr>
                <w:lang w:val="uk-UA"/>
              </w:rPr>
              <w:t>8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йко Н.В., д.б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озиційна біологічна продукція з мікроорганізмів, рослин і наносполук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Б-829П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ин В.І., д.м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й Е.Й., д.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ханізми оптимізації діагностики та лікування захворювань гепатопанкреатобіліарної зони залежно від впливу екзо- та ендо-екологічних факторів довкілл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3</w:t>
            </w:r>
            <w:r>
              <w:rPr>
                <w:lang w:val="uk-UA"/>
              </w:rPr>
              <w:t xml:space="preserve">0П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уденяк І.П., д.ф.-м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хан О.П., к.х.н., доц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і  галогензаміщені суперіонні провідники зі структурою аргіродиту для твердотільної іоні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Б-8</w:t>
            </w:r>
            <w:r>
              <w:rPr/>
              <w:t>31</w:t>
            </w:r>
            <w:r>
              <w:rPr>
                <w:lang w:val="uk-UA"/>
              </w:rPr>
              <w:t xml:space="preserve">П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зак В.М., д.ф.-м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 М.Ю., к.ф.-м.н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нанокомпозитних  чутливих елементів біосенсорів на основі бактеріородопсину з використанням  золь-гельних матриць та квантови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точок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Б-832П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очанський Ю.М., чл.-кор. НАНУ, д.ф.-.м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 О.О., д.ф.-м.н., проф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Розробка адаптивних інтерферометрів для видимого та інфрачервоного діапазону на основі модифікованих фоторефрактивних кристалів тип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S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6</w:t>
            </w:r>
            <w:r>
              <w:rPr>
                <w:vertAlign w:val="subscript"/>
                <w:lang w:val="uk-UA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Б-833П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ель Я.Р., д.х.н., про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як Я.І., к.х.н., доц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властивостей методик аналізу екотоксикантів за допомогою технологій «зеленої» хімії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113U0023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25:00Z</dcterms:created>
  <dc:creator>User</dc:creator>
  <dc:description/>
  <cp:keywords/>
  <dc:language>en-US</dc:language>
  <cp:lastModifiedBy>Admin</cp:lastModifiedBy>
  <dcterms:modified xsi:type="dcterms:W3CDTF">2013-11-04T11:54:00Z</dcterms:modified>
  <cp:revision>68</cp:revision>
  <dc:subject/>
  <dc:title>РЕЄСТРАЦІЯ -2013</dc:title>
</cp:coreProperties>
</file>