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Графік засідань студентського наукового гуртка з фармації на 2020/2021 навчальний рік</w:t>
      </w:r>
    </w:p>
    <w:p>
      <w:pPr>
        <w:pStyle w:val="TextBody"/>
        <w:jc w:val="center"/>
        <w:rPr/>
      </w:pPr>
      <w:r>
        <w:rPr/>
        <w:t>(четвер 14.30-16.00 в ауд. 486, медичний факультет)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550"/>
        <w:gridCol w:w="6418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не засідання 20/21 навчального року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Девіняк О.Т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ика наукових досліджень у фармації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Крч Х.Л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арські рослини та фітотерапія ендокринних захворювань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Штробля А.Л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токсичність — побічний ефект сульфаніламідних препаратів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Бисага Є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аги екстемпорального виготовлення ЛЗ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Вашкеба-Бітлер Е.М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асні підходи до терапії атопічного дерматиту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Криванич О.В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ека харчових добавок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Сятиня В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 впливу в мерчендайзингу. Вплив кольору, запаху та інших факторів на продажі.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Качур І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ди для вимірювання артеріального тиску. Фармацевтична опіка при їх реалізації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Алмакаєва Л.Г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ологічні аспекти приготування розчинів на основі солей амінокислот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Голуб Є.О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маоекономічне обгрунтування при реєстрації лікарського засобу та затвердженні протоколу лікування.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Стан І.Ю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іональна фармакотерапія захворювань в розрізі доказової медицини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. Деяк Я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ст прав інтелектуальної власності у сфері охорони здоров“я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. Семенова О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би для самоконтролю рівня глюкози в крові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. Деяк Я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 споживачів і робота з конфліктами в аптеці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Сятиня В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прихованої та адресної рекламиу соціальних мережах та їх практичне використання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Девіняк О.Т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метод та дизайн клінічних досліджень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Алмакаєва Л.Г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лив допоміжних речовин на в’язкість сиропів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Крч Х.Л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 фітотерапії захворювань органів дихання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Штробля А.Л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токсичність — побічний ефефкт антибіотиків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Вашкеба-Бітлер Е.М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 контрацепції: що нового?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Криванич О.В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ємодія лікарських засобів і харчових продуктів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Голуб Є.О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економічне обгрунтування при виборі схем терапії виразкової хвороби шлунка та дванадцятипалої кишки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Качур І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Експрес тести для лабораторної діагностик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Девіняк О.Т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чна доброчесність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. Деяк Я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и у сфері оподаткування та митного оформлення товарів в умовах карантину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sz w:val="20"/>
                <w:szCs w:val="20"/>
              </w:rPr>
              <w:t>доц. Сятиня В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sz w:val="20"/>
                <w:szCs w:val="20"/>
              </w:rPr>
              <w:t>Вибір оптимальної форми господарювання при діяльності з роздріб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еалізації ЛЗ та ВМП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Стан І.Ю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ірні джерела пошуку актуальної інформації про варіанти раціональної фармакотерапії захворювань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. Деяк Я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ацієнта у випадку придбання ним ЛЗ та ВМП неналежної якості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Качур І.І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 тести для лабораторної діагностики</w:t>
            </w:r>
          </w:p>
        </w:tc>
      </w:tr>
      <w:tr>
        <w:trPr>
          <w:trHeight w:val="674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ання секції фармакології та фармації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HelveticaNeue;Times New Roman" w:hAnsi="HelveticaNeue;Times New Roman" w:cs="HelveticaNeue;Times New Roman"/>
                <w:color w:val="000000"/>
                <w:sz w:val="20"/>
                <w:szCs w:val="20"/>
              </w:rPr>
            </w:pPr>
            <w:r>
              <w:rPr>
                <w:rFonts w:cs="HelveticaNeue;Times New Roman" w:ascii="HelveticaNeue;Times New Roman" w:hAnsi="HelveticaNeue;Times New Roman"/>
                <w:color w:val="000000"/>
                <w:sz w:val="20"/>
                <w:szCs w:val="20"/>
              </w:rPr>
              <w:t>Міжнародна науково-практична студентська конференція "Науковий потенціал молоді - прогрес медицини майбутнього"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. Алмакаєва  Л.Г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rFonts w:cs="HelveticaNeue;Times New Roman" w:ascii="HelveticaNeue;Times New Roman" w:hAnsi="HelveticaNeue;Times New Roman"/>
                <w:color w:val="000000"/>
                <w:sz w:val="20"/>
                <w:szCs w:val="20"/>
                <w:lang w:val="uk-UA"/>
              </w:rPr>
              <w:t>Первинне пакування парентеральних розчинів. Дослідження стабільності розчину в певному виді пакуванняю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. Крч Х.Л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арська сировина тваринного походження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икладач Стан І.Ю.</w:t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HelveticaNeue;Times New Roman" w:hAnsi="HelveticaNeue;Times New Roman" w:cs="HelveticaNeue;Times New Roman"/>
                <w:color w:val="000000"/>
                <w:sz w:val="20"/>
                <w:szCs w:val="20"/>
              </w:rPr>
            </w:pPr>
            <w:r>
              <w:rPr>
                <w:rFonts w:cs="HelveticaNeue;Times New Roman" w:ascii="HelveticaNeue;Times New Roman" w:hAnsi="HelveticaNeue;Times New Roman"/>
                <w:color w:val="000000"/>
                <w:sz w:val="20"/>
                <w:szCs w:val="20"/>
              </w:rPr>
              <w:t>Фармакотерапія захворювань дитячого віку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не засідання 20/21 навчального ро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">
    <w:altName w:val="Times New Roman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24:00Z</dcterms:created>
  <dc:creator>Admin</dc:creator>
  <dc:description/>
  <cp:keywords/>
  <dc:language>en-US</dc:language>
  <cp:lastModifiedBy>UzhNU</cp:lastModifiedBy>
  <dcterms:modified xsi:type="dcterms:W3CDTF">2021-03-30T07:03:00Z</dcterms:modified>
  <cp:revision>3</cp:revision>
  <dc:subject/>
  <dc:title/>
</cp:coreProperties>
</file>