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14605</wp:posOffset>
            </wp:positionV>
            <wp:extent cx="6381750" cy="881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69850</wp:posOffset>
            </wp:positionV>
            <wp:extent cx="6334125" cy="8315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2:00Z</dcterms:created>
  <dc:creator>1</dc:creator>
  <dc:description/>
  <dc:language>en-US</dc:language>
  <cp:lastModifiedBy>Admin</cp:lastModifiedBy>
  <dcterms:modified xsi:type="dcterms:W3CDTF">2014-09-04T09:02:00Z</dcterms:modified>
  <cp:revision>2</cp:revision>
  <dc:subject/>
  <dc:title/>
</cp:coreProperties>
</file>