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аспортом секції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фундаментального дослідженн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5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i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грн., зокрема за роками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i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6"/>
        </w:numPr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Об’єкт дослідження.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.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Фундаментальна проблема, на вирішення якої спрямовано проект.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ктуальність та значимість проекту для отримання нових знань, підтвердження гіпотез, теорій, подальшого використання на практиці.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Відповідність проекту духовно-культурним запитам сучасної України.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8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.</w:t>
      </w:r>
    </w:p>
    <w:p>
      <w:pPr>
        <w:pStyle w:val="Style15"/>
        <w:numPr>
          <w:ilvl w:val="1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СТАН ДОСЛІДЖЕННЯ ПРОБЛЕМИ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та іноземними вченими із цієї проблеми.</w:t>
      </w:r>
    </w:p>
    <w:p>
      <w:pPr>
        <w:pStyle w:val="Style15"/>
        <w:numPr>
          <w:ilvl w:val="1"/>
          <w:numId w:val="1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ТА ЇХ НАУКОВА НОВИЗ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тримання нових наукових знань, результатом яких можуть стати закони, концепції, теорії, нові методи тощо.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рівняння очікуваних результатів із результатами інших авторів з даної проблематики дослідження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спективи подальшого розвитку отриманих результатів проекту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1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.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tabs>
          <w:tab w:val="clear" w:pos="709"/>
          <w:tab w:val="left" w:pos="993" w:leader="none"/>
        </w:tabs>
        <w:ind w:left="993" w:hanging="63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1. 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993" w:hanging="709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.</w:t>
      </w:r>
    </w:p>
    <w:p>
      <w:pPr>
        <w:pStyle w:val="Style15"/>
        <w:numPr>
          <w:ilvl w:val="2"/>
          <w:numId w:val="4"/>
        </w:numPr>
        <w:tabs>
          <w:tab w:val="clear" w:pos="709"/>
        </w:tabs>
        <w:ind w:left="1080" w:hanging="7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інших іноземних виданнях  (не більше 12 публікацій)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993" w:leader="none"/>
        </w:tabs>
        <w:ind w:left="1080" w:hanging="7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статей у журналах, що включені до переліку наукових фахових видань України (не більше 12)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993" w:leader="none"/>
        </w:tabs>
        <w:ind w:left="1080" w:hanging="72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статей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у збірниках наукових праць, працях конференцій та інших виданнях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993" w:leader="none"/>
        </w:tabs>
        <w:ind w:left="108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монографій (розділи в монографіях), опублікованих у провідних закордонних наукових видавництвах. 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993" w:leader="none"/>
        </w:tabs>
        <w:ind w:left="108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tabs>
          <w:tab w:val="clear" w:pos="709"/>
          <w:tab w:val="left" w:pos="993" w:leader="none"/>
          <w:tab w:val="left" w:pos="1418" w:leader="none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993" w:leader="none"/>
          <w:tab w:val="left" w:pos="1418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, публікацій в академічних та хрестоматійних виданнях тощо).</w:t>
      </w:r>
    </w:p>
    <w:p>
      <w:pPr>
        <w:pStyle w:val="Style15"/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7"/>
        <w:tabs>
          <w:tab w:val="clear" w:pos="709"/>
          <w:tab w:val="left" w:pos="993" w:leader="none"/>
        </w:tabs>
        <w:rPr>
          <w:rFonts w:ascii="Times New Roman" w:hAnsi="Times New Roman" w:eastAsia="MS Mincho;ＭＳ 明朝" w:cs="Times New Roman"/>
          <w:vanish/>
          <w:sz w:val="24"/>
          <w:szCs w:val="24"/>
          <w:lang w:val="uk-UA"/>
        </w:rPr>
      </w:pPr>
      <w:r>
        <w:rPr>
          <w:rFonts w:eastAsia="MS Mincho;ＭＳ 明朝" w:cs="Times New Roman"/>
          <w:vanish/>
          <w:sz w:val="24"/>
          <w:szCs w:val="24"/>
          <w:lang w:val="uk-UA"/>
        </w:rPr>
      </w:r>
    </w:p>
    <w:p>
      <w:pPr>
        <w:pStyle w:val="Style15"/>
        <w:numPr>
          <w:ilvl w:val="1"/>
          <w:numId w:val="13"/>
        </w:numPr>
        <w:tabs>
          <w:tab w:val="clear" w:pos="709"/>
          <w:tab w:val="left" w:pos="993" w:leader="none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го співробітництва за тематикою досліджень за останні 5 років (обов’язково вказати назву програми і проекту, виконавців та строки виконання)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13"/>
        </w:numPr>
        <w:tabs>
          <w:tab w:val="clear" w:pos="709"/>
          <w:tab w:val="left" w:pos="993" w:leader="none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.</w:t>
      </w:r>
    </w:p>
    <w:p>
      <w:pPr>
        <w:pStyle w:val="Style15"/>
        <w:tabs>
          <w:tab w:val="clear" w:pos="709"/>
          <w:tab w:val="left" w:pos="993" w:leader="none"/>
        </w:tabs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4. Членство в редколегії наукових журналів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4.1. Членство в редколегії журналів, що входять до наукометричних баз даних (Scopus, Web of Science)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4.2. Членство в редколегії журналів, що включені до переліку наукових фахових видань України. </w:t>
      </w:r>
    </w:p>
    <w:p>
      <w:pPr>
        <w:pStyle w:val="Style15"/>
        <w:tabs>
          <w:tab w:val="clear" w:pos="709"/>
          <w:tab w:val="left" w:pos="993" w:leader="none"/>
        </w:tabs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ind w:left="792" w:hanging="617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е більше 12 стате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інших іноземних виданнях  (не більше 12 публікацій)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 (не більше 12)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збірниках наукових праць, працях конференцій та інших виданнях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 (розділи в монографіях), опублікованих у провідних закордонних наукових видавництвах.</w:t>
            </w:r>
          </w:p>
          <w:p>
            <w:pPr>
              <w:pStyle w:val="Style15"/>
              <w:numPr>
                <w:ilvl w:val="2"/>
                <w:numId w:val="14"/>
              </w:numPr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792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7"/>
              </w:numPr>
              <w:tabs>
                <w:tab w:val="clear" w:pos="709"/>
              </w:tabs>
              <w:spacing w:before="0" w:after="0"/>
              <w:ind w:left="792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7"/>
              </w:numPr>
              <w:tabs>
                <w:tab w:val="clear" w:pos="709"/>
              </w:tabs>
              <w:spacing w:before="0" w:after="0"/>
              <w:ind w:left="792" w:hanging="617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, статті в академічних та хрестоматійних виданнях 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5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5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5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5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Членство в редколегії наукових журналів</w:t>
            </w:r>
          </w:p>
          <w:p>
            <w:pPr>
              <w:pStyle w:val="Normal"/>
              <w:spacing w:before="0" w:after="60"/>
              <w:ind w:left="519" w:hanging="36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spacing w:before="0" w:after="60"/>
              <w:ind w:left="519" w:hanging="360"/>
              <w:jc w:val="both"/>
              <w:rPr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>3.2. Членство в редколегії журналів, що включені до переліку наукових фахових видань Украї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  <w:r>
        <w:br w:type="page"/>
      </w:r>
    </w:p>
    <w:p>
      <w:pPr>
        <w:pStyle w:val="Style15"/>
        <w:numPr>
          <w:ilvl w:val="0"/>
          <w:numId w:val="13"/>
        </w:numPr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ЧІКУВАНІ РЕЗУЛЬТАТ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>
          <w:trHeight w:val="3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проекту: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е більше 12 стате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інших іноземних виданнях  (не більше 12 публікацій)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 (не більше 12)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збірниках наукових праць, працях конференцій та інших виданнях.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их у провідних закордонних наукових видавництвах. </w:t>
            </w:r>
          </w:p>
          <w:p>
            <w:pPr>
              <w:pStyle w:val="Style15"/>
              <w:numPr>
                <w:ilvl w:val="2"/>
                <w:numId w:val="9"/>
              </w:numPr>
              <w:ind w:left="661" w:hanging="50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FF0000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2.1.   Публікація підручників, навчальних посібників. 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, публікації в академічних та хрестоматійних виданнях 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9"/>
              </w:tabs>
              <w:ind w:left="601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т магістерських робіт за тематикою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color w:val="000000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: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4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4.2. Аспірантів, молодих вч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1. В навчальному процесі: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підготовка нових лекційних курсів та циклів лабораторних робіт;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иконання магістерських кваліфікаційних робіт;</w:t>
      </w:r>
    </w:p>
    <w:p>
      <w:pPr>
        <w:pStyle w:val="Normal"/>
        <w:numPr>
          <w:ilvl w:val="0"/>
          <w:numId w:val="10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идання підручників, навчальних посібників.</w:t>
      </w:r>
    </w:p>
    <w:p>
      <w:pPr>
        <w:pStyle w:val="Normal"/>
        <w:jc w:val="both"/>
        <w:rPr/>
      </w:pP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2.  Підготовка кадрів вищої кваліфікації: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color w:val="FF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0. ЕТАПИ РОБОТИ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uk-UA"/>
      </w:rPr>
    </w:pPr>
    <w:r>
      <w:rPr>
        <w:rFonts w:cs="Arial" w:ascii="Arial" w:hAnsi="Arial"/>
        <w:sz w:val="16"/>
        <w:szCs w:val="16"/>
        <w:lang w:val="uk-UA"/>
      </w:rPr>
      <w:t>фундаментальне дослідження, гуманітар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2">
      <w:start w:val="1"/>
      <w:numFmt w:val="decimal"/>
      <w:lvlText w:val="8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1.%3.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SimSun"/>
    </w:rPr>
  </w:style>
  <w:style w:type="character" w:styleId="WW8Num5z1">
    <w:name w:val="WW8Num5z1"/>
    <w:qFormat/>
    <w:rPr>
      <w:rFonts w:cs="NSimSu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eastAsia="MS Mincho;ＭＳ 明朝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NSimSun"/>
    </w:rPr>
  </w:style>
  <w:style w:type="character" w:styleId="WW8Num10z1">
    <w:name w:val="WW8Num10z1"/>
    <w:qFormat/>
    <w:rPr>
      <w:rFonts w:cs="NSimSu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  <w:color w:val="000000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i w:val="false"/>
      <w:sz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eastAsia="MS Mincho;ＭＳ 明朝"/>
      <w:i w:val="false"/>
    </w:rPr>
  </w:style>
  <w:style w:type="character" w:styleId="WW8Num21z0">
    <w:name w:val="WW8Num21z0"/>
    <w:qFormat/>
    <w:rPr>
      <w:rFonts w:cs="Times New Roman"/>
      <w:sz w:val="24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i w:val="fals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5:12:00Z</dcterms:created>
  <dc:creator>347a-2</dc:creator>
  <dc:description/>
  <cp:keywords/>
  <dc:language>en-US</dc:language>
  <cp:lastModifiedBy>Колєчкін</cp:lastModifiedBy>
  <cp:lastPrinted>2014-07-01T10:56:00Z</cp:lastPrinted>
  <dcterms:modified xsi:type="dcterms:W3CDTF">2014-08-12T08:36:00Z</dcterms:modified>
  <cp:revision>48</cp:revision>
  <dc:subject/>
  <dc:title>Секція</dc:title>
</cp:coreProperties>
</file>