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з паспортом секції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прикладного дослідження,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3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i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грн., зокрема за роками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i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ИКЛАДНА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 xml:space="preserve">, НА ВИРІШЕННЯ ЯКОЇ СПРЯМОВАНИЙ ПРОЕКТ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’єкт дослідження (розробки).</w:t>
      </w:r>
    </w:p>
    <w:p>
      <w:pPr>
        <w:pStyle w:val="Style15"/>
        <w:numPr>
          <w:ilvl w:val="1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 (розробки).</w:t>
      </w:r>
    </w:p>
    <w:p>
      <w:pPr>
        <w:pStyle w:val="Style15"/>
        <w:numPr>
          <w:ilvl w:val="1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пис проблеми, що вирішується.</w:t>
      </w:r>
    </w:p>
    <w:p>
      <w:pPr>
        <w:pStyle w:val="Normal"/>
        <w:tabs>
          <w:tab w:val="clear" w:pos="709"/>
          <w:tab w:val="left" w:pos="1260" w:leader="none"/>
        </w:tabs>
        <w:ind w:left="709" w:hanging="425"/>
        <w:rPr>
          <w:rFonts w:eastAsia="MS Mincho;ＭＳ 明朝"/>
          <w:lang w:val="uk-UA"/>
        </w:rPr>
      </w:pPr>
      <w:r>
        <w:rPr>
          <w:rFonts w:eastAsia="MS Mincho;ＭＳ 明朝"/>
        </w:rPr>
        <w:t>2.4.</w:t>
      </w:r>
      <w:r>
        <w:rPr>
          <w:rFonts w:eastAsia="MS Mincho;ＭＳ 明朝"/>
          <w:lang w:val="uk-UA"/>
        </w:rPr>
        <w:tab/>
        <w:t>Актуальність проблеми та обґрунтування необхідності результатів проекту для забезпечення потреб ринку.</w:t>
      </w:r>
    </w:p>
    <w:p>
      <w:pPr>
        <w:pStyle w:val="Normal"/>
        <w:ind w:left="709" w:hanging="425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2.5.</w:t>
        <w:tab/>
        <w:t>Відповідність проекту духовно-культурним запитам сучасної Україн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Ь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 та іноземними вченими із цієї проблеми.</w:t>
      </w:r>
    </w:p>
    <w:p>
      <w:pPr>
        <w:pStyle w:val="Style15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6. ОЧІКУВАНІ ТА НАУКОВО-ПРИКЛАДНІ РЕЗУЛЬТАТИ ТА ЇХ ПЕРЕВАГИ НАД АНАЛОГАМИ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або покращених існуючих технологій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 програмних продуктів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 Створення методик і методичних рекомендацій.</w:t>
      </w:r>
    </w:p>
    <w:p>
      <w:pPr>
        <w:pStyle w:val="Style15"/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4. Обгрунтування перспективи подальшого розвитку отриманих результатів дослідженн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1. 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993" w:hanging="709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654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7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інших іноземних виданнях (не більше 12 публікацій)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журналах, що включені до переліку наукових фахових видань України (не більше 12)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збірниках наукових праць, працях конференцій та інших виданнях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 (розділи в монографіях), опублікованих у провідних закордонних наукових видавництвах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tabs>
          <w:tab w:val="clear" w:pos="709"/>
          <w:tab w:val="left" w:pos="993" w:leader="none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993" w:leader="none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3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,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тей в академічних та хрестоматійних виданнях тощо).</w:t>
      </w:r>
    </w:p>
    <w:p>
      <w:pPr>
        <w:pStyle w:val="Style15"/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7"/>
        <w:tabs>
          <w:tab w:val="clear" w:pos="709"/>
          <w:tab w:val="left" w:pos="993" w:leader="none"/>
        </w:tabs>
        <w:rPr>
          <w:rFonts w:ascii="Times New Roman" w:hAnsi="Times New Roman" w:eastAsia="MS Mincho;ＭＳ 明朝" w:cs="Times New Roman"/>
          <w:vanish/>
          <w:sz w:val="24"/>
          <w:szCs w:val="24"/>
          <w:lang w:val="uk-UA"/>
        </w:rPr>
      </w:pPr>
      <w:r>
        <w:rPr>
          <w:rFonts w:eastAsia="MS Mincho;ＭＳ 明朝" w:cs="Times New Roman"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13"/>
        </w:numPr>
        <w:tabs>
          <w:tab w:val="clear" w:pos="709"/>
          <w:tab w:val="left" w:pos="993" w:leader="none"/>
        </w:tabs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го співробітництва за тематикою досліджень за останні 5 років (обов’язково вказати назву програми і проекту, виконавців та строки виконання)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tabs>
          <w:tab w:val="clear" w:pos="709"/>
          <w:tab w:val="left" w:pos="993" w:leader="none"/>
        </w:tabs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4. Членство в редколегії наукових журналів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4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4.2. Членство в редколегії журналів, що включені до переліку наукових фахових видань України. 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7"/>
              </w:numPr>
              <w:ind w:left="792" w:hanging="617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е більше 12 стат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інших іноземних виданнях  (не більше 12 публікацій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 (не більше 12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збірниках наукових праць, працях конференцій та інших виданнях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их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7"/>
              </w:numPr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7"/>
              </w:numPr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7"/>
              </w:numPr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, статті в академічних та хрестоматійних виданнях 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Членство в редколегії наукових журналів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spacing w:before="0" w:after="60"/>
              <w:ind w:left="699" w:hanging="36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spacing w:before="0" w:after="60"/>
              <w:ind w:left="699" w:hanging="360"/>
              <w:jc w:val="both"/>
              <w:rPr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3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9. ОЧІКУВАНЕ ВПРОВАДЖЕННЯ РЕЗУЛЬТАТІВ ДОСЛІДЖЕННЯ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10 рядків)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е більше 12 стат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інших іноземних виданнях  (не більше 12 публікацій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 (не більше 12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атт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 у збірниках наукових праць, працях конференцій та інших виданнях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их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FF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, публікації в академічних та хрестоматійних виданнях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color w:val="000000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: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4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4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ідготовка нових лекційних курсів та циклів лаборатор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конання магістерських кваліфікацій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дання підручників, навчальних посібників.</w:t>
      </w:r>
    </w:p>
    <w:p>
      <w:pPr>
        <w:pStyle w:val="Normal"/>
        <w:jc w:val="both"/>
        <w:rPr/>
      </w:pP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2. Підготовка кадрів вищої кваліфікації: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.3.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провадження результатів дослідження у соціально-гуманітарну практику (вказати тип документа, що засвідчуватиме впровадження)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ЕТАПИ РОБОТИ: 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прикладне дослідження, гуманітар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46:00Z</dcterms:created>
  <dc:creator>347a-2</dc:creator>
  <dc:description/>
  <cp:keywords/>
  <dc:language>en-US</dc:language>
  <cp:lastModifiedBy>Колєчкін</cp:lastModifiedBy>
  <cp:lastPrinted>2014-08-08T13:58:00Z</cp:lastPrinted>
  <dcterms:modified xsi:type="dcterms:W3CDTF">2014-08-12T08:36:00Z</dcterms:modified>
  <cp:revision>54</cp:revision>
  <dc:subject/>
  <dc:title>Секція</dc:title>
</cp:coreProperties>
</file>