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авний вищий навчальний заклад</w:t>
      </w:r>
    </w:p>
    <w:p>
      <w:pPr>
        <w:pStyle w:val="Heading4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«Ужгородський національний уні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 адміністративного, фінансового, інформаційного пр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245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ЗАТВЕРДЖУЮ»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 w:before="0" w:after="0"/>
        <w:ind w:firstLine="5103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ека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ного факультету</w:t>
      </w:r>
    </w:p>
    <w:p>
      <w:pPr>
        <w:pStyle w:val="Normal"/>
        <w:spacing w:lineRule="auto" w:line="240" w:before="0" w:after="0"/>
        <w:ind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___________               Лазур Я.В.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firstLine="510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__» _______  20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 рок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iCs w:val="false"/>
          <w:lang w:val="uk-UA"/>
        </w:rPr>
        <w:t>РОБОЧА ПРОГРАМА НАВЧАЛЬНОЇ ДИСЦИПЛ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ІНФОРМАЦІЙНЕ ПРАВО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сть (напрям підготовки)</w:t>
      </w:r>
      <w:r>
        <w:rPr>
          <w:sz w:val="28"/>
          <w:szCs w:val="28"/>
          <w:vertAlign w:val="superscript"/>
          <w:lang w:val="uk-UA"/>
        </w:rPr>
        <w:t xml:space="preserve">  </w:t>
      </w:r>
      <w:r>
        <w:rPr>
          <w:sz w:val="28"/>
          <w:szCs w:val="28"/>
          <w:lang w:val="uk-UA"/>
        </w:rPr>
        <w:t>правознавство 6.09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7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ний факуль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Ужгород –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боча програма навчальної дисципліни «Інформаційне право України» для студентів спеціальності (напряму підготовки) правознавство 6.030401. – «</w:t>
      </w:r>
      <w:r>
        <w:rPr>
          <w:rFonts w:cs="Times New Roman" w:ascii="Times New Roman" w:hAnsi="Times New Roman"/>
          <w:sz w:val="28"/>
          <w:szCs w:val="28"/>
          <w:lang w:val="ru-RU"/>
        </w:rPr>
        <w:t>29</w:t>
      </w:r>
      <w:r>
        <w:rPr>
          <w:rFonts w:cs="Times New Roman" w:ascii="Times New Roman" w:hAnsi="Times New Roman"/>
          <w:sz w:val="28"/>
          <w:szCs w:val="28"/>
        </w:rPr>
        <w:t>» серпня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р.   – 12 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зробники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рбут В. С., к.ю.н., доцент кафедри адміністративного, фінансового та інформаційного пр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боча програма затверджена на засіданні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кафедри </w:t>
      </w:r>
      <w:r>
        <w:rPr>
          <w:rFonts w:cs="Times New Roman" w:ascii="Times New Roman" w:hAnsi="Times New Roman"/>
          <w:sz w:val="28"/>
          <w:szCs w:val="28"/>
        </w:rPr>
        <w:t>адміністративного, фінансового та інформаційного пра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НЗ «Ужгородський національний університ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 № 1  від  « 29 » серпня 2019 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ідувач кафедри</w:t>
      </w:r>
    </w:p>
    <w:p>
      <w:pPr>
        <w:pStyle w:val="Normal"/>
        <w:spacing w:lineRule="auto" w:line="240" w:before="0" w:after="0"/>
        <w:ind w:left="5670" w:hanging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   Карабін Т.О.</w:t>
      </w:r>
    </w:p>
    <w:p>
      <w:pPr>
        <w:pStyle w:val="Normal"/>
        <w:spacing w:lineRule="auto" w:line="240" w:before="0" w:after="0"/>
        <w:ind w:left="2835" w:hanging="2835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ідпис)</w:t>
      </w:r>
    </w:p>
    <w:p>
      <w:pPr>
        <w:pStyle w:val="Normal"/>
        <w:spacing w:lineRule="auto" w:line="240" w:before="0" w:after="0"/>
        <w:ind w:left="5670" w:hanging="56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» _____________ 2019 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ind w:left="6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валено методичною комісією вищого навчального закладу за напрямом підготовки (спеціальністю) 6.081 «Прав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від.  “</w:t>
      </w:r>
      <w:r>
        <w:rPr>
          <w:rFonts w:cs="Times New Roman" w:ascii="Times New Roman" w:hAnsi="Times New Roman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” </w:t>
      </w:r>
      <w:r>
        <w:rPr>
          <w:rFonts w:cs="Times New Roman" w:ascii="Times New Roman" w:hAnsi="Times New Roman"/>
          <w:sz w:val="28"/>
          <w:szCs w:val="28"/>
          <w:u w:val="single"/>
        </w:rPr>
        <w:t>серпня</w:t>
      </w:r>
      <w:r>
        <w:rPr>
          <w:rFonts w:cs="Times New Roman" w:ascii="Times New Roman" w:hAnsi="Times New Roman"/>
          <w:sz w:val="28"/>
          <w:szCs w:val="28"/>
        </w:rPr>
        <w:t xml:space="preserve"> 2019 року № 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_____”_____________2019 року         Голова     _____________ (Булеца С.Б.)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6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НЗ «Ужгородський національний університет»,  2019</w:t>
      </w:r>
    </w:p>
    <w:p>
      <w:pPr>
        <w:pStyle w:val="Heading1"/>
        <w:numPr>
          <w:ilvl w:val="0"/>
          <w:numId w:val="8"/>
        </w:numPr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пис навчальної дисципліни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36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18"/>
        <w:gridCol w:w="3446"/>
        <w:gridCol w:w="1746"/>
        <w:gridCol w:w="2054"/>
      </w:tblGrid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показників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а навчальної дисципліни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енна форма навчанн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очна форма навчання</w:t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Кількість кредитів – </w:t>
            </w: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алузь знань</w:t>
              <w:br/>
              <w:t>0304 – Право</w:t>
            </w:r>
          </w:p>
        </w:tc>
        <w:tc>
          <w:tcPr>
            <w:tcW w:w="3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на</w:t>
              <w:br/>
              <w:t>(за вибором)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>
                <w:color w:val="000000"/>
              </w:rPr>
              <w:t>Напрям підготовки</w:t>
              <w:br/>
            </w:r>
            <w:r>
              <w:rPr>
                <w:u w:val="single"/>
              </w:rPr>
              <w:t>6.030401 - Правознавство</w:t>
            </w:r>
            <w:r>
              <w:rPr>
                <w:color w:val="000000"/>
              </w:rPr>
              <w:br/>
              <w:t>(шифр і назва)</w:t>
            </w:r>
          </w:p>
        </w:tc>
        <w:tc>
          <w:tcPr>
            <w:tcW w:w="3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одулів –1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Спеціальність </w:t>
            </w:r>
          </w:p>
          <w:p>
            <w:pPr>
              <w:pStyle w:val="Style15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фесійне спрямування):</w:t>
              <w:br/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ік підготовки: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Змістових модулів – 1</w:t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-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-й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/>
            </w:pPr>
            <w:r>
              <w:rPr>
                <w:color w:val="000000"/>
              </w:rPr>
              <w:t>Індивідуальне науково-дослідне завдання</w:t>
              <w:br/>
            </w:r>
            <w:r>
              <w:rPr>
                <w:color w:val="000000"/>
                <w:u w:val="single"/>
              </w:rPr>
              <w:t>______реферат_____</w:t>
            </w:r>
            <w:r>
              <w:rPr>
                <w:color w:val="000000"/>
              </w:rPr>
              <w:br/>
              <w:t>(назва)</w:t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еместр</w:t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Загальна кількість годин – </w:t>
            </w:r>
            <w:r>
              <w:rPr>
                <w:color w:val="000000"/>
                <w:lang w:val="uk-UA"/>
              </w:rPr>
              <w:t>90</w:t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-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-й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екції</w:t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Тижневих годин для денної форми навчання:</w:t>
            </w:r>
          </w:p>
          <w:p>
            <w:pPr>
              <w:pStyle w:val="Style15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аудиторних -</w:t>
            </w:r>
            <w:r>
              <w:rPr>
                <w:color w:val="000000"/>
                <w:lang w:val="uk-UA"/>
              </w:rPr>
              <w:t>44</w:t>
            </w:r>
            <w:r>
              <w:rPr>
                <w:color w:val="000000"/>
              </w:rPr>
              <w:br/>
              <w:t xml:space="preserve">самостійної роботи  </w:t>
              <w:br/>
              <w:t xml:space="preserve">студента – 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Освітньо-кваліфікаційний рівень: </w:t>
            </w:r>
          </w:p>
          <w:p>
            <w:pPr>
              <w:pStyle w:val="Style15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бакалавр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</w:rPr>
              <w:t xml:space="preserve"> год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>
                <w:color w:val="000000"/>
                <w:lang w:val="uk-UA"/>
              </w:rPr>
              <w:t xml:space="preserve">10 </w:t>
            </w:r>
            <w:r>
              <w:rPr>
                <w:color w:val="000000"/>
              </w:rPr>
              <w:t>год.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актичні, семінарські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год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>
                <w:color w:val="000000"/>
                <w:lang w:val="uk-UA"/>
              </w:rPr>
              <w:t xml:space="preserve">4 </w:t>
            </w:r>
            <w:r>
              <w:rPr>
                <w:color w:val="000000"/>
              </w:rPr>
              <w:t>год.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абораторні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.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амостійна робота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 xml:space="preserve"> год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>
                <w:color w:val="000000"/>
                <w:lang w:val="uk-UA"/>
              </w:rPr>
              <w:t xml:space="preserve">46 </w:t>
            </w:r>
            <w:r>
              <w:rPr>
                <w:color w:val="000000"/>
              </w:rPr>
              <w:t>год.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/>
            </w:pPr>
            <w:r>
              <w:rPr>
                <w:b/>
                <w:bCs/>
                <w:color w:val="000000"/>
              </w:rPr>
              <w:t>Індивідуальні завдання:</w:t>
            </w:r>
            <w:r>
              <w:rPr>
                <w:color w:val="000000"/>
              </w:rPr>
              <w:t xml:space="preserve"> год.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Вид контролю: </w:t>
            </w:r>
            <w:r>
              <w:rPr>
                <w:color w:val="000000"/>
                <w:lang w:val="uk-UA"/>
              </w:rPr>
              <w:t>іспит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 та завдання навчальної дисципліни</w:t>
      </w:r>
    </w:p>
    <w:p>
      <w:pPr>
        <w:pStyle w:val="Normal"/>
        <w:tabs>
          <w:tab w:val="clear" w:pos="708"/>
          <w:tab w:val="left" w:pos="3900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вивчення навчальної дисципліні «Інформаційне право»  є отримання студентом всебічних знань з теорії та практики інформаційного права, дослідження інформаційного законодавства в Україні, аналіз основних проблем правового регулювання інформаційних правовідносин, а також шляхів розвитку та вдосконалення інформаційного права, вивчення особливостей правопорушень в інформаційному праві, інформаційної відповідальності та ін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сля проходження курсу «інформаційне право», студенти повинні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яття інформації у праві, її види та особливості; роль інформаційного права в сучасному інформаційному суспільстві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оретичні і правові основи правової охорони права на інформацію в Україні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у органів управління у сфері інформаційних правовідносин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ливості правового регулювання окремих інститутів інформаційного права, таких, як державна таємниця, інформаційна безпека, засоби масової інформації, персональні дані та ін.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вої інформаційні права та свобод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мі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лумачити та застосовувати чинне законодавство України, що регулює інформаційні правовідносини, інформаційну відповідальніс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уміти зміст нормативно-правових актів та використовувати їх на практиці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и власну обґрунтовану позицію стосовно вдосконалення інформаційного законодавства, ідеї щодо вирішення проблем в даній сфері та розвитку цієї галузі права в Україні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словити власну правову позицію з використанням посилань на нормативні ак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</w:t>
      </w:r>
      <w:r>
        <w:rPr>
          <w:rFonts w:cs="Times New Roman" w:ascii="Times New Roman" w:hAnsi="Times New Roman"/>
          <w:sz w:val="24"/>
          <w:szCs w:val="24"/>
        </w:rPr>
        <w:t xml:space="preserve"> Поняття інформаційного права як галузі права. Предмет та метод правового регулювання.</w:t>
      </w:r>
    </w:p>
    <w:p>
      <w:pPr>
        <w:pStyle w:val="22"/>
        <w:widowControl/>
        <w:ind w:firstLine="567"/>
        <w:rPr/>
      </w:pPr>
      <w:r>
        <w:rPr>
          <w:b/>
        </w:rPr>
        <w:t>Тема 2.</w:t>
      </w:r>
      <w:r>
        <w:rPr/>
        <w:t xml:space="preserve"> Інформаційні правовідносини в Україні. Поняття інформації, як об’єкту інформаційних правовіднос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</w:t>
      </w:r>
      <w:r>
        <w:rPr>
          <w:rFonts w:cs="Times New Roman" w:ascii="Times New Roman" w:hAnsi="Times New Roman"/>
          <w:sz w:val="24"/>
          <w:szCs w:val="24"/>
        </w:rPr>
        <w:t>. Права людини в сфері інформаційних правовіднос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4. </w:t>
      </w:r>
      <w:r>
        <w:rPr>
          <w:rFonts w:cs="Times New Roman" w:ascii="Times New Roman" w:hAnsi="Times New Roman"/>
          <w:bCs/>
          <w:sz w:val="24"/>
          <w:szCs w:val="24"/>
        </w:rPr>
        <w:t>Особливості доступу до інформ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5. </w:t>
      </w:r>
      <w:r>
        <w:rPr>
          <w:rFonts w:cs="Times New Roman" w:ascii="Times New Roman" w:hAnsi="Times New Roman"/>
          <w:bCs/>
          <w:sz w:val="24"/>
          <w:szCs w:val="24"/>
        </w:rPr>
        <w:t>Інформаційна безпека.</w:t>
      </w:r>
    </w:p>
    <w:p>
      <w:pPr>
        <w:pStyle w:val="BodyText21"/>
        <w:widowControl/>
        <w:ind w:firstLine="567"/>
        <w:rPr>
          <w:bCs/>
        </w:rPr>
      </w:pPr>
      <w:r>
        <w:rPr>
          <w:b/>
          <w:lang w:val="uk-UA"/>
        </w:rPr>
        <w:t xml:space="preserve">Тема 6. </w:t>
      </w:r>
      <w:r>
        <w:rPr>
          <w:bCs/>
        </w:rPr>
        <w:t>Правові основи діяльності засобів масової інформації в Україні.</w:t>
      </w:r>
    </w:p>
    <w:p>
      <w:pPr>
        <w:pStyle w:val="Style15"/>
        <w:widowControl/>
        <w:autoSpaceDE w:val="true"/>
        <w:ind w:firstLine="567"/>
        <w:jc w:val="both"/>
        <w:rPr>
          <w:b/>
          <w:b/>
          <w:bCs/>
          <w:lang w:val="uk-UA"/>
        </w:rPr>
      </w:pPr>
      <w:r>
        <w:rPr>
          <w:b/>
          <w:lang w:val="uk-UA"/>
        </w:rPr>
        <w:t>Тема 7.</w:t>
      </w:r>
      <w:r>
        <w:rPr>
          <w:lang w:val="uk-UA"/>
        </w:rPr>
        <w:t xml:space="preserve">  Правове регулювання інформаційних правовідносин в мережі «Інтернет».</w:t>
      </w:r>
    </w:p>
    <w:p>
      <w:pPr>
        <w:pStyle w:val="BodyText21"/>
        <w:widowControl/>
        <w:ind w:firstLine="567"/>
        <w:rPr>
          <w:bCs/>
          <w:lang w:val="uk-UA"/>
        </w:rPr>
      </w:pPr>
      <w:r>
        <w:rPr>
          <w:b/>
          <w:lang w:val="uk-UA"/>
        </w:rPr>
        <w:t>Тем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8. </w:t>
      </w:r>
      <w:r>
        <w:rPr>
          <w:bCs/>
        </w:rPr>
        <w:t>Правове регулювання інституту державної таємниці в Україні.</w:t>
      </w:r>
    </w:p>
    <w:p>
      <w:pPr>
        <w:pStyle w:val="BodyText21"/>
        <w:widowControl/>
        <w:ind w:firstLine="567"/>
        <w:rPr>
          <w:bCs/>
          <w:lang w:val="uk-UA"/>
        </w:rPr>
      </w:pPr>
      <w:r>
        <w:rPr>
          <w:b/>
          <w:lang w:val="uk-UA"/>
        </w:rPr>
        <w:t xml:space="preserve">Тема 9. </w:t>
      </w:r>
      <w:r>
        <w:rPr>
          <w:lang w:val="uk-UA"/>
        </w:rPr>
        <w:t>Інститут захисту персональних даних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10.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няття та види юридичної відповідальності в інформаційному праві.</w:t>
      </w:r>
    </w:p>
    <w:p>
      <w:pPr>
        <w:pStyle w:val="Normal"/>
        <w:tabs>
          <w:tab w:val="left" w:pos="284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11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оняття та особливості інформаційних правопорушен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/>
      </w:pPr>
      <w:r>
        <w:rPr/>
        <w:t>4. Структура навчальної дисципліни</w:t>
      </w:r>
    </w:p>
    <w:tbl>
      <w:tblPr>
        <w:tblW w:w="55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00"/>
        <w:gridCol w:w="443"/>
        <w:gridCol w:w="444"/>
        <w:gridCol w:w="656"/>
        <w:gridCol w:w="578"/>
        <w:gridCol w:w="758"/>
        <w:gridCol w:w="867"/>
        <w:gridCol w:w="444"/>
        <w:gridCol w:w="443"/>
        <w:gridCol w:w="652"/>
        <w:gridCol w:w="577"/>
        <w:gridCol w:w="1004"/>
      </w:tblGrid>
      <w:tr>
        <w:trPr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и змістових модулів і тем</w:t>
            </w:r>
          </w:p>
        </w:tc>
        <w:tc>
          <w:tcPr>
            <w:tcW w:w="7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на форма</w:t>
            </w:r>
          </w:p>
        </w:tc>
        <w:tc>
          <w:tcPr>
            <w:tcW w:w="3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сього </w:t>
            </w:r>
          </w:p>
        </w:tc>
        <w:tc>
          <w:tcPr>
            <w:tcW w:w="2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ому числі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сього 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аб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нд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р.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аб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нд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р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тя інформаційного права як галузі права. Предмет та метод правового регулюванн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b/>
              </w:rPr>
              <w:t>Тема 2.</w:t>
            </w:r>
            <w:r>
              <w:rPr/>
              <w:t xml:space="preserve"> Інформаційні правовідносини в Україні. Поняття інформації, як об’єкту інформаційних правовіднос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ава людини в сфері інформаційних правовіднос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ливості доступу до інформації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Інформаційна безп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rPr/>
            </w:pPr>
            <w:r>
              <w:rPr>
                <w:b/>
                <w:lang w:val="uk-UA"/>
              </w:rPr>
              <w:t xml:space="preserve">Тема 6. </w:t>
            </w:r>
            <w:r>
              <w:rPr>
                <w:bCs/>
              </w:rPr>
              <w:t>Правові основи діяльності засобів масової інформації в Україн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>Тема 7.</w:t>
            </w:r>
            <w:r>
              <w:rPr>
                <w:lang w:val="uk-UA"/>
              </w:rPr>
              <w:t xml:space="preserve">  Правове регулювання інформаційних правовідносин в мережі «Інтернет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rPr/>
            </w:pPr>
            <w:r>
              <w:rPr>
                <w:b/>
                <w:lang w:val="uk-UA"/>
              </w:rPr>
              <w:t>Тем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8. </w:t>
            </w:r>
            <w:r>
              <w:rPr>
                <w:bCs/>
              </w:rPr>
              <w:t>Правове регулювання інституту державної таємниці в Україн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rPr>
                <w:bCs/>
              </w:rPr>
            </w:pPr>
            <w:r>
              <w:rPr>
                <w:b/>
                <w:lang w:val="uk-UA"/>
              </w:rPr>
              <w:t xml:space="preserve">Тема 9. </w:t>
            </w:r>
            <w:r>
              <w:rPr>
                <w:lang w:val="uk-UA"/>
              </w:rPr>
              <w:t>Інститут захисту персональних да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0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няття та види юридичної відповідальності в інформаційному прав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11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1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няття та особливості інформаційних правопорушен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сього год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513" w:hanging="6946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left="7513" w:hanging="694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513" w:hanging="694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left="7513" w:hanging="694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еми семінарських занять</w:t>
      </w:r>
    </w:p>
    <w:p>
      <w:pPr>
        <w:pStyle w:val="Normal"/>
        <w:spacing w:before="0" w:after="0"/>
        <w:ind w:left="7513" w:hanging="694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5"/>
        <w:gridCol w:w="15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тя інформаційного права як галузі права. Предмет та метод правового регулюванн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b/>
              </w:rPr>
              <w:t>Тема 2.</w:t>
            </w:r>
            <w:r>
              <w:rPr/>
              <w:t xml:space="preserve"> Інформаційні правовідносини в Україні. Поняття інформації, як об’єкту інформаційних правовіднос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ава людини в сфері інформаційних правовіднос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ливості доступу до інформації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Інформаційна безпе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rPr/>
            </w:pPr>
            <w:r>
              <w:rPr>
                <w:b/>
                <w:lang w:val="uk-UA"/>
              </w:rPr>
              <w:t xml:space="preserve">Тема 6. </w:t>
            </w:r>
            <w:r>
              <w:rPr>
                <w:bCs/>
              </w:rPr>
              <w:t>Правові основи діяльності засобів масової інформації в Україні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>Тема 7.</w:t>
            </w:r>
            <w:r>
              <w:rPr>
                <w:lang w:val="uk-UA"/>
              </w:rPr>
              <w:t xml:space="preserve">  Правове регулювання інформаційних правовідносин в мережі «Інтернет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rPr/>
            </w:pPr>
            <w:r>
              <w:rPr>
                <w:b/>
                <w:lang w:val="uk-UA"/>
              </w:rPr>
              <w:t>Тем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8. </w:t>
            </w:r>
            <w:r>
              <w:rPr>
                <w:bCs/>
              </w:rPr>
              <w:t>Правове регулювання інституту державної таємниці в Україні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rPr>
                <w:bCs/>
              </w:rPr>
            </w:pPr>
            <w:r>
              <w:rPr>
                <w:b/>
                <w:lang w:val="uk-UA"/>
              </w:rPr>
              <w:t xml:space="preserve">Тема 9. </w:t>
            </w:r>
            <w:r>
              <w:rPr>
                <w:lang w:val="uk-UA"/>
              </w:rPr>
              <w:t>Інститут захисту персональних да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0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няття та види юридичної відповідальності в інформаційному праві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1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няття та особливості інформаційних правопорушен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ійна робота</w:t>
      </w:r>
    </w:p>
    <w:p>
      <w:pPr>
        <w:pStyle w:val="Normal"/>
        <w:spacing w:lineRule="auto" w:line="240" w:before="0" w:after="0"/>
        <w:ind w:left="418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тя інформаційного права як галузі права. Предмет та метод правового регулюванн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b/>
              </w:rPr>
              <w:t>Тема 2.</w:t>
            </w:r>
            <w:r>
              <w:rPr/>
              <w:t xml:space="preserve"> Інформаційні правовідносини в Україні. Поняття інформації, як об’єкту інформаційних правовіднос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ава людини в сфері інформаційних правовіднос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ливості доступу до інформації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Інформаційна безпе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rPr/>
            </w:pPr>
            <w:r>
              <w:rPr>
                <w:b/>
                <w:lang w:val="uk-UA"/>
              </w:rPr>
              <w:t xml:space="preserve">Тема 6. </w:t>
            </w:r>
            <w:r>
              <w:rPr>
                <w:bCs/>
              </w:rPr>
              <w:t>Правові основи діяльності засобів масової інформації в Україні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>Тема 7.</w:t>
            </w:r>
            <w:r>
              <w:rPr>
                <w:lang w:val="uk-UA"/>
              </w:rPr>
              <w:t xml:space="preserve">  Правове регулювання інформаційних правовідносин в мережі «Інтернет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rPr/>
            </w:pPr>
            <w:r>
              <w:rPr>
                <w:b/>
                <w:lang w:val="uk-UA"/>
              </w:rPr>
              <w:t>Тем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8. </w:t>
            </w:r>
            <w:r>
              <w:rPr>
                <w:bCs/>
              </w:rPr>
              <w:t>Правове регулювання інституту державної таємниці в Україні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rPr>
                <w:bCs/>
              </w:rPr>
            </w:pPr>
            <w:r>
              <w:rPr>
                <w:b/>
                <w:lang w:val="uk-UA"/>
              </w:rPr>
              <w:t xml:space="preserve">Тема 9. </w:t>
            </w:r>
            <w:r>
              <w:rPr>
                <w:lang w:val="uk-UA"/>
              </w:rPr>
              <w:t>Інститут захисту персональних да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0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няття та види юридичної відповідальності в інформаційному праві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1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няття та особливості інформаційних правопорушен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/46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Індивідуальні завдання</w:t>
      </w:r>
    </w:p>
    <w:p>
      <w:pPr>
        <w:pStyle w:val="Normal"/>
        <w:spacing w:before="0" w:after="0"/>
        <w:ind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і проблеми інформаційного суспіль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тя і класифікація юридичних гарантій реалізації та захисту інформаційних прав громадян і додержання інформаційних обов’яз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18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тя та особливості правового статусу суб’єктів інформаційного пра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е регулювання діяльності у сфері телекомунікацій та інформатизації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формаційні аспекти інституту інтелектуальної власності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е регулювання діяльності електронних засобів масової інформації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е регулювання інформаційної діяльності друкованих засобів масової інформації, бібліотечної справи, архіві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Процедури і механізми захисту права особи на інформаці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18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жава як суб’єкт інформаційного прав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ливості застосування кримінальної відповідальності у інформаційних правовідносин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ливості застосування адміністративної відповідальності у інформаційних правовідносин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ливості застосування майнової відповідальності у інформаційних правовідносин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ливості застосування дисциплінарної відповідальності у інформаційних правовідносинах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 навч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вчання будується з використанням активних методів: поєднання аудиторних занять із самостійною роботою. Значну частину програми курсу займають методичні вказівки до вивчення даного предмета, список рекомендованої літератури і нормативних актів, з якими студент повинен ознайомитись при підготовці до іспит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Форми контролю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д основних форм контролю навчальної роботи студентів денної форми навчання, які використовуються для перевірки та оцінки знать студентів у міжсесійний період, можна виділити наступні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ні опитування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інологічні диктанти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ві самостійні роботи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квіуми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ня ессе, рефератів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в’язування задач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і завдання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ня модульної контрольної робо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и модульного контролю використовуються викладачем для забезпечення ритмічної навчальної роботи студентів, прищеплювання останнім уміння чітко організувати свою працю, своєчасного виявлення відстаючих і надання ним допомоги у вивченні програмного матеріалу, а також для організації індивідуальних занять творчого характеру з найбільш підготовленими студен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Шкала оцінювання: національна та ECTS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357"/>
        <w:gridCol w:w="3168"/>
        <w:gridCol w:w="2694"/>
      </w:tblGrid>
      <w:tr>
        <w:trPr>
          <w:trHeight w:val="45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CTS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екзамену, курсового проекту (роботи), прак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аліку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– 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мінно 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-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е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вільно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 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X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довільно з можливістю повторного склад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довільно з обов’язковим повторним вивченням дисциплі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Методичне забезпечення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на, самостійна та індивідуальна робота студентів забезпечується всіма навчально-методичними засобами, необхідними для вивчення навчальної дисципліни чи окремої теми: підручниками, навчальними та навчально-методичними посібниками, методичними рекомендаціями (вказівками), практикумами, конспектами лекцій, електронно-обчислювальною технікою, науковою літературою, та періодичними виданн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ПИСОК РЕКОМЕНДОВАНИХ ДЖЕРЕ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о-правові ак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титуція України: Прийнята на п’ятій сесії Верховної Ради України 28.06.1996 року // ВВР. — 1996. — № 30. — Ст. 14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вільний кодекс України, прийнятий Верховною Радою України 16.01.2003 року // ОВУ. — 2003. — № 11. — Ст. 461.</w:t>
      </w:r>
    </w:p>
    <w:p>
      <w:pPr>
        <w:pStyle w:val="Endnote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uk-UA"/>
        </w:rPr>
        <w:t>Про авторське право та суміжні права: Закон України від 23.12.1993р. // ВВР. — 1994. — №13. — Ст.64.</w:t>
      </w:r>
    </w:p>
    <w:p>
      <w:pPr>
        <w:pStyle w:val="Endnote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державну підтримку засобів масової інформації та соціальний захист журналістів: Закон України // ВВР. — 1997. — № 50. — Ст. 30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державну таємницю: Закон України від 21.01.1994 р. // ВВР. — 1994. — № 16. — Ст. 9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друковані засоби масової інформації (пресу) в Україні: Закон України // ВВР. — 1992. — № 1. — Ст. 1 (із змінами, внесеними згідно із Законам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№ 3582-12</w:t>
      </w:r>
      <w:r>
        <w:rPr>
          <w:rFonts w:cs="Times New Roman" w:ascii="Times New Roman" w:hAnsi="Times New Roman"/>
          <w:sz w:val="24"/>
          <w:szCs w:val="24"/>
        </w:rPr>
        <w:t xml:space="preserve"> ві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1.11.93),</w:t>
      </w:r>
      <w:r>
        <w:rPr>
          <w:rFonts w:cs="Times New Roman" w:ascii="Times New Roman" w:hAnsi="Times New Roman"/>
          <w:sz w:val="24"/>
          <w:szCs w:val="24"/>
        </w:rPr>
        <w:t xml:space="preserve"> ВВР. —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993. — № 46. — </w:t>
      </w:r>
      <w:r>
        <w:rPr>
          <w:rFonts w:cs="Times New Roman" w:ascii="Times New Roman" w:hAnsi="Times New Roman"/>
          <w:sz w:val="24"/>
          <w:szCs w:val="24"/>
        </w:rPr>
        <w:t>Ст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427; №</w:t>
      </w:r>
      <w:r>
        <w:rPr>
          <w:rFonts w:cs="Times New Roman" w:ascii="Times New Roman" w:hAnsi="Times New Roman"/>
          <w:sz w:val="24"/>
          <w:szCs w:val="24"/>
        </w:rPr>
        <w:t xml:space="preserve"> 70/97 — ВР ві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4.02.97,</w:t>
      </w:r>
      <w:r>
        <w:rPr>
          <w:rFonts w:cs="Times New Roman" w:ascii="Times New Roman" w:hAnsi="Times New Roman"/>
          <w:sz w:val="24"/>
          <w:szCs w:val="24"/>
        </w:rPr>
        <w:t xml:space="preserve"> ВВР. —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997. — № 15. — </w:t>
      </w:r>
      <w:r>
        <w:rPr>
          <w:rFonts w:cs="Times New Roman" w:ascii="Times New Roman" w:hAnsi="Times New Roman"/>
          <w:sz w:val="24"/>
          <w:szCs w:val="24"/>
        </w:rPr>
        <w:t>Ст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15.</w:t>
      </w:r>
    </w:p>
    <w:p>
      <w:pPr>
        <w:pStyle w:val="Style15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lang w:val="uk-UA"/>
        </w:rPr>
        <w:t>Про внесення змін до Закону України «Про захист інформації в автоматизованих системах»: Закон України від 31.05.2005р. // ВВР. — 2005. — № 25. — Ст. 1396.</w:t>
      </w:r>
    </w:p>
    <w:p>
      <w:pPr>
        <w:pStyle w:val="FR3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 w:eastAsia="en-US"/>
        </w:rPr>
        <w:t xml:space="preserve">Про інформаційні агентства: Закон України //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ВВР. — 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en-US"/>
        </w:rPr>
        <w:t>1995. — № 13. — Ст. 83.</w:t>
      </w:r>
    </w:p>
    <w:p>
      <w:pPr>
        <w:pStyle w:val="Endnote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інформацію: Закон України від 2.10.1992 р. // ВВР. — 1992. — №48. — Ст. 650.</w:t>
      </w:r>
    </w:p>
    <w:p>
      <w:pPr>
        <w:pStyle w:val="Endnote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кінематографію: Закон України від// ВВР. — 1998. — №22. — Ст. 114.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1134"/>
          <w:tab w:val="left" w:pos="360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>Про науково-технічну інформацію: Закон України від 25.06.1993 р. // ВВР. — 1993. — № 33. — Ст. 345.</w:t>
      </w:r>
    </w:p>
    <w:p>
      <w:pPr>
        <w:pStyle w:val="Endnote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Національну раду України з питань телебачення і радіомовлення: Закон України // ВВР. — 1997. — № 48. — Ст. 296.</w:t>
      </w:r>
    </w:p>
    <w:p>
      <w:pPr>
        <w:pStyle w:val="Endnote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uk-UA"/>
        </w:rPr>
        <w:t>Про внесення змін до Закону України «Про основи державної політики у сфері науки та науково-технічної діяльності»: Закон України від 01.12.1998 р. // ВВР. — 1999. — №2. — Ст.20.</w:t>
      </w:r>
    </w:p>
    <w:p>
      <w:pPr>
        <w:pStyle w:val="Endnote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основи національної безпеки України: Закон України від 19.06.2003 р. // </w:t>
      </w:r>
      <w:r>
        <w:rPr>
          <w:iCs/>
          <w:sz w:val="24"/>
          <w:szCs w:val="24"/>
          <w:lang w:val="uk-UA"/>
        </w:rPr>
        <w:t>ВВР. — 2003. — № 39. — Ст. 351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color w:val="000000"/>
          <w:sz w:val="24"/>
        </w:rPr>
      </w:pPr>
      <w:r>
        <w:rPr>
          <w:color w:val="000000"/>
          <w:sz w:val="24"/>
        </w:rPr>
        <w:t>Про телебачення і радіомовлення: Закон України від 21.12.1993 р.// ВВР. — 1994. — №10.</w:t>
      </w:r>
    </w:p>
    <w:p>
      <w:pPr>
        <w:pStyle w:val="Style15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ind w:left="357" w:hanging="357"/>
        <w:jc w:val="both"/>
        <w:rPr>
          <w:lang w:val="uk-UA"/>
        </w:rPr>
      </w:pPr>
      <w:r>
        <w:rPr>
          <w:lang w:val="uk-UA"/>
        </w:rPr>
        <w:t>Про телекомунікації: Закон України від 18.11.2003 р. // ВВР. — 2004. — № 12. — Ст. 15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вдосконалення інформаційно-аналітичного забезпечення Президента України та органів державної влади: Указ Президента України від 14.07.2000 р. // Урядовий кур’єр. — 2000. — № 12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 заходи щодо захисту інформаційних ресурсів держави: Указ Президента України від 10.04.2000 р. // ОВУ. — 2000. — № 15.</w:t>
      </w:r>
    </w:p>
    <w:p>
      <w:pPr>
        <w:pStyle w:val="Endnote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ходи щодо охорони інтелектуальної власності в Україні: Указ Президента України від 27.04.2001 р. № 285/2001 // </w:t>
      </w:r>
      <w:r>
        <w:rPr>
          <w:rStyle w:val="HTML"/>
          <w:rFonts w:cs="Times New Roman"/>
          <w:sz w:val="24"/>
          <w:szCs w:val="24"/>
          <w:lang w:val="uk-UA"/>
        </w:rPr>
        <w:t>Урядовий Кур’єр. —2000 — № 79.-5 травн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 заходи щодо розвитку національної складової глобальної інформаційної мережі Інтернет та забезпечення широкого доступу до цієї мережі: Указ Президента України від 31.07.2000 р. // Урядовий кур’єр. — 2000. — № 14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 Міжвідомчу комісію з питань інформаційної політики та інформаційної безпеки при Раді національної безпеки і оборони України: Указ Президента України від 22.01.2002 р. // ОВУ. — 2002. — № 4. — Ст. 132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 Національну комісію, що здійснює державне регулювання у сфері звязку та інформатизації: Указ Президента України від 23.11.2011 р. // ОВУ. — 2011. — № 94. — Ст. 3417.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1134"/>
          <w:tab w:val="left" w:pos="360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>Про деякі питання захисту інформації, охорона якої забезпечується державою: Постанова Кабінету Міністрів від 13.03.2002 р. // ОВУ. — 2002. — № 11. — 29 березня. — Ст. 5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 заходи щодо створення електронної інформаційної системи “Електронний Уряд”: Постанова Кабінету Міністрів України від 24.02.2003 р. // ОВУ. — 2003. — № 9. — Ст. 37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схвалення Концепції розвитку Державної інформаційної системи реєстраційного обліку фізичних осіб та їх документування: розпорядження Кабінету Міністру України вiд 17.06.2009 № 711-р // ОВУ. — 2009. — № 48. Стор. 36. — Ст. 1628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ітература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істова І.В. Державна інформаційна політика: організаційно-правові аспекти : монографія / І.В. Арістова ; За заг. ред. О. М. Бандурки. — Х. : Ун-т внутрішніх справ, 2000. — 368 с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нов О.А. Інформаційне право України: стан, проблеми, перспективи / О.А. Баранов. — К. : Видавничий дім «СофтПрес», 2005. — 316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чило И.Л. Информационное право. Роль и место в системе права Российской Федерации / И.Л.Бачило // Государство и право. — 2001. — № 2. — С. 5-14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чило И.Л. Информационное право: основы практической информации / И.Л. Бачило. — М., 2001 — 253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чило И.Л. Правовое регулирование процессов информации / И.Л.Бачило // Государство и право. — 1994. — №12. — С. 72-78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ляева Н. Г., Иванов В. И. Информационное обслуживание в области права / Н. Г. Беляева, В. И. Иванов // Советское государство и право. — 1969. — №12. — С. 16-24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єляков К. Інформатизація організаційно-правової сфери суспільної діяльності / К. Бєляков // Право України. — 2004. — № 6. — С. 88-92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ндаренко В.О. Інформаційні впливи і операції / В.О. Бондаренко, О.В. Литвиненко // Стратег. панорама. — 1999. — № 4. — С. 134-140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ижко В.М., Щвець М.Я., Цимбалюк В.С. Е – боротьба в інформаційних війнах та інформаційне право: Монографія / В.М. Брижко, М.Я. Щвець, В.С. Цимбалюк; За ред.. д.е.н. М. Швеця. – К.: НДЦПІ АПрН України, 2007 р. – 234 с. // www bоd.kiev.ua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нгеров А. Б. Категория информация в понятийном аппарате юридической науки / А. Б. Венгеров // Государство и право. — 1978. — №2. — С. 70-78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туп до інформаційної культури та інформаційного права / М.Я.Швець, Р.А. Калюжний, В.М. Брижко // За ред. проф. М.Я. Швеця, проф. Калюжного Р.А. — Ужгород: ІВА, 2003. — 240 с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кова М. Інформаційне право : стан та перспективи розвитку в Україні (з “круглого столу”) / М. Демкова // Право України. — 2004. — № 5.– С. 169-171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-будущее и информационное право / [В.М. Брижко, В.С. Цимбалюк, А.А. Орехов, О.Н. Гальченко] Под ред. Р.А. Калюжного, М.Я. Швеца. — К. : «Интеграл», 2002. — 264 с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городников С.Н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сновы информационного права : Учебное пособ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/ С.Н. Загородников, А.А. Шмелев. — М. :: Академический Проект, 2005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орожня Л. До питання огляду законодавства в інформаційній сфері / Л. Задорожня // Правова інформатика. — 2004. — № 3. — С. 18-23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верева Е.А. Информация как объект неимущественных гражданских прав / Е.А. Зверева [Електронний ресурс] – Режим доступу 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yenews.ru/medpravo6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е право: Основы практической информатики. Учебное пособие / И.Л. Бачило. — М., 2001. — 352 с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Інформаційне забезпечення управлінської діяльності в умовах інформатизації: організаційно-правові питання теорії та практики : монографія / За ред. Р.А. Калюжного та В.О. Шамрая. — К., 2002. — 296 с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формаційне законодавство України: Науково-практичний коментар / За ред. Ю. С. Шемшученка, І. С. Чижа. — К., 2006. — 232 с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Інформаційне законодавство : Збірник законодавчих актів: У 6 т. / За заг. ред. Ю. С. Шемшученка, І. С. Чижа. — Т. 5 . Міжнародно-правові акти в інформаційній сфері. — К. : Юридична думка, 2005. — 328 с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южний Р.А. Предмет та методи інформаційного права / Р.А. Калюжний, О.Г. Марценюк // Правова інформатика. — 2008. — № 3 (19). — С. 5–9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шинцева О. Інформаційне суспільство: проблеми правового регулювання / Кашинцева О. // Адвокат. — К., 2002. — № 4-5. — С. 19-20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ева Н.Н. Информационное право России: Учебное пособие / Н.Н. Ковалева. — М.: Издательско-торговая корпорация "Дашков и К", 2007. — 360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зінцев І. Зміст та проблеми правової інформації / Козінцев І. // Право України. — 1993. — №5-6. — С. 37-40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ылов В.А. Информационное право: Учебник / В.А. Копылов. – 2-е изд., перераб. и доп. – М.: Юристъ, 2003. – 512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хановська О. Галузеві розробки інформації як передумова регулювання інформаційних відносин / Кохановська О. //Підприємництво, господарство і право. — 2004. — №12. — С.144-1147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хановська О. Теоретичні проблеми цивільно-правового регулювання інформаційних відносин в Україні / О. Кохановська // Право України. — 2004. — № 2. — С. 105-107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хановська О. В. Інформація як нематеріальне благо та захист інформаційних прав згідно з Цивільним кодексом України / Кохановська О. В. // Вісник Верховного Суду України. — 2005. — № 11 (63). — С. 37-43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сноступ Г.М. Організаційно-правові аспекти необхідності реформування сучасного інформаційного законодавства / Г.М. Красноступ Бизнес и безопасность. — 2005. — № 6. — С. 15-16. [Електронний ресурс] — Режим доступу 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lawyer.org.ua/?w=r&amp;i=10&amp;d=616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тузов В.И. Основы информационного законодательства / В.И. Кутузов, А.Т. Раимова. — М. : Эдиториал УРСС, 2004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шакова-Костицька Н. Від свободи слова до інформаційного суспільства / Н. Кушакова-Костицька // Право України. — 2004. — № 7. — С. 129-133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пина М.А. Информационное право / М.А. Лапина, А.Г. Ревин, В.И. Лапин. — М. : Юнити-Дана, 2004 г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ущак А.І. Інформаційне право: Доступ до інформації: Навчальний посібник / А.І. Марущак. – К.: КНТ, 2007. - 532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нашова О. Правове забезпечення інформаційно — комунікаційних технологій (зарубіжний досвід) // Право України. — 2006. — № 3. — С. 131 — 134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лійник О. Захист інформації в умовах інформаційного суспільства / Олійник О. // Право України. — 2005. — № 10. — С. 100 — 103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и інформаційного права України : Навч. посіб. — 2-ге вид., перероб. і доп. / В.С. Цимбалюк, В.Д. Гавловський. — К., 2009. — 414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и інформаційного права України: Навч. посіб. / В.С. Цимбалюк, В.Д. Павловський, В.В. Грищенко та ін. / За ред. М.Я. Швеця, Р.А. Калюжного, П.В. Мельника. — К.: Знання, 2004. — 274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е забезпечення інформаційної діяльності в Україні / За заг. ред. Ю. С. Шемшученка, І. С. Чижа. — К. : Юридична думка, 2006. — 384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ве регулювання інформаційної діяльності в Україні: Станом на 1.01.2001 року. / Упоряд. С.Е.Демський; Відп. Ред. С.П. Павлюк. — К.: Юрінком Інтер, 2001. — 688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олов М.М. Информационное право: Учебное пособие / М.М. Рассолов. — М. : Юристъ, 1999. — 400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олов М.М. Информационное право: Учебное пособие / Рассолов М. М. — М.: Юристъ, 1999. — 400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торгуев С.П. Информационная война / С.П. Расторгуев. — М. : Радио и связь, 1998. — 415 с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верин В.А. Правовое регулирование информационных отношений / В.А. Северин // Вестник Моск. ун-та. Сер.11. Право. — 2000. — №5. — С. 21-36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верин В.А. Правовое регулирование информационных отношений / Северин В.А. // Вестник Моск. ун-та. Сер.11. Право. — 2000. — №5. — С. 21-36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єокий О.В. Інформаційне право / О.В. Синєокий. – Запоріжжя : ЗНУ, 2008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ытников А.А. Обеспечение и защита права на информацию / А.А.Снытников, Л.В. Туманова. — М.: Городец-издат, 2001 — 344 с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олев В. Информация и переходная инфраструктуры / В. Соболев // Бизнес. Информ. — 1999 — № 3-4. — С. 36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нін О.Передумови формування в Україні інформаційного права / Соснін О.// Право України. — 2005. — № 11. — С. 95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ханов А.П. Информация в жизни человека / Суханов А. П. — М.: Политиздат, 1983 — 112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уханов А.П. Информация и прогресс / Суханов А. П. — Новосибирск: Наука, 1988. — 192 с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деев А.А. Информационное право / А.А. Тедеев. — М.: Эксмо-Пресс, 2005. — 463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hyperlink r:id="rId5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ирський 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Запровадження системи електронного документообігу в Україні / Юрій </w:t>
      </w:r>
      <w:hyperlink r:id="rId6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Чирський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[Електронний ресурс] – Режим доступу : http://www.justinian.com.ua/article.php?id=2304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вець M. Я. Основи інформаційного права та концепція формування системи інформаційного законодавства України / M. Я. Швець, В. Д. Гавловсъкий, M. В. Гуцалюк, В. C. Цимбалюк [Електронний ресурс] — Режим доступу : http://www.library.ukma.kiev.ua/e-lib/NZ/NZV19_2001_Spets/43_shvets_mya.pdf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кушев М. В. Информационное общество и правовое регулирование: новые проблемы теории и практики / М. В. Якушев // Информационное общество. — 1999. — № 1. — С. 40-43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ременко О. Функції української держави в інформаційній сфері / О. Яременко // Підприємництво, господарство і право. — 2005. — № 6. — С. 109-112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leveland. The knowledge executive. Leadership in an information society. — New York : Truman Telley books, 1989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4188"/>
        </w:tabs>
        <w:ind w:left="418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5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HTML">
    <w:name w:val="Пишущая машинка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22">
    <w:name w:val="ВАК 2"/>
    <w:basedOn w:val="Normal"/>
    <w:qFormat/>
    <w:pPr>
      <w:widowControl w:val="false"/>
      <w:autoSpaceDE w:val="false"/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6">
    <w:name w:val="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МояСноска"/>
    <w:basedOn w:val="Endnote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  <w:lang w:val="uk-UA" w:eastAsia="en-US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i/>
      <w:color w:val="auto"/>
      <w:sz w:val="18"/>
      <w:szCs w:val="2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shop.findbook.com.ua/kniga_2_2969_626978" TargetMode="External"/><Relationship Id="rId3" Type="http://schemas.openxmlformats.org/officeDocument/2006/relationships/hyperlink" Target="http://www.eyenews.ru/medpravo6.htm" TargetMode="External"/><Relationship Id="rId4" Type="http://schemas.openxmlformats.org/officeDocument/2006/relationships/hyperlink" Target="http://www.lawyer.org.ua/?w=r&amp;i=10&amp;d=616" TargetMode="External"/><Relationship Id="rId5" Type="http://schemas.openxmlformats.org/officeDocument/2006/relationships/hyperlink" Target="http://www.justinian.com.ua/author.php?id=866" TargetMode="External"/><Relationship Id="rId6" Type="http://schemas.openxmlformats.org/officeDocument/2006/relationships/hyperlink" Target="http://www.justinian.com.ua/author.php?id=866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2:04:00Z</dcterms:created>
  <dc:creator>1</dc:creator>
  <dc:description/>
  <cp:keywords/>
  <dc:language>en-US</dc:language>
  <cp:lastModifiedBy>admin</cp:lastModifiedBy>
  <cp:lastPrinted>2018-10-08T14:58:00Z</cp:lastPrinted>
  <dcterms:modified xsi:type="dcterms:W3CDTF">2020-09-23T07:53:00Z</dcterms:modified>
  <cp:revision>5</cp:revision>
  <dc:subject/>
  <dc:title/>
</cp:coreProperties>
</file>