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"УЖГОРОДСЬКИЙ НАЦІОНАЛЬНИЙ УНІВЕРСИТЕ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АНГЛІЙСЬКОЇ ФІЛОЛОГ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6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ВАНЕНКО ІВАН ІВАНОВИ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ВИПУСКОВОЇ РОБО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014.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ня освіта. Мова і література (англійсь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пломна робота на здобуття освітнього ступен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калав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3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:</w:t>
      </w:r>
    </w:p>
    <w:p>
      <w:pPr>
        <w:pStyle w:val="Normal"/>
        <w:ind w:firstLine="539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ндей Н. В.</w:t>
      </w:r>
    </w:p>
    <w:p>
      <w:pPr>
        <w:pStyle w:val="Normal"/>
        <w:ind w:firstLine="53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 філологічних наук, </w:t>
      </w:r>
    </w:p>
    <w:p>
      <w:pPr>
        <w:pStyle w:val="Normal"/>
        <w:ind w:firstLine="53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ент</w:t>
      </w:r>
    </w:p>
    <w:p>
      <w:pPr>
        <w:pStyle w:val="Normal"/>
        <w:spacing w:lineRule="auto" w:line="360"/>
        <w:ind w:firstLine="59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9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9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9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9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жгород –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MINISTRY OF EDUCATION AND SCIENCE OF UKRA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STATE UNIVERSI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2"/>
          <w:lang w:val="en-US"/>
        </w:rPr>
        <w:t>UZHHOROD NATIONAL UNIVERSITY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FACULTY OF FOREIGN PHIL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ENGLISH PHILOLOGY DEPART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IVANENKO IVAN IVANOV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TIT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2"/>
          <w:lang w:val="uk-UA"/>
        </w:rPr>
        <w:t xml:space="preserve">014.02 </w:t>
      </w:r>
      <w:r>
        <w:rPr>
          <w:rFonts w:cs="Times New Roman" w:ascii="Times New Roman" w:hAnsi="Times New Roman"/>
          <w:sz w:val="28"/>
          <w:szCs w:val="22"/>
          <w:lang w:val="en-US"/>
        </w:rPr>
        <w:t>Secondary Education. Language and Literature (English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Graduation Thesis for Bachelor’s Degre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Research Advisor: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Chendey N. V.</w:t>
      </w:r>
    </w:p>
    <w:p>
      <w:pPr>
        <w:pStyle w:val="Normal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 xml:space="preserve">candidate of philol. sciences, 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 xml:space="preserve">associate professor </w:t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left="6720" w:hanging="0"/>
        <w:jc w:val="center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  <w:t>Uzhhorod – 20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У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ИЙ ВИЩИЙ НАВЧАЛЬНИЙ ЗА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ЖГОРОДСЬКИЙ НАЦІОНАЛЬНИЙ УНІ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ІНОЗЕМНОЇ ФІЛОЛОГ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</w:rPr>
        <w:t>АНГЛІЙСЬКОЇ ФІЛОЛО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ВАНЕНКО ІВАН ІВАНОВИ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ВИПУСКОВОЇ РОБО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14.02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я освіта. Мова і література (англійсь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пломна робота на здобуття освітнього ступеня бакалавр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уковий керівник: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ндей Н. В.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. філол. наук, доцент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а шкала ______________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балів__________________</w:t>
      </w:r>
    </w:p>
    <w:p>
      <w:pPr>
        <w:pStyle w:val="Normal"/>
        <w:ind w:left="4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ка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подана на кафедру</w:t>
        <w:tab/>
        <w:tab/>
        <w:tab/>
        <w:t>____________    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нглійської філології </w:t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(підпис)                      (прізвище та ініці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__ року</w:t>
        <w:tab/>
        <w:tab/>
        <w:t xml:space="preserve">____________    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(підпис)                      (прізвище та ініці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складається </w:t>
        <w:tab/>
        <w:tab/>
        <w:tab/>
        <w:tab/>
        <w:t>____________    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 _____сторінок друкованого тексту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(підпис)                     (прізвище та </w:t>
      </w:r>
      <w:r>
        <w:rPr>
          <w:rFonts w:cs="Times New Roman" w:ascii="Times New Roman" w:hAnsi="Times New Roman"/>
          <w:sz w:val="22"/>
          <w:szCs w:val="22"/>
          <w:lang w:val="uk-UA"/>
        </w:rPr>
        <w:t>і</w:t>
      </w:r>
      <w:r>
        <w:rPr>
          <w:rFonts w:cs="Times New Roman" w:ascii="Times New Roman" w:hAnsi="Times New Roman"/>
          <w:sz w:val="22"/>
          <w:szCs w:val="22"/>
        </w:rPr>
        <w:t>ніці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хист відбувся «____»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року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 –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T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TRODUCTI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APTER 1. CONCEPTUAL METAPHOR IN THE ARTISTIC WORLD VISION AND ITS TRANSLATI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 Conceptual metaphor theory in modern linguistics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2. Linguistic and cognitive models and the formation of verbal poetic images in poetry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3.  A cognitive approach to metaphors translating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3.1. Cultural conceptualization of metaphor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 3. 2. Metaphor and cognitive equivalence in translation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1.4. Metaphors of similar mapping conditions 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5. Metaphors having similar mapping conditions but lexically realized differently…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6. Metaphors of different mapping conditions 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onclusions to Chapter 1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HAPTER II. CONCEPTUAL METAPHORS IN BYRON’S POETRY AND THEIR TRANSLATION INTO UKRAINIA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2.1. Methodological basis of the research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2. Metaphors having similar mapping conditions but lexically realized differently in Byron’s original poetry and its Ukrainian translations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3. Metaphors of different mapping conditions in Byron’s original poetry and its Ukrainian translations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onclusions to Chapter II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GENERAL CONCLUSIONS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REFERENCES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…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APPENDICES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UMMARY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…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АНОТАЦІ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труктура дипломної (бакалаврської) роботи. Дипломна (бакалаврська) робота повинна містити такі структурні частин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итульний аркуш українською мовою (з підписами студента і наукового керівника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итульний аркуш англійською мовою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з вихідними даними про роботу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міст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лік умовних позначень (за необхідністю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ступ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ктуальність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та і завдання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’єкт і предмет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теріал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тоди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укова новизна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пробація результатів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оретичне значення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ктичне значення дослідженн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руктура робо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сновна частина складається з розділів, підрозділів, пунктів, підпунктів. Кожен розділ починається з нової сторінки. В кінці кожного розділу формулюють висновки із стислим викладенням наведених у розділі наукових і практичних результат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ДІЛ 1 – огляд літератури за темою, виклад та аналіз загальних підходів до вивчення досліджуваної проблеми, окреслення кола тих теоретичних питань, які залишаються невиріше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ДІЛ 2 – опис методики емпіричного дослідження фактичного матеріалу з обґрунтуванням вибору напряму дослідження та виклад результатів проведеного дослідження з висвітленням того нового, що автор вносить у розробку пробле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гальні висновки із зазначенням подальших перспектив дослідження пробле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писок використаних джерел (спочатку латиницею, потім кирилицею) оформлюється згідно ДСТУ 8302:2015 «Інформація та документація. Бібліографічне посилання. Загальні положення та правила складання» (*приклад оформлення подано нижч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одатки (звернути увагу на оформлення титульного аркуша додаткі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отація англійською мовою на один аркуш (з ключовими словами від 5 до 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нотація українською мовою на один аркуш (з ключовими словами від 5 до 7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* Приклади оформлення списку літератур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ниги: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ин ав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оломієць Л. В. Концептуально-методичні засади сучасного українського поетичного перекладу (на матеріалі перекладів з англійської, ірландської та американської поезії) : монографія. К. : Видавничо-поліграфічний центр „Київський університет”, 2004. 522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а авто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Лакофф Дж., Джонсон М. Метафор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, которыми мы живем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 / пер. с англ., под ред. и с предисл. А. Н. Баранов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. : Едиториал УРСС, 2004. 25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.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р і переклад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Башляр Г. Фрагменти Поетики Вогню / пер. з фр. О. Винничука. Харків : Фоліо, 2004. 143с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’ять і більше авторі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Екологія : навч. посіб. / Б. В. Борисюк та ін. Житомир, 2003. 174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іодичні ви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Рудика Н. С. Метод компонентного аналізу в зіставних дослідженн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Магістеріу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Мовознавчі студії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 2016.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п. 62. С. 7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7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сертац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Дзера О. В. Індивідуально-авторське трактування біблійних мотивів як перекладознавча проблема (на матеріалі українських перекладів творів Дж. Г. Байрона) : дис.  ...канд. філол. наук :  10.02.16. Львів, 1998. 238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рефе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Близнюк О. О. Концепти ЖИТТЯ і СМЕРТЬ: лінгвокультурологічний аспект (на матеріалі паремійного фонду української та італійської мов) : автореф. дис. на здобуття наук. ступеня канд. філол. наук: 10.02.17. Київ, 2008. 20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орінки з веб-сайт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Glossary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etic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erms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: веб-сайт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: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ei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utoront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p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displa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 xml:space="preserve">_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p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ett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f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(дата звернення 06.04.2020)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разок анотації </w:t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ько М. Ю. Формування соціокультурної компетенції учнів на уроці англійської мови. Рукопис</w:t>
      </w:r>
    </w:p>
    <w:p>
      <w:pPr>
        <w:pStyle w:val="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пломна робота на здобуття освітнього ступеня бакалавра зі спеціальності 014.02 Середня освіта. Мова і література (англійська). Ужгород, 2020. </w:t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  <w:lang w:val="uk-UA"/>
        </w:rPr>
        <w:t xml:space="preserve"> с.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1"/>
        <w:shd w:fill="FFFFFF" w:val="clea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бір європейського вектору розвитку України, постійна міжнародна, політична, економічна, культурна співпраця на світовому рівні, сучасні міграційні процеси вимагають хороших знань іноземної мови, англійської зокрема. Це, у свою чергу, зумовлює пошук ефективних шляхів вивчення та навчання іноземних мов. 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сучасному етапі однією з основних вимог до володіння англійською мовою є функціональність, оскільки мова є необхідною для використання її у різних сферах життя суспільства в ролі засобу реальної комунікації з мешканцями інших країн. Тому сучасне розуміння іншомовної комунікативної компетенції включає не тільки лінгвістичну складову, а й соціолінгвістичну, соціокультурну, дискурсивну, прагматичну, стратегічну. Наше дослідження присвячене вивченню формування соціолінгвістичної компетенції на уроках англійської мови в українських середніх школах.  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уальність теми магістерської роботи зумовлена, в першу чергу, недостатньою розробкою питань розвитку іншомовної соціолінгвістичної компетенції учнів. По-друге, як визнають зарубіжні та вітчизняні дослідники, існують значні труднощі у здобутті соціолінгвістичної компетенції навіть при вивченні рідної мови. Оскільки в Україні вивчення англійської мови відбувається поза межами англомовного простору без контактів з мовцями, актуальною є проблема пошуку ефективних методів формування соціолінгвістичної складової.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нашого дослідження є аналіз сучасного стану навчання соціолінгвістичної компетенції в умовах української школи та розробка експліцитної моделі її формування.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виконання поставлених завдань нами було проведене опитування учнів Мукачівської гімназії з метою виявлення їхнього ставлення до вивчення англійської мови, самооцінки рівня їхнього володіння мовою, мотивів до вивчення і т. ін. 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лідження сучасного стану навчання англомовної соціолінгвістичної компетенції здійснювалося на основі двох типів прагматичних тестів: письмового тесту на завершення фрагменту дискурсу та письмового тесту на завершення фрагменту дискурсу з готовими варіантами відповідей. Результати проведеного дослідження свідчать, що в цілому учні рівень соціолінгвістичної компетенції є доволі низьким.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кільки однією з причин є переважно імпліцитний характер навчання, ми розробили базову модель експліцитного навчання соціолінгвістичної компетенції, яка може використовуватися на уроках англійської мови в середній школі. Запропонована модель включає 11 кроків, виконання яких проілюстровано на прикладі навчання такого мовленнєвого акту, як прохання.</w:t>
      </w:r>
    </w:p>
    <w:p>
      <w:pPr>
        <w:pStyle w:val="Normal1"/>
        <w:shd w:fill="FFFFFF" w:val="clear"/>
        <w:ind w:firstLine="709"/>
        <w:jc w:val="both"/>
        <w:rPr/>
      </w:pPr>
      <w:r>
        <w:rPr>
          <w:b/>
          <w:sz w:val="24"/>
          <w:szCs w:val="24"/>
          <w:lang w:val="uk-UA"/>
        </w:rPr>
        <w:t>Ключові слова</w:t>
      </w:r>
      <w:r>
        <w:rPr>
          <w:sz w:val="24"/>
          <w:szCs w:val="24"/>
          <w:lang w:val="uk-UA"/>
        </w:rPr>
        <w:t>: компетенція, компетентність, знання, навички, вміння.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4"/>
          <w:szCs w:val="24"/>
          <w:lang w:val="en-US"/>
        </w:rPr>
        <w:t>Ivanov V. V. Borrowings in Modern English. Manuscript</w:t>
      </w:r>
    </w:p>
    <w:p>
      <w:pPr>
        <w:pStyle w:val="Normal1"/>
        <w:shd w:fill="FFFFFF" w:val="clear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aduation Thesis for Bachelor’s Degree in Speciality 014.02 Secondary Education. Language and Literature (English). Uzhhorod, 2020. 65p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r.library.utoronto.ca/rpo/display_ rpo/poetterm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56:00Z</dcterms:created>
  <dc:creator>Пользователь</dc:creator>
  <dc:description/>
  <cp:keywords/>
  <dc:language>en-US</dc:language>
  <cp:lastModifiedBy>Пользователь</cp:lastModifiedBy>
  <dcterms:modified xsi:type="dcterms:W3CDTF">2020-05-08T07:38:00Z</dcterms:modified>
  <cp:revision>3</cp:revision>
  <dc:subject/>
  <dc:title/>
</cp:coreProperties>
</file>