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«Ужгородський національний уні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ПРОЄКТ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ньо - наукової програми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Економік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uk-UA" w:eastAsia="uk-UA"/>
        </w:rPr>
        <w:t>Третього (освітньо-наукового) рівня вищої освіти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за спеціальністю № 051  «Економіка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галузі знань № 05 «Соціальні та поведінкові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позиції надсилати до 01.06.2020 на ел. адресу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propozicii.onp@gmail.com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город – 2020</w:t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  <w:t>ІНФОРМАЦІЯ ПРО ЗОВНІШНЮ АПРОБАЦІЮ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наукова програм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на здобуття освітнього ступе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доктора філософії за спеціальністю 051 «Економіка» оцінена позитивно та рекомендована до впровадження в ДВНЗ «Ужгородський національний університет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" w:cs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МОВА</w:t>
      </w:r>
    </w:p>
    <w:p>
      <w:pPr>
        <w:pStyle w:val="Style19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ьо-наукова програма «Економіка» підготовки здобувачів вищої освіти на третьому (освітньо-науковому) рівні вищої освіти за спеціальністю 051 «Економіка» розроблена згідно з вимогами Закону України «Про вищу освіту» від 01.07.2014 № 1556-VII та на підстав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екту стандарту вищої освіти зі спеціальності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051 «Економіка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третім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івнем вищої освіти.</w:t>
      </w:r>
    </w:p>
    <w:p>
      <w:pPr>
        <w:pStyle w:val="Style19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наукова програм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озроблена проектною групою у складі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Готра В.В.</w:t>
      </w:r>
      <w:r>
        <w:rPr>
          <w:rFonts w:cs="Times New Roman" w:ascii="Times New Roman" w:hAnsi="Times New Roman"/>
          <w:sz w:val="28"/>
          <w:szCs w:val="28"/>
        </w:rPr>
        <w:t xml:space="preserve"> – доктор економічних наук,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ор ДВНЗ «УжНУ»</w:t>
      </w:r>
    </w:p>
    <w:p>
      <w:pPr>
        <w:pStyle w:val="Normal"/>
        <w:tabs>
          <w:tab w:val="clear" w:pos="708"/>
          <w:tab w:val="left" w:pos="5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гарант освітньо-наукової програми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ікловда В.П.</w:t>
      </w:r>
      <w:r>
        <w:rPr>
          <w:rFonts w:cs="Times New Roman" w:ascii="Times New Roman" w:hAnsi="Times New Roman"/>
          <w:sz w:val="28"/>
          <w:szCs w:val="28"/>
          <w:lang w:val="uk-UA"/>
        </w:rPr>
        <w:t>– доктор економічних наук, професор ДВНЗ «УжНУ», член-кореспондент НАН Україн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азуда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економічних наук, професор ДВНЗ «УжНУ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азуда Л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ктор економічних наук, професор ДВНЗ «УжНУ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убіній Н.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андидат економічних наук, професор ДВНЗ «УжНУ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анущак – Єфіменко Л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 економічних наук, профе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івський національний університет технології та дизайн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ерничко  Т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 економічних наук, профе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НЗ  Мукачівський державний університе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гнатко М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добувач третього рівня вищої освіти ДВНЗ «УжНУ»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вт К.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добувач третього рівня вищої освіти ДВНЗ «УжН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  <w:t>ПРОФІЛЬ ОСВІТНЬОЇ ПРОГРАМИ ПРОГРАМИ</w:t>
      </w:r>
    </w:p>
    <w:p>
      <w:pPr>
        <w:pStyle w:val="Default"/>
        <w:spacing w:lineRule="auto" w:line="360"/>
        <w:ind w:left="1440" w:hanging="0"/>
        <w:jc w:val="center"/>
        <w:rPr>
          <w:rFonts w:eastAsia="Calibri"/>
          <w:b/>
          <w:b/>
          <w:bCs/>
          <w:sz w:val="28"/>
          <w:szCs w:val="28"/>
          <w:lang w:val="ru-RU"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  <w:t>«Соціальні та поведінкові науки»</w:t>
      </w:r>
    </w:p>
    <w:p>
      <w:pPr>
        <w:pStyle w:val="Default"/>
        <w:spacing w:lineRule="auto" w:line="360"/>
        <w:ind w:left="1080" w:hanging="0"/>
        <w:jc w:val="center"/>
        <w:rPr/>
      </w:pPr>
      <w:r>
        <w:rPr>
          <w:b/>
          <w:bCs/>
          <w:sz w:val="28"/>
          <w:szCs w:val="28"/>
          <w:lang w:eastAsia="uk-UA"/>
        </w:rPr>
        <w:t>«</w:t>
      </w:r>
      <w:r>
        <w:rPr>
          <w:b/>
          <w:bCs/>
          <w:sz w:val="28"/>
          <w:szCs w:val="28"/>
          <w:lang w:val="en-US" w:eastAsia="uk-UA"/>
        </w:rPr>
        <w:t>Social and economic sciences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uk-UA"/>
        </w:rPr>
        <w:t>зі спеціальності   051  «Економіка»/«Economic»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620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– Загальна інформаці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овна назва закладу вищої освіти, а також структурного підрозділу у якому здійснюється навча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uk-UA" w:eastAsia="en-US"/>
              </w:rPr>
              <w:t>Державний вищий навчальний заклад «Ужгородський національний університет»,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 економічний факультет /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S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tate 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eastAsia="uk-UA"/>
              </w:rPr>
              <w:t>U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>niversity "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eastAsia="uk-UA"/>
              </w:rPr>
              <w:t>U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zhhorod 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eastAsia="uk-UA"/>
              </w:rPr>
              <w:t>N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ational 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eastAsia="uk-UA"/>
              </w:rPr>
              <w:t>U</w:t>
            </w:r>
            <w:r>
              <w:rPr>
                <w:rFonts w:cs="Times New Roman" w:ascii="Times New Roman" w:hAnsi="Times New Roman"/>
                <w:b w:val="false"/>
                <w:bCs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>niversity",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F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aculty of 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Economics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Department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of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economy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and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  <w:szCs w:val="28"/>
                <w:lang w:eastAsia="uk-UA"/>
              </w:rPr>
              <w:t>enterpreneurship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тупінь вищої освіти та назва кваліфікації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тупінь вищої освіти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октор філософії / Doctor of Philosophy (Ph. 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.)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пеціальність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051 Економіка /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 w:eastAsia="uk-UA"/>
              </w:rPr>
              <w:t>Economic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рогра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Економіка /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 w:eastAsia="uk-UA"/>
              </w:rPr>
              <w:t>Economic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Мова навчання і оцінюва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країнсь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Обсяг освітньої програм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ермін навчання 4 роки, обсяг освітньої складової освітньо-наукової програми 35 кредитів ЄКТС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ип програм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освітньо-наукова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Цикл/рівень програм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HPK – 9 рівень, EQF LLL – 8 рівень, FQ-EHEA – третій цикл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ередумов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ругий рівень вищої освіти (диплом магістра, спеціаліста)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Форма навча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Очна (денна, вечірня), заочна.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рмін дії освітньої програм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 рок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Інтернет-адреса постійного розміщення опису освітньої програм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zhnu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uk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focentre</w:t>
              </w:r>
              <w:r>
                <w:rPr>
                  <w:rStyle w:val="InternetLink"/>
                  <w:lang w:val="uk-UA"/>
                </w:rPr>
                <w:t>/15068</w:t>
              </w:r>
            </w:hyperlink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– Мета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освітньо-науков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Мета програми (з врахуванням рівня кваліфікації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етою ОНП є підготовка висококваліфікованого, конкурентоспроможного фахівця зі ступенем «доктор філософії» в галузі знань 05 «Соціальні та поведінкові науки» за спеціальністю 051 «Економіка», який здатний проводити самостійну науково-дослідну, науково-педагогічну, науково-практичну та організаційну діяльність в галузі економічних досліджень, що спрямована на отримання наукових знань а також підготовку та захист дисертиації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- Характеристика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освітньо-наукової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едметна область (галузь знань, спеціальність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пеціалізація програми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алузь знань 05- соціальні та поведінкові науки</w:t>
            </w:r>
          </w:p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ьність 051- Економіка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рієнтація освітньо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грами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освітньо-наукова </w:t>
            </w:r>
          </w:p>
        </w:tc>
      </w:tr>
      <w:tr>
        <w:trPr>
          <w:trHeight w:val="609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Фокус освітньої програми та спеціалізації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и підготовці докторів філософії поєднуються освітні компоненти в галузі таких напрямків економіки, як сучасні теорії розвитку економічних систем, державна політика розвитку підприємництва в Україні, управління людським розвитком, сучасні теорії та системи державного управління,зовнішньо-економічна діяльність прикордонного регіон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лючові слова: економіка, управління, національне господарство, регіональна економіка,підприємство,розвиток, система, дослідження,потенціал, конкурентоспроможність соціально-економічний розвиток.</w:t>
            </w:r>
          </w:p>
        </w:tc>
      </w:tr>
      <w:tr>
        <w:trPr>
          <w:trHeight w:val="69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собливості програми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ість програми полягає у спрямованості на розширення та поглиблення теоретико-методологічного та науково-методичного базису з метою реалізації наукових досліджень, продукування нових знань та розроблення ефективних механізмів функціонування, розвитку та управління територіальними соціально-економічними системами. Набуті знання взаємозумовлюються сучасними тенденціями розвитку національної й регіональної економіки, умовами євроінтеграційних процесів, і матимуть широке практичне застосування.</w:t>
            </w:r>
          </w:p>
          <w:p>
            <w:pPr>
              <w:pStyle w:val="Normal"/>
              <w:spacing w:lineRule="auto" w:line="360" w:before="0" w:after="0"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чене в сукупності сприятиме досягненню успішної наукової діяльності й забезпеченню фахової професійності здобувача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4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Придатні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випускників 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 працевлаштування та подальшого навчання</w:t>
            </w:r>
          </w:p>
        </w:tc>
      </w:tr>
      <w:tr>
        <w:trPr>
          <w:trHeight w:val="100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ридатність до працевлашту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едагогічна та наукова діяльність у закладах вищої освіти, наукових установах, що здійснюють підготовку фахівців для сфери економіки, проводять наукові дослідження в цій сфері. Посади згідно класифікатора професій України. Асистент (2310.2), доцент (2310.1), професор (2310.1), директор (керівник) малого підприємства (1312), директор (начальник) організації (дослідної, конструкторської, проектної) (1210.1), директор (начальник) професійного навчально-виховного закладу (професійно-технічного училища, професійного училища і т. ін.) (1210.1) , директор (начальник, інший керівник) підприємства (1210.1) , директор науково-дослідного інституту (1210.1), директор центру підвищення кваліфікації (1229.4), завідувач (начальник) відділу (науково-дослідного, конструкторського, проектного та ін.) (1237.2) , завідувач відділення у коледжі (1229.4); науковий співробітник (економіка) (2441.1), економіст (2441.2).</w:t>
            </w:r>
          </w:p>
        </w:tc>
      </w:tr>
      <w:tr>
        <w:trPr>
          <w:trHeight w:val="46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одальше навч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Нау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грама четвертого (наукового) рівня вищої освіти  «Доктор наук». Самоосвіта та саморозвиток. Підвищення кваліфікації в установах різних форм власності. Участь у постдокторських програмах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 – Викладання та оцінюванн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Викл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адання та навч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тиль навчання базується на впровадженні активних методів навчання, що забезпечують особистісно-орієнтований та проблемно-орієнтований підходи , спрямований на розвиток навичок генерування нових ідей та самостійного отримання глибинних знань; підтримку та консультування здобувачів з боку керівника та науково-педагогічних і наукових працівників УжНУ і галузевих науково-дослідних інститутів; інформаційну підтримку щодо участі здобувачів у конкурсах на одержання наукових стипендій премій, грантів; участь у виконанні кафедральних, бюджетних та ініціативних науково-дослідних робіт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ціню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цінювання результатів навчання здійснюється  шляхом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) іспитів та заліків (усних та письмових) з дисциплін навчального плану. Оцінювання здійснюється засистемою ЄКТС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) наукового звітування, яке здійснюється наприкінці кожного року навчання і передбачає контроль за всіма його компонентами. Результати оцінюються в бінарній системі як «атестовано/не атестовано»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) підсумкова атестація здійснюється на підставі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ублічного захисту аспірантом результаті наукового дослідження, представленого у формі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исертації або одноосібної монографії за порядком, встановленим МОН України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– Програмні компетентності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Інтегральна компетентність (ІНТ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атність продукувати інноваційні наукові ідеї, оволодіти методологією наукової та педагогічної діяльності, вирішувати комплексні проблеми в процесі інноваційно-дослідницької та професійної діяльності, що передбачає глибоке переосмислення та створення нових цілісних знань чи практики у галузі економіки. </w:t>
            </w:r>
          </w:p>
        </w:tc>
      </w:tr>
      <w:tr>
        <w:trPr>
          <w:trHeight w:val="55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Загальні компетентності (ЗК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1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Здатність до абстрактного мислення, аналізу та синтезу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2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Навички використання новітніх інформаційних і комунікаційних технологій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3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Здатність визначати відповідні задачі в галузі економіки та окреслювати їх таким чином, щоб просувати та трансформувати наукові знання та розуміння і застосовувати нестандартні підходи до вирішення складних і нетипових завдань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4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Навички критичності та самокритичності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>Здатність рецензувати публікації та презентації, а також брати участь у міжнародних наукових дискусіях, висловлюючи та відстоюючи свою власну позицію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5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Якість та етичні зобов’язання. Знання стандартів і способів мислення, необхідних для наукового дослідження та опублікування, включаючи критичну обізнаність та академічну доброчесність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6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Комунікація. Здатність писати, розмовляти та слухати відповідно до різних регістрів рідною мовою та іноземною, представляючи складні задачі фахівцям та нефахівцям, використовувати прогресивні інформаційно-комунікаційні засоби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 w:eastAsia="uk-UA"/>
              </w:rPr>
              <w:t>ЗК-7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uk-UA"/>
              </w:rPr>
              <w:t xml:space="preserve"> Набуття теоретичних та практичних способів діяльності, скеровуючи зусилля і об’єднуючи результати різних досліджень та аналізів, представляючи остаточний результат до визначеного кінцевого термін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uk-UA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Спеціальні (фахові) компетентності (ФК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. Здатність до критичного  освоєння наукових досягнень сучасної економічної думки, знання основних концепцій, теорій та практичних проблем економіки, загальних тенденцій і закономірностей функціонування і розвитку господарських систем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Вміння відстоювати власну наукову позицію та ефективно трансформувати її з урахуванням конструктивних професійних зауважень і під впливом зміни об'єктивних  реалій господарського життя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Вміння здійснювати кваліфіковані наукові дослідження в галузі економіки, здобувати  та впроваджувати наукові результати, що містять нове знання та мають практичну значущість для усталеного розвитку національної економіки України та її окремих підсистем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атність виявляти та розуміти причинно-наслідкові зв’язки між економічними явищами та процесами у сфері економічного розвитку регіонів, ідентифікувати та оцінювати фактори впливу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іння застосовувати базові математичні методи, системи та інформаційні технології для моделювання економічних об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ктів і процесів та оптимального вирішення на цій підставі різноманітних завдань в економіці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атність використовувати понятійно- категоріальний апарат та методологічний інструментарій сучасної економічнох теорії для ідентифікації та ефективного вирішення актуальних економічних проблем, розв'язання протиріч суспільного розвитку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атність виявляти, аналізувати та прогнозувати характер впливу внутрішніх  і зовнішніх чинників на реалізацію стратегій економічних суб'єктів та розвиток економічних систем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ФК-8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міння узагальнювати та презентувати результати самостійних наукових досліджень, складати аналітичні звіти, оцінювати наукові результати крізь призму їх застосування в якості конкретних заходів економічної політики на мікро- і макрорівнях господарювання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7 – Програмні результати навчання </w:t>
            </w:r>
          </w:p>
        </w:tc>
      </w:tr>
      <w:tr>
        <w:trPr>
          <w:trHeight w:val="496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рограмні результати навч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Знання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1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либинні знання  історичного розвитку  та сучасних концептуально-методологічних та методичних засад в галузі економіки та суміжних галузей знань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1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фундаментальних праць провідних вітчизняних та зарубіжних вчених та наукових шкіл у галузі дослідження, систематизація наукового світогляду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1.3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Знання та розуміння філософської методології наукового пізнання, психолого-педагогічних аспектів професійно-наукової діяльності, власний науковий світогляд та морально-культурні цінності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РН 1.4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статні знанн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іноземної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мови, необхідні для усного та письмового представлення результатів наукових досліджень, ведення фахового наукового діалогу, повного розумінн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ін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мовних наукових текстів.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453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1.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Володіння  універсальними  навичками дослідника через застосування сучасних методів дослідження та інформаційних технологій і стандартних  ком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ютерних програм у науковій діяльності, проведення навчальних занять, управління науковими проектами, формування та використання інтегрованих інформаційних баз даних за результатами статистичних спостережень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Уміння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ПРН 2.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Здатність формулювати мету власного наукового дослідження в контексті світового наукового процесу, усвідомлювати його актуальність і значення для розвитку інших галузей науки, суспільно-політичного, економічного життя.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ПРН 2.2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Здатність формулювати загальну методологічну базу власного наукового дослідження.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ПРН 2.3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Здатність проводити комплексні дослідження в галузі науково-дослідницької та інноваційної діяльності, які приводять до трансформації та отримання нових знань, застосування нестандартних підходів та їх застосування у роботі освітнього і наукового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2205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спрямування.</w:t>
              <w:tab/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ПРН 2.4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Інтерпретувати та аналізувати інформацію, коректно оцінювати нові і складні явища та проблеми з науковою точністю критично та самостійно, відстоюючи власну думку.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ПРН 2.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Здатність формулювати робочі гіпотези та моделі досліджуваної проблеми.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ПРН 2.6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Здатність аналізувати наукові праці в галузі сучасної економіки, виявляючи дискусійні та мало досліджені питання.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uk-UA"/>
              </w:rPr>
              <w:t>ПРН 2.7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Здатність здійснювати моніторинг наукових джерел інформації відносно досліджуваної проблеми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РН 2.8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  Обґрунтувати та комерціалізувати результати дослідження, формулювати авторські висновки і пропозиції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Комунікація 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3.1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Вести спілкування в діалоговому режимі з широкою науковою спільнотою та громадськістю в галузі економіки. 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РН 3.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2.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Кваліфіковано та професійно відображати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результати наукових досліджень у наукових фахових статтях, міжнародних наукових конференціях, семінарах, практично використовувати іноземну мову у науковій, інноваційній та педагогічній діяльності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3.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іння застосовувати сучасні інформаційно-комунікаційні інструменти і технології для забезпечення ефективних наукових та професійних комунікацій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РН 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4.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Ефективно працювати у команді, мати навички міжособистісної взаємод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Автономія і відповідальн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4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тність самостійно проводити наукові дослідження та приймати рішенн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4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тність формулювати власні авторські висновки, пропозиції та рекомендації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ПРН 4.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атні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самовдосконалюватис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свідомлювати та нести особисту відповідальність за одержані результати досліджен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 демонструючи академічну доброчесні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1" w:leader="none"/>
              </w:tabs>
              <w:spacing w:lineRule="auto" w:line="360" w:before="0" w:after="0"/>
              <w:ind w:left="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– Ресурсне забезпечення реалізації освітньої програм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фічні характеристики кадрового</w:t>
              <w:br/>
              <w:t>забезпеч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До викла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 третьому  (освітньо-науковому) рівні вищої осві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ускаються науково-педагогічні працівники з науковими ступенями. Викладання дисциплін англійською мовою проводять науково-педагогічні працівники, що володіють англійською мовою щонайменше на рівні В2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У підготовці фахівців беруть участь такі підрозділи Ужгородського національного університету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підрозділи економічного факультету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-кафедра економіки і підприємництва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афедра загальної педагогіки та педагогіки вищої шко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федра філософ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- математичний факультет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факультет іноземної філології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 інші підрозділи університету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азова (випускова) кафедра - кафедра економіки і підприємництва.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адрове забезпечення освітнього процесу достатнє для забезпечення підготовки фахівців вказаної спеціальності і відповідає Ліцензійним вимогам надання освітніх послуг у сфері вищої освіти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фічні характеристики матеріально-технічного забезпеч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безпеченість навчальними приміщеннями,</w:t>
            </w:r>
          </w:p>
          <w:p>
            <w:pPr>
              <w:pStyle w:val="Normal"/>
              <w:spacing w:lineRule="auto" w:line="360" w:before="0" w:after="0"/>
              <w:ind w:left="-4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мп’ютерними робочими місцями, мультимедійним обладнанням відповідає потребам. Наявна вся необхідна соціально-побутова інфраструктура. Для проведення практичних і лабораторних робіт, інформаційного пошуку та обробки результатів досліджень наявні спеціалізовані комп’ютерні класи факультету з необхідним програмним забезпеченням та необмеженим відкритим доступом до Інтернет-мережі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пецифічні характеристики інформаційного та навчально-методичного забезпеч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ристання віртуального навчального середовищ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жгородського  національного університе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авторських розробок науково-педагогічних працівн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Для забезпечення ефектив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вітнь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процесу надається доступ до провідних закордонних видань в області соціальних та поведінкових наук.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– Академічна мобільність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іональна кредитна мобільність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едитна і ступенева мобільність у споріднених (за галуззю знань, спеціальністю) закладах вищої освіти України на основі двосторонніх або багатосторонніх угод.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жнародна кредитна мобільність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едитна і ступенева мобільність у споріднених (за галуззю знань, спеціальністю) закордонних закладах вищої освіти в рамках програм міжнародного академічного обміну УжНУ.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ння іноземних аспірантів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іноземних здобувачів здійснюється на загальних умовах.</w:t>
            </w:r>
          </w:p>
        </w:tc>
      </w:tr>
    </w:tbl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tabs>
          <w:tab w:val="clear" w:pos="708"/>
          <w:tab w:val="left" w:pos="5580" w:leader="none"/>
        </w:tabs>
        <w:spacing w:lineRule="auto" w:line="360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Default"/>
        <w:spacing w:lineRule="auto" w:line="360"/>
        <w:jc w:val="center"/>
        <w:rPr/>
      </w:pPr>
      <w:r>
        <w:rPr>
          <w:rFonts w:eastAsia="Calibri"/>
          <w:b/>
          <w:bCs/>
          <w:sz w:val="28"/>
          <w:szCs w:val="28"/>
          <w:lang w:eastAsia="uk-UA"/>
        </w:rPr>
        <w:t xml:space="preserve">2. ПЕРЕЛІК КОМПОНЕНТ </w:t>
      </w:r>
      <w:r>
        <w:rPr>
          <w:rFonts w:eastAsia="Calibri"/>
          <w:b/>
          <w:bCs/>
          <w:color w:val="000000"/>
          <w:sz w:val="28"/>
          <w:szCs w:val="28"/>
          <w:lang w:eastAsia="uk-UA"/>
        </w:rPr>
        <w:t>ОСВІТНЬО-НАУКОВОЇ ПРОГРАМИ ТА ЇХ ЛОГІЧНА ПОСЛІДОВНІСТЬ</w:t>
      </w:r>
    </w:p>
    <w:p>
      <w:pPr>
        <w:pStyle w:val="Default"/>
        <w:spacing w:lineRule="auto" w:line="360"/>
        <w:jc w:val="center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2.1.  Перелік обов’язкових та вибіркових компонент ОНП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1276"/>
        <w:gridCol w:w="1751"/>
      </w:tblGrid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д н/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мпоненти освітньої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ількі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редит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рма підсумкового контролю</w:t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</w:tr>
      <w:tr>
        <w:trPr>
          <w:trHeight w:val="107" w:hRule="atLeast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Обов’язкові компоненти ОНП </w:t>
            </w:r>
          </w:p>
        </w:tc>
      </w:tr>
      <w:tr>
        <w:trPr>
          <w:trHeight w:val="2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К. 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Іноземна мова для комунікації у науково-педагогічному середовищ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лі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К. 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орія та методологія класичної та сучасної філософ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</w:tr>
      <w:tr>
        <w:trPr>
          <w:trHeight w:val="1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К. 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езентація  наукових результатів та управління науковими про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К. 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новації в сучасній педагогіці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рганізація та проведення навчаль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К. 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часні інформаційні техноло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К. 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часні теорії розвитку економічни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</w:tr>
      <w:tr>
        <w:trPr>
          <w:trHeight w:val="10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Загальний обсяг обов’язкових компонент: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3 кредити</w:t>
            </w:r>
          </w:p>
        </w:tc>
      </w:tr>
      <w:tr>
        <w:trPr>
          <w:trHeight w:val="107" w:hRule="atLeast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Вибірков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компонент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ОНП </w:t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.01.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аспірант із запропонованих  дисциплін обирає  дві ВК )</w:t>
            </w:r>
          </w:p>
        </w:tc>
      </w:tr>
      <w:tr>
        <w:trPr>
          <w:trHeight w:val="2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.01.0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авна політика розвитку підприємництва в Украї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</w:tr>
      <w:tr>
        <w:trPr>
          <w:trHeight w:val="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учасні концепції підприємницької діяль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.01.0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новаційний потенціал національної економі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лік</w:t>
            </w:r>
          </w:p>
        </w:tc>
      </w:tr>
      <w:tr>
        <w:trPr>
          <w:trHeight w:val="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часні теорії та системи державного управлінн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.02.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center" w:pos="38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аспірант із запропонованих  дисциплін обирає дві ВК )</w:t>
            </w:r>
          </w:p>
        </w:tc>
      </w:tr>
      <w:tr>
        <w:trPr>
          <w:trHeight w:val="4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.02.0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гіонально-адміністративний  менедж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</w:tr>
      <w:tr>
        <w:trPr>
          <w:trHeight w:val="4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овнішньо-економічна  діяльність  прикордонного  регіон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.02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делювання та прогнозування економічного розвитку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лік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людським розвитк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9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Загальний обсяг вибіркових компонент: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 кредитів</w:t>
            </w:r>
          </w:p>
        </w:tc>
      </w:tr>
      <w:tr>
        <w:trPr>
          <w:trHeight w:val="109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обсяг компонент ОНП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5 кредитів</w:t>
            </w:r>
          </w:p>
        </w:tc>
      </w:tr>
    </w:tbl>
    <w:p>
      <w:pPr>
        <w:pStyle w:val="Default"/>
        <w:spacing w:lineRule="auto" w:line="360"/>
        <w:ind w:firstLine="5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Default"/>
        <w:spacing w:lineRule="auto" w:line="360"/>
        <w:ind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О-ЛОГІЧНА СХЕМА </w:t>
      </w:r>
      <w:r>
        <w:rPr>
          <w:rFonts w:eastAsia="Calibri"/>
          <w:b/>
          <w:bCs/>
          <w:color w:val="000000"/>
          <w:sz w:val="28"/>
          <w:szCs w:val="28"/>
          <w:lang w:eastAsia="uk-UA"/>
        </w:rPr>
        <w:t>ОСВІТНЬО-НАУКОВОЇ ПРОГР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0745</wp:posOffset>
                </wp:positionH>
                <wp:positionV relativeFrom="paragraph">
                  <wp:posOffset>93345</wp:posOffset>
                </wp:positionV>
                <wp:extent cx="1304925" cy="723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 рік навч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9.35pt;margin-top:7.35pt;width:102.7pt;height:56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 рік навч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76935</wp:posOffset>
                </wp:positionH>
                <wp:positionV relativeFrom="paragraph">
                  <wp:posOffset>919480</wp:posOffset>
                </wp:positionV>
                <wp:extent cx="85725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05pt;margin-top:72.4pt;width:67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545</wp:posOffset>
                </wp:positionH>
                <wp:positionV relativeFrom="paragraph">
                  <wp:posOffset>919480</wp:posOffset>
                </wp:positionV>
                <wp:extent cx="819150" cy="533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72.4pt;width:64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0745</wp:posOffset>
                </wp:positionH>
                <wp:positionV relativeFrom="paragraph">
                  <wp:posOffset>1616075</wp:posOffset>
                </wp:positionV>
                <wp:extent cx="7810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000000"/>
                                <w:lang w:val="ru-RU" w:eastAsia="uk-UA" w:bidi="ar-SA"/>
                              </w:rPr>
                              <w:t>ОК. 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35pt;margin-top:127.25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000000"/>
                          <w:lang w:val="ru-RU" w:eastAsia="uk-UA" w:bidi="ar-SA"/>
                        </w:rPr>
                        <w:t>ОК. 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20</wp:posOffset>
                </wp:positionH>
                <wp:positionV relativeFrom="paragraph">
                  <wp:posOffset>1616075</wp:posOffset>
                </wp:positionV>
                <wp:extent cx="78105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000000"/>
                                <w:lang w:val="ru-RU" w:eastAsia="uk-UA" w:bidi="ar-SA"/>
                              </w:rPr>
                              <w:t>ОК. 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6pt;margin-top:127.25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000000"/>
                          <w:lang w:val="ru-RU" w:eastAsia="uk-UA" w:bidi="ar-SA"/>
                        </w:rPr>
                        <w:t>ОК. 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2197735</wp:posOffset>
                </wp:positionV>
                <wp:extent cx="78105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000000"/>
                                <w:lang w:val="ru-RU" w:eastAsia="uk-UA" w:bidi="ar-SA"/>
                              </w:rPr>
                              <w:t>ОК. 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6pt;margin-top:173.05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000000"/>
                          <w:lang w:val="ru-RU" w:eastAsia="uk-UA" w:bidi="ar-SA"/>
                        </w:rPr>
                        <w:t>ОК. 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</wp:posOffset>
                </wp:positionH>
                <wp:positionV relativeFrom="paragraph">
                  <wp:posOffset>2794000</wp:posOffset>
                </wp:positionV>
                <wp:extent cx="78105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000000"/>
                                <w:lang w:val="ru-RU" w:eastAsia="uk-UA" w:bidi="ar-SA"/>
                              </w:rPr>
                              <w:t>ОК. 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6pt;margin-top:220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000000"/>
                          <w:lang w:val="ru-RU" w:eastAsia="uk-UA" w:bidi="ar-SA"/>
                        </w:rPr>
                        <w:t>ОК. 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3390900</wp:posOffset>
                </wp:positionV>
                <wp:extent cx="78105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000000"/>
                                <w:lang w:val="ru-RU" w:eastAsia="uk-UA" w:bidi="ar-SA"/>
                              </w:rPr>
                              <w:t>ОК. 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6pt;margin-top:267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000000"/>
                          <w:lang w:val="ru-RU" w:eastAsia="uk-UA" w:bidi="ar-SA"/>
                        </w:rPr>
                        <w:t>ОК. 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55675</wp:posOffset>
                </wp:positionH>
                <wp:positionV relativeFrom="paragraph">
                  <wp:posOffset>93980</wp:posOffset>
                </wp:positionV>
                <wp:extent cx="1304925" cy="723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 рік навч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7.4pt;width:102.7pt;height:56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 рік навч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82650</wp:posOffset>
                </wp:positionH>
                <wp:positionV relativeFrom="paragraph">
                  <wp:posOffset>7380605</wp:posOffset>
                </wp:positionV>
                <wp:extent cx="739140" cy="1805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80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клада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ня плану структ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ри роботи. Пошук наукових джерел та їх опрацю-ванн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5pt;margin-top:581.15pt;width:58.15pt;height:142.1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клада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ня плану структ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ри роботи. Пошук наукових джерел та їх опрацю-ванн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771775</wp:posOffset>
                </wp:positionH>
                <wp:positionV relativeFrom="paragraph">
                  <wp:posOffset>95885</wp:posOffset>
                </wp:positionV>
                <wp:extent cx="1304925" cy="723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 рік навч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7.55pt;width:102.7pt;height:56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 рік навч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78985</wp:posOffset>
                </wp:positionH>
                <wp:positionV relativeFrom="paragraph">
                  <wp:posOffset>93980</wp:posOffset>
                </wp:positionV>
                <wp:extent cx="1304925" cy="723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 рік навч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5pt;margin-top:7.4pt;width:102.7pt;height:56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 рік навча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890395</wp:posOffset>
                </wp:positionH>
                <wp:positionV relativeFrom="paragraph">
                  <wp:posOffset>920750</wp:posOffset>
                </wp:positionV>
                <wp:extent cx="81915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5pt;margin-top:72.5pt;width:64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55675</wp:posOffset>
                </wp:positionH>
                <wp:positionV relativeFrom="paragraph">
                  <wp:posOffset>919480</wp:posOffset>
                </wp:positionV>
                <wp:extent cx="857250" cy="533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72.4pt;width:67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</wp:posOffset>
                </wp:positionH>
                <wp:positionV relativeFrom="paragraph">
                  <wp:posOffset>5722620</wp:posOffset>
                </wp:positionV>
                <wp:extent cx="854075" cy="34232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342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изначе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ня основних завдань ди-сертаційної роботи, вибір оптималь-них теорети-чних чи/та експери-ментальних методів для їх розв’язан-ня. Початок роботи з отримання дани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450.6pt;width:67.2pt;height:26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изначе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ня основних завдань ди-сертаційної роботи, вибір оптималь-них теорети-чних чи/та експери-ментальних методів для їх розв’язан-ня. Початок роботи з отримання даних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905</wp:posOffset>
                </wp:positionH>
                <wp:positionV relativeFrom="paragraph">
                  <wp:posOffset>8562975</wp:posOffset>
                </wp:positionV>
                <wp:extent cx="69850" cy="1016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15pt;margin-top:674.25pt;width:5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690</wp:posOffset>
                </wp:positionH>
                <wp:positionV relativeFrom="paragraph">
                  <wp:posOffset>6915150</wp:posOffset>
                </wp:positionV>
                <wp:extent cx="1270" cy="16484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544.5pt;width:0.1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690</wp:posOffset>
                </wp:positionH>
                <wp:positionV relativeFrom="paragraph">
                  <wp:posOffset>6915150</wp:posOffset>
                </wp:positionV>
                <wp:extent cx="86360" cy="1270"/>
                <wp:effectExtent l="635" t="3810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pt;margin-top:544.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1240</wp:posOffset>
                </wp:positionH>
                <wp:positionV relativeFrom="paragraph">
                  <wp:posOffset>3745865</wp:posOffset>
                </wp:positionV>
                <wp:extent cx="821690" cy="535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535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-довження напрацю-вання даних, обробка та аналіз отриманих резуль-татів. Корекція початко-вих гіпотез та завдань у відпо-відності до резуль-татів аналізу, про-довження пошуку наукових джерел та їх опрацю-вання. Підго-товка перших резуль-татів до публікації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294.95pt;width:64.65pt;height:4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-довження напрацю-вання даних, обробка та аналіз отриманих резуль-татів. Корекція початко-вих гіпотез та завдань у відпо-відності до резуль-татів аналізу, про-довження пошуку наукових джерел та їх опрацю-вання. Підго-товка перших резуль-татів до публікації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240</wp:posOffset>
                </wp:positionH>
                <wp:positionV relativeFrom="paragraph">
                  <wp:posOffset>6670040</wp:posOffset>
                </wp:positionV>
                <wp:extent cx="69850" cy="1016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525.2pt;width:5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3455</wp:posOffset>
                </wp:positionH>
                <wp:positionV relativeFrom="paragraph">
                  <wp:posOffset>5022215</wp:posOffset>
                </wp:positionV>
                <wp:extent cx="1270" cy="16484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395.45pt;width:0.1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3455</wp:posOffset>
                </wp:positionH>
                <wp:positionV relativeFrom="paragraph">
                  <wp:posOffset>5022215</wp:posOffset>
                </wp:positionV>
                <wp:extent cx="86360" cy="1270"/>
                <wp:effectExtent l="635" t="38100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395.4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6915</wp:posOffset>
                </wp:positionH>
                <wp:positionV relativeFrom="paragraph">
                  <wp:posOffset>4702175</wp:posOffset>
                </wp:positionV>
                <wp:extent cx="800100" cy="44183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41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-довження напрацю-вання даних, обробка та аналіз отрима-них даних. Корекція початко-вих гіпотез та завдань у відпові-дності до резуль-татів аналізу. Про-довження підго-товки резуль-татів до публі-кації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370.25pt;width:62.95pt;height:34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-довження напрацю-вання даних, обробка та аналіз отрима-них даних. Корекція початко-вих гіпотез та завдань у відпові-дності до резуль-татів аналізу. Про-довження підго-товки резуль-татів до публі-кації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0550</wp:posOffset>
                </wp:positionH>
                <wp:positionV relativeFrom="paragraph">
                  <wp:posOffset>6483350</wp:posOffset>
                </wp:positionV>
                <wp:extent cx="69850" cy="1016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510.5pt;width:5.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9765</wp:posOffset>
                </wp:positionH>
                <wp:positionV relativeFrom="paragraph">
                  <wp:posOffset>4835525</wp:posOffset>
                </wp:positionV>
                <wp:extent cx="1270" cy="16484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380.75pt;width:0.1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9765</wp:posOffset>
                </wp:positionH>
                <wp:positionV relativeFrom="paragraph">
                  <wp:posOffset>4835525</wp:posOffset>
                </wp:positionV>
                <wp:extent cx="86360" cy="1270"/>
                <wp:effectExtent l="635" t="38100" r="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380.7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9090</wp:posOffset>
                </wp:positionH>
                <wp:positionV relativeFrom="paragraph">
                  <wp:posOffset>6835775</wp:posOffset>
                </wp:positionV>
                <wp:extent cx="788670" cy="23406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234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зага-льнення резуль-татів дослі-дження. Про-довження підго-товки резуль-татів до публікації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7pt;margin-top:538.25pt;width:62.05pt;height:18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зага-льнення резуль-татів дослі-дження. Про-довження підго-товки резуль-татів до публікації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21430</wp:posOffset>
                </wp:positionH>
                <wp:positionV relativeFrom="paragraph">
                  <wp:posOffset>3630930</wp:posOffset>
                </wp:positionV>
                <wp:extent cx="770255" cy="54641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546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та-точне визна-чення кола проблем, що будуть розгляд-нуті в дисерта-ційній роботі, встано-влення місця дослі-дження в контексті резуль-татів інших авторів, пате-нтний пошук. Про-довження підго-товки резуль-татів до публ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кації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285.9pt;width:60.6pt;height:430.2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та-точне визна-чення кола проблем, що будуть розгляд-нуті в дисерта-ційній роботі, встано-влення місця дослі-дження в контексті резуль-татів інших авторів, пате-нтний пошук. Про-довження підго-товки резуль-татів до публ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кації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750435</wp:posOffset>
                </wp:positionH>
                <wp:positionV relativeFrom="paragraph">
                  <wp:posOffset>6598920</wp:posOffset>
                </wp:positionV>
                <wp:extent cx="772160" cy="25673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56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у-вання ви-сновків і реко-менда-цій. Закін-чення роботи над дисе-ртацією, пре-дста-влення руко-пис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05pt;margin-top:519.6pt;width:60.75pt;height:202.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у-вання ви-сновків і реко-менда-цій. Закін-чення роботи над дисе-ртацією, пре-дста-влення руко-пис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650230</wp:posOffset>
                </wp:positionH>
                <wp:positionV relativeFrom="paragraph">
                  <wp:posOffset>7306310</wp:posOffset>
                </wp:positionV>
                <wp:extent cx="628650" cy="18802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88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 w:eastAsia="zh-CN" w:bidi="ar-SA"/>
                              </w:rPr>
                              <w:t>Офо-рмлен-ня роботи та подан-ня до за-хист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хист дисе-ртації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9pt;margin-top:575.3pt;width:49.45pt;height:14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uk-UA" w:eastAsia="zh-CN" w:bidi="ar-SA"/>
                        </w:rPr>
                        <w:t>Офо-рмлен-ня роботи та подан-ня до за-хист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хист дисе-ртації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772410</wp:posOffset>
                </wp:positionH>
                <wp:positionV relativeFrom="paragraph">
                  <wp:posOffset>920750</wp:posOffset>
                </wp:positionV>
                <wp:extent cx="857250" cy="533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3pt;margin-top:72.5pt;width:67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79190</wp:posOffset>
                </wp:positionH>
                <wp:positionV relativeFrom="paragraph">
                  <wp:posOffset>923290</wp:posOffset>
                </wp:positionV>
                <wp:extent cx="819150" cy="533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72.7pt;width:64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81525</wp:posOffset>
                </wp:positionH>
                <wp:positionV relativeFrom="paragraph">
                  <wp:posOffset>920750</wp:posOffset>
                </wp:positionV>
                <wp:extent cx="857250" cy="533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72.5pt;width:67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473700</wp:posOffset>
                </wp:positionH>
                <wp:positionV relativeFrom="paragraph">
                  <wp:posOffset>913130</wp:posOffset>
                </wp:positionV>
                <wp:extent cx="819150" cy="533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 сем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pt;margin-top:71.9pt;width:64.45pt;height:41.9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 сем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1775</wp:posOffset>
                </wp:positionH>
                <wp:positionV relativeFrom="paragraph">
                  <wp:posOffset>8750300</wp:posOffset>
                </wp:positionV>
                <wp:extent cx="69850" cy="1016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689pt;width:5.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0990</wp:posOffset>
                </wp:positionH>
                <wp:positionV relativeFrom="paragraph">
                  <wp:posOffset>7102475</wp:posOffset>
                </wp:positionV>
                <wp:extent cx="1270" cy="16484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559.25pt;width:0.05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0990</wp:posOffset>
                </wp:positionH>
                <wp:positionV relativeFrom="paragraph">
                  <wp:posOffset>7102475</wp:posOffset>
                </wp:positionV>
                <wp:extent cx="86360" cy="1270"/>
                <wp:effectExtent l="635" t="38100" r="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559.2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9190</wp:posOffset>
                </wp:positionH>
                <wp:positionV relativeFrom="paragraph">
                  <wp:posOffset>8483600</wp:posOffset>
                </wp:positionV>
                <wp:extent cx="69850" cy="1016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668pt;width:5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8405</wp:posOffset>
                </wp:positionH>
                <wp:positionV relativeFrom="paragraph">
                  <wp:posOffset>6835775</wp:posOffset>
                </wp:positionV>
                <wp:extent cx="1270" cy="1648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538.25pt;width:0.1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8405</wp:posOffset>
                </wp:positionH>
                <wp:positionV relativeFrom="paragraph">
                  <wp:posOffset>6835775</wp:posOffset>
                </wp:positionV>
                <wp:extent cx="86360" cy="1270"/>
                <wp:effectExtent l="635" t="38100" r="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538.2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6925</wp:posOffset>
                </wp:positionH>
                <wp:positionV relativeFrom="paragraph">
                  <wp:posOffset>8338820</wp:posOffset>
                </wp:positionV>
                <wp:extent cx="69850" cy="1016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5pt;margin-top:656.6pt;width:5.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6140</wp:posOffset>
                </wp:positionH>
                <wp:positionV relativeFrom="paragraph">
                  <wp:posOffset>6690995</wp:posOffset>
                </wp:positionV>
                <wp:extent cx="1270" cy="16484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pt;margin-top:526.85pt;width:0.1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6140</wp:posOffset>
                </wp:positionH>
                <wp:positionV relativeFrom="paragraph">
                  <wp:posOffset>6690995</wp:posOffset>
                </wp:positionV>
                <wp:extent cx="86360" cy="1270"/>
                <wp:effectExtent l="635" t="38100" r="0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pt;margin-top:526.8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14975</wp:posOffset>
                </wp:positionH>
                <wp:positionV relativeFrom="paragraph">
                  <wp:posOffset>9028430</wp:posOffset>
                </wp:positionV>
                <wp:extent cx="69850" cy="1016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710.9pt;width:5.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4190</wp:posOffset>
                </wp:positionH>
                <wp:positionV relativeFrom="paragraph">
                  <wp:posOffset>7380605</wp:posOffset>
                </wp:positionV>
                <wp:extent cx="1270" cy="16484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581.15pt;width:0.05pt;height:12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4190</wp:posOffset>
                </wp:positionH>
                <wp:positionV relativeFrom="paragraph">
                  <wp:posOffset>7380605</wp:posOffset>
                </wp:positionV>
                <wp:extent cx="86360" cy="1270"/>
                <wp:effectExtent l="635" t="38100" r="0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581.1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9955</wp:posOffset>
                </wp:positionH>
                <wp:positionV relativeFrom="paragraph">
                  <wp:posOffset>255905</wp:posOffset>
                </wp:positionV>
                <wp:extent cx="78105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eastAsia="uk-UA" w:bidi="ar-SA"/>
                              </w:rPr>
                              <w:t>ОК. 0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1.65pt;margin-top:20.15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eastAsia="uk-UA" w:bidi="ar-SA"/>
                        </w:rPr>
                        <w:t>ОК. 0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00B0F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</wp:posOffset>
                </wp:positionH>
                <wp:positionV relativeFrom="paragraph">
                  <wp:posOffset>181610</wp:posOffset>
                </wp:positionV>
                <wp:extent cx="78105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000000"/>
                                <w:lang w:val="ru-RU" w:eastAsia="uk-UA" w:bidi="ar-SA"/>
                              </w:rPr>
                              <w:t>ОК. 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6pt;margin-top:14.3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000000"/>
                          <w:lang w:val="ru-RU" w:eastAsia="uk-UA" w:bidi="ar-SA"/>
                        </w:rPr>
                        <w:t>ОК. 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24560</wp:posOffset>
                </wp:positionH>
                <wp:positionV relativeFrom="paragraph">
                  <wp:posOffset>169545</wp:posOffset>
                </wp:positionV>
                <wp:extent cx="78105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eastAsia="uk-UA" w:bidi="ar-SA"/>
                              </w:rPr>
                              <w:t>ВК.0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.8pt;margin-top:13.35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eastAsia="uk-UA" w:bidi="ar-SA"/>
                        </w:rPr>
                        <w:t>ВК.0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en-US"/>
                        </w:rPr>
                        <w:t>1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45</wp:posOffset>
                </wp:positionH>
                <wp:positionV relativeFrom="paragraph">
                  <wp:posOffset>169545</wp:posOffset>
                </wp:positionV>
                <wp:extent cx="78105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eastAsia="uk-UA" w:bidi="ar-SA"/>
                              </w:rPr>
                              <w:t>ВК.0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13.35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eastAsia="uk-UA" w:bidi="ar-SA"/>
                        </w:rPr>
                        <w:t>ВК.0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en-US"/>
                        </w:rPr>
                        <w:t>1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24560</wp:posOffset>
                </wp:positionH>
                <wp:positionV relativeFrom="paragraph">
                  <wp:posOffset>109220</wp:posOffset>
                </wp:positionV>
                <wp:extent cx="78105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eastAsia="uk-UA" w:bidi="ar-SA"/>
                              </w:rPr>
                              <w:t>ВК.0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uk-U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.8pt;margin-top:8.6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eastAsia="uk-UA" w:bidi="ar-SA"/>
                        </w:rPr>
                        <w:t>ВК.0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uk-UA"/>
                        </w:rPr>
                        <w:t>2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35</wp:posOffset>
                </wp:positionH>
                <wp:positionV relativeFrom="paragraph">
                  <wp:posOffset>109220</wp:posOffset>
                </wp:positionV>
                <wp:extent cx="78105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eastAsia="uk-UA" w:bidi="ar-SA"/>
                              </w:rPr>
                              <w:t>ВК.0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uk-U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eastAsia="uk-UA"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8.6pt;width:61.4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eastAsia="uk-UA" w:bidi="ar-SA"/>
                        </w:rPr>
                        <w:t>ВК.0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uk-UA"/>
                        </w:rPr>
                        <w:t>2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eastAsia="uk-UA" w:bidi="ar-SA"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</w:r>
      <w:r>
        <w:br w:type="page"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uk-UA"/>
        </w:rPr>
        <w:t>3. ФОРМА АТЕСТАЦІЇ ЗДОБУВАЧІВ ВИЩОЇ ОСВІТИ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тестація здобувачів освітнього ступеня доктора філософ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пеціальністю 051 «Економіка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дійснюється у формі публічного захисту дисертаційної роботи.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бов’язковою умовою допуску до захисту є успішне виконання здобувачем його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>індивідуального навчального плану та індивідуального плану наукової робо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езультаті успішного захисту дисертаційної роботи здобувачу присуджується науковий ступінь доктора філософії, присвоюється кваліфікація доктора філософії в галузі соціальних та поведінкових наук і видається диплом встановленого зразка. </w:t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Default"/>
        <w:spacing w:lineRule="auto" w:line="360"/>
        <w:rPr>
          <w:rStyle w:val="FontStyle133"/>
          <w:b/>
          <w:b/>
          <w:sz w:val="28"/>
          <w:szCs w:val="28"/>
          <w:lang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4800" w:leader="underscore"/>
        </w:tabs>
        <w:spacing w:lineRule="auto" w:line="360"/>
        <w:jc w:val="center"/>
        <w:rPr/>
      </w:pPr>
      <w:r>
        <w:rPr>
          <w:rStyle w:val="FontStyle133"/>
          <w:b/>
          <w:sz w:val="28"/>
          <w:szCs w:val="28"/>
          <w:lang w:val="uk-UA" w:eastAsia="uk-UA"/>
        </w:rPr>
        <w:t>4. МАТРИЦЯ ВІДПОВІДНОСТІ ПРОГРАМНИХ КОМПЕТЕНТНОСТЕЙ КОМПОНЕНТАМ ОСВІТНЬОЇ ПРОГРАМИ</w:t>
      </w:r>
    </w:p>
    <w:p>
      <w:pPr>
        <w:pStyle w:val="Style81"/>
        <w:widowControl/>
        <w:tabs>
          <w:tab w:val="clear" w:pos="708"/>
          <w:tab w:val="left" w:pos="2070" w:leader="none"/>
        </w:tabs>
        <w:spacing w:lineRule="auto" w:line="360"/>
        <w:rPr>
          <w:rStyle w:val="FontStyle133"/>
          <w:sz w:val="28"/>
          <w:szCs w:val="28"/>
          <w:lang w:val="uk-UA" w:eastAsia="uk-UA"/>
        </w:rPr>
      </w:pPr>
      <w:r>
        <w:rPr>
          <w:rStyle w:val="FontStyle133"/>
          <w:sz w:val="28"/>
          <w:szCs w:val="28"/>
          <w:lang w:val="uk-UA" w:eastAsia="uk-UA"/>
        </w:rPr>
        <w:tab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4817110" cy="6971665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697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608"/>
                              <w:gridCol w:w="608"/>
                              <w:gridCol w:w="607"/>
                              <w:gridCol w:w="607"/>
                              <w:gridCol w:w="605"/>
                              <w:gridCol w:w="702"/>
                              <w:gridCol w:w="709"/>
                              <w:gridCol w:w="709"/>
                              <w:gridCol w:w="710"/>
                              <w:gridCol w:w="7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ОК 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ОК 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ОК </w:t>
                                  </w: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ОК </w:t>
                                  </w: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ОК </w:t>
                                  </w: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ОК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ВК 01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ВК 01.0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ВК 02.0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ВК 02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ІНТ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1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2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3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4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5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6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ЗК 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1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2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3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4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5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6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color w:val="00B0F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7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ФК 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b/>
                                      <w:b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4800" w:leader="underscor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FontStyle13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548.95pt;mso-wrap-distance-left:9pt;mso-wrap-distance-right:9pt;mso-wrap-distance-top:0pt;mso-wrap-distance-bottom:0pt;margin-top:10.5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608"/>
                        <w:gridCol w:w="608"/>
                        <w:gridCol w:w="607"/>
                        <w:gridCol w:w="607"/>
                        <w:gridCol w:w="605"/>
                        <w:gridCol w:w="702"/>
                        <w:gridCol w:w="709"/>
                        <w:gridCol w:w="709"/>
                        <w:gridCol w:w="710"/>
                        <w:gridCol w:w="77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ОК 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ОК 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 xml:space="preserve">ОК </w:t>
                            </w: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 xml:space="preserve">ОК </w:t>
                            </w: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 xml:space="preserve">ОК </w:t>
                            </w: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ОК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ВК 01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ВК 01.0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ВК 02.0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ind w:left="113" w:right="113" w:hanging="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ВК 02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ІНТ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1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2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3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4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5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6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ЗК 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1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2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3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4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5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6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color w:val="00B0F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7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  <w:t>ФК 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b/>
                                <w:b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napToGrid w:val="false"/>
                              <w:spacing w:lineRule="auto" w:line="360"/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4800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FontStyle133"/>
                                <w:sz w:val="22"/>
                                <w:szCs w:val="22"/>
                                <w:lang w:val="uk-UA" w:eastAsia="uk-UA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>
          <w:rStyle w:val="FontStyle133"/>
          <w:rFonts w:cs="Calibri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>
          <w:rStyle w:val="FontStyle13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Style w:val="FontStyle133"/>
          <w:rFonts w:cs="Times New Roman" w:ascii="Times New Roman" w:hAnsi="Times New Roman"/>
          <w:b/>
          <w:sz w:val="28"/>
          <w:szCs w:val="28"/>
          <w:lang w:val="uk-UA" w:eastAsia="uk-UA"/>
        </w:rPr>
        <w:t>5.МАТРИЦЯ ЗАБЕЗПЕЧЕННЯ ПРОГРАМНИХ РЕЗУЛЬТАТІВ НАВЧАННЯ ВІДПОВІДНИМИ КОМПОНЕНТАМИ ОСВІТНЬОЇ ПРОГРАМИ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29"/>
        <w:gridCol w:w="630"/>
        <w:gridCol w:w="629"/>
        <w:gridCol w:w="628"/>
        <w:gridCol w:w="628"/>
        <w:gridCol w:w="628"/>
        <w:gridCol w:w="627"/>
        <w:gridCol w:w="628"/>
        <w:gridCol w:w="628"/>
        <w:gridCol w:w="625"/>
      </w:tblGrid>
      <w:tr>
        <w:trPr>
          <w:trHeight w:val="1134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ОК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ОК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 xml:space="preserve">ОК </w:t>
            </w:r>
            <w:r>
              <w:rPr>
                <w:rStyle w:val="FontStyle133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 xml:space="preserve">ОК </w:t>
            </w:r>
            <w:r>
              <w:rPr>
                <w:rStyle w:val="FontStyle133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ОК</w:t>
            </w:r>
            <w:r>
              <w:rPr>
                <w:rStyle w:val="FontStyle133"/>
                <w:b/>
                <w:sz w:val="24"/>
                <w:szCs w:val="24"/>
                <w:lang w:eastAsia="uk-UA"/>
              </w:rPr>
              <w:t xml:space="preserve"> 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ОК</w:t>
            </w:r>
            <w:r>
              <w:rPr>
                <w:rStyle w:val="FontStyle133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ind w:left="113" w:right="113" w:hanging="0"/>
              <w:rPr/>
            </w:pPr>
            <w:r>
              <w:rPr>
                <w:rStyle w:val="FontStyle133"/>
                <w:b/>
                <w:sz w:val="22"/>
                <w:szCs w:val="22"/>
                <w:lang w:val="uk-UA" w:eastAsia="uk-UA"/>
              </w:rPr>
              <w:t>ВК 01.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ind w:left="113" w:right="113" w:hanging="0"/>
              <w:rPr/>
            </w:pPr>
            <w:r>
              <w:rPr>
                <w:rStyle w:val="FontStyle133"/>
                <w:b/>
                <w:sz w:val="22"/>
                <w:szCs w:val="22"/>
                <w:lang w:val="uk-UA" w:eastAsia="uk-UA"/>
              </w:rPr>
              <w:t>ВК 01.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ind w:left="113" w:right="113" w:hanging="0"/>
              <w:rPr/>
            </w:pPr>
            <w:r>
              <w:rPr>
                <w:rStyle w:val="FontStyle133"/>
                <w:b/>
                <w:sz w:val="22"/>
                <w:szCs w:val="22"/>
                <w:lang w:val="uk-UA" w:eastAsia="uk-UA"/>
              </w:rPr>
              <w:t>ВК 02.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ind w:left="113" w:right="113" w:hanging="0"/>
              <w:rPr/>
            </w:pPr>
            <w:r>
              <w:rPr>
                <w:rStyle w:val="FontStyle133"/>
                <w:b/>
                <w:sz w:val="22"/>
                <w:szCs w:val="22"/>
                <w:lang w:val="uk-UA" w:eastAsia="uk-UA"/>
              </w:rPr>
              <w:t>ВК 02.0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Н</w:t>
            </w:r>
          </w:p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1.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1.3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>
                <w:rStyle w:val="FontStyle133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Style w:val="FontStyle133"/>
                <w:b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1.4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>
                <w:rStyle w:val="FontStyle133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Style w:val="FontStyle133"/>
                <w:b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1.5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1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3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4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5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6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7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2.8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3.1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3.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3.3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b/>
                <w:b/>
                <w:color w:val="00B0F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b/>
                <w:b/>
                <w:color w:val="00B0F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b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3.4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4.1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4.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ПРН 4.3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rPr/>
            </w:pPr>
            <w:r>
              <w:rPr>
                <w:rStyle w:val="FontStyle133"/>
                <w:sz w:val="24"/>
                <w:szCs w:val="24"/>
                <w:lang w:val="en-US" w:eastAsia="uk-UA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pacing w:before="0" w:after="0"/>
              <w:contextualSpacing/>
              <w:rPr/>
            </w:pPr>
            <w:r>
              <w:rPr>
                <w:rStyle w:val="FontStyle133"/>
                <w:sz w:val="24"/>
                <w:szCs w:val="24"/>
                <w:lang w:val="uk-UA" w:eastAsia="uk-UA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800" w:leader="underscore"/>
              </w:tabs>
              <w:snapToGrid w:val="false"/>
              <w:spacing w:before="0" w:after="0"/>
              <w:contextualSpacing/>
              <w:rPr>
                <w:rStyle w:val="FontStyle133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Style w:val="FontStyle13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Calibri Light" w:hAnsi="Calibri Light" w:eastAsia="Times New Roman" w:cs="Calibri Light"/>
      <w:b/>
      <w: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FFFF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caps/>
      <w:sz w:val="32"/>
      <w:szCs w:val="32"/>
      <w:lang w:val="en-US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FontStyle133">
    <w:name w:val="Font Style133"/>
    <w:qFormat/>
    <w:rPr>
      <w:rFonts w:ascii="Times New Roman" w:hAnsi="Times New Roman" w:cs="Times New Roman"/>
      <w:sz w:val="26"/>
      <w:szCs w:val="26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5">
    <w:name w:val="Font Style13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2">
    <w:name w:val="Font Style152"/>
    <w:qFormat/>
    <w:rPr>
      <w:rFonts w:ascii="Times New Roman" w:hAnsi="Times New Roman" w:cs="Times New Roman"/>
      <w:sz w:val="26"/>
      <w:szCs w:val="2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Style17">
    <w:name w:val="Таблица Знак"/>
    <w:qFormat/>
    <w:rPr>
      <w:sz w:val="24"/>
      <w:szCs w:val="26"/>
      <w:lang w:val="ru-RU" w:bidi="ar-SA"/>
    </w:rPr>
  </w:style>
  <w:style w:type="character" w:styleId="FontStyle136">
    <w:name w:val="Font Style136"/>
    <w:qFormat/>
    <w:rPr>
      <w:rFonts w:ascii="Times New Roman" w:hAnsi="Times New Roman" w:cs="Times New Roman"/>
      <w:smallCap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85">
    <w:name w:val="Основной текст (185)_"/>
    <w:qFormat/>
    <w:rPr>
      <w:b/>
      <w:bCs/>
      <w:sz w:val="27"/>
      <w:szCs w:val="27"/>
      <w:shd w:fill="FFFFFF" w:val="clear"/>
    </w:rPr>
  </w:style>
  <w:style w:type="character" w:styleId="73">
    <w:name w:val="Основной текст (73)_"/>
    <w:qFormat/>
    <w:rPr>
      <w:b/>
      <w:bCs/>
      <w:spacing w:val="-10"/>
      <w:sz w:val="23"/>
      <w:szCs w:val="23"/>
      <w:shd w:fill="FFFFFF" w:val="clear"/>
    </w:rPr>
  </w:style>
  <w:style w:type="character" w:styleId="186">
    <w:name w:val="Основной текст (186)_"/>
    <w:qFormat/>
    <w:rPr>
      <w:b/>
      <w:bCs/>
      <w:sz w:val="19"/>
      <w:szCs w:val="19"/>
      <w:shd w:fill="FFFFFF" w:val="clear"/>
    </w:rPr>
  </w:style>
  <w:style w:type="character" w:styleId="187">
    <w:name w:val="Основной текст (187)_"/>
    <w:qFormat/>
    <w:rPr>
      <w:rFonts w:ascii="Lucida Sans Unicode" w:hAnsi="Lucida Sans Unicode" w:cs="Lucida Sans Unicode"/>
      <w:spacing w:val="-20"/>
      <w:shd w:fill="FFFFFF" w:val="clear"/>
    </w:rPr>
  </w:style>
  <w:style w:type="character" w:styleId="185LucidaSansUnicode">
    <w:name w:val="Основной текст (185) + Lucida Sans Unicode"/>
    <w:qFormat/>
    <w:rPr>
      <w:rFonts w:ascii="Lucida Sans Unicode" w:hAnsi="Lucida Sans Unicode" w:cs="Lucida Sans Unicode"/>
      <w:b w:val="false"/>
      <w:bCs w:val="false"/>
      <w:i/>
      <w:iCs/>
      <w:strike w:val="false"/>
      <w:dstrike w:val="false"/>
      <w:spacing w:val="-20"/>
      <w:sz w:val="22"/>
      <w:szCs w:val="22"/>
      <w:u w:val="none"/>
      <w:shd w:fill="FFFFFF" w:val="clear"/>
    </w:rPr>
  </w:style>
  <w:style w:type="character" w:styleId="187TimesNewRoman">
    <w:name w:val="Основной текст (187) + Times New Roman"/>
    <w:qFormat/>
    <w:rPr>
      <w:rFonts w:ascii="Times New Roman" w:hAnsi="Times New Roman" w:cs="Times New Roman"/>
      <w:spacing w:val="-10"/>
      <w:shd w:fill="FFFFFF" w:val="clear"/>
    </w:rPr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5" w:leader="dot"/>
      </w:tabs>
      <w:spacing w:before="0" w:after="100"/>
      <w:jc w:val="center"/>
    </w:pPr>
    <w:rPr>
      <w:rFonts w:ascii="Times New Roman" w:hAnsi="Times New Roman" w:cs="Times New Roman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uppressAutoHyphens w:val="true"/>
      <w:spacing w:lineRule="exact" w:line="283" w:before="0" w:after="0"/>
      <w:jc w:val="both"/>
    </w:pPr>
    <w:rPr>
      <w:rFonts w:ascii="Times New Roman" w:hAnsi="Times New Roman" w:eastAsia="Times New Roman" w:cs="Times New Roman"/>
      <w:b/>
      <w:bCs/>
      <w:i/>
      <w:iCs/>
      <w:lang w:val="uk-U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eastAsia="zh-CN" w:bidi="ar-SA"/>
    </w:rPr>
  </w:style>
  <w:style w:type="paragraph" w:styleId="41">
    <w:name w:val="Основний текст (4)1"/>
    <w:basedOn w:val="Normal"/>
    <w:qFormat/>
    <w:pPr>
      <w:widowControl w:val="false"/>
      <w:shd w:fill="FFFFFF" w:val="clear"/>
      <w:suppressAutoHyphens w:val="true"/>
      <w:spacing w:lineRule="auto" w:line="240" w:before="4440" w:after="0"/>
      <w:jc w:val="center"/>
    </w:pPr>
    <w:rPr>
      <w:rFonts w:ascii="Times New Roman" w:hAnsi="Times New Roman" w:eastAsia="Times New Roman" w:cs="Times New Roman"/>
      <w:sz w:val="26"/>
      <w:szCs w:val="20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autoSpaceDE w:val="false"/>
      <w:spacing w:lineRule="auto" w:line="252" w:before="0" w:after="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w w:val="90"/>
      <w:kern w:val="2"/>
      <w:sz w:val="18"/>
      <w:szCs w:val="18"/>
      <w:lang w:eastAsia="zh-CN"/>
    </w:rPr>
  </w:style>
  <w:style w:type="paragraph" w:styleId="Style23">
    <w:name w:val="%абзац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uk-U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4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322" w:before="0" w:after="0"/>
      <w:ind w:hanging="557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325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76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276" w:before="280" w:after="280"/>
      <w:ind w:left="40" w:hanging="2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5">
    <w:name w:val="Таблица"/>
    <w:basedOn w:val="Normal"/>
    <w:qFormat/>
    <w:pPr>
      <w:overflowPunct w:val="false"/>
      <w:autoSpaceDE w:val="false"/>
      <w:spacing w:lineRule="auto" w:line="240" w:before="0" w:after="0"/>
      <w:ind w:right="-142" w:hanging="0"/>
      <w:textAlignment w:val="baseline"/>
    </w:pPr>
    <w:rPr>
      <w:sz w:val="24"/>
      <w:szCs w:val="26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32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32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851">
    <w:name w:val="Основной текст (185)1"/>
    <w:basedOn w:val="Normal"/>
    <w:qFormat/>
    <w:pPr>
      <w:widowControl w:val="false"/>
      <w:shd w:fill="FFFFFF" w:val="clear"/>
      <w:spacing w:lineRule="atLeast" w:line="240" w:before="240" w:after="60"/>
      <w:ind w:hanging="1540"/>
    </w:pPr>
    <w:rPr>
      <w:b/>
      <w:bCs/>
      <w:sz w:val="27"/>
      <w:szCs w:val="27"/>
      <w:lang w:val="en-US"/>
    </w:rPr>
  </w:style>
  <w:style w:type="paragraph" w:styleId="731">
    <w:name w:val="Основной текст (73)1"/>
    <w:basedOn w:val="Normal"/>
    <w:qFormat/>
    <w:pPr>
      <w:widowControl w:val="false"/>
      <w:shd w:fill="FFFFFF" w:val="clear"/>
      <w:spacing w:lineRule="atLeast" w:line="240" w:before="0" w:after="0"/>
      <w:ind w:hanging="1260"/>
    </w:pPr>
    <w:rPr>
      <w:b/>
      <w:bCs/>
      <w:spacing w:val="-10"/>
      <w:sz w:val="23"/>
      <w:szCs w:val="23"/>
      <w:lang w:val="en-US"/>
    </w:rPr>
  </w:style>
  <w:style w:type="paragraph" w:styleId="1861">
    <w:name w:val="Основной текст (186)"/>
    <w:basedOn w:val="Normal"/>
    <w:qFormat/>
    <w:pPr>
      <w:widowControl w:val="false"/>
      <w:shd w:fill="FFFFFF" w:val="clear"/>
      <w:spacing w:lineRule="exact" w:line="294" w:before="0" w:after="0"/>
      <w:ind w:firstLine="280"/>
    </w:pPr>
    <w:rPr>
      <w:b/>
      <w:bCs/>
      <w:sz w:val="19"/>
      <w:szCs w:val="19"/>
      <w:lang w:val="en-US"/>
    </w:rPr>
  </w:style>
  <w:style w:type="paragraph" w:styleId="1871">
    <w:name w:val="Основной текст (187)"/>
    <w:basedOn w:val="Normal"/>
    <w:qFormat/>
    <w:pPr>
      <w:widowControl w:val="false"/>
      <w:shd w:fill="FFFFFF" w:val="clear"/>
      <w:spacing w:lineRule="exact" w:line="310" w:before="0" w:after="0"/>
      <w:ind w:hanging="1540"/>
    </w:pPr>
    <w:rPr>
      <w:rFonts w:ascii="Lucida Sans Unicode" w:hAnsi="Lucida Sans Unicode" w:cs="Lucida Sans Unicode"/>
      <w:spacing w:val="-2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pozicii.onp@gmail.com" TargetMode="External"/><Relationship Id="rId3" Type="http://schemas.openxmlformats.org/officeDocument/2006/relationships/hyperlink" Target="https://www.uzhnu.edu.ua/uk/infocentre/1506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57:00Z</dcterms:created>
  <dc:creator>Натусенька</dc:creator>
  <dc:description/>
  <cp:keywords/>
  <dc:language>en-US</dc:language>
  <cp:lastModifiedBy>Vasya</cp:lastModifiedBy>
  <cp:lastPrinted>2020-03-25T13:50:00Z</cp:lastPrinted>
  <dcterms:modified xsi:type="dcterms:W3CDTF">2020-05-25T12:13:00Z</dcterms:modified>
  <cp:revision>249</cp:revision>
  <dc:subject/>
  <dc:title>ДВНЗ «УЖГОРОДСЬКИЙ НАЦІОНАЛЬНИЙ УНІВЕРСИТЕТ»</dc:title>
</cp:coreProperties>
</file>