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743700" cy="10248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476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4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1510" cy="100977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4195" cy="100977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195" cy="1009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4195" cy="100977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195" cy="1009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777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1510" cy="1005840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10058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10058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1510" cy="1005840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6370" cy="100584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6370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6370" cy="100584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6370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5840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1510" cy="994537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994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6595" cy="99453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994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78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6595" cy="994537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994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4537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4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1510" cy="982980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0" cy="98298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982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77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0" cy="982980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982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2980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1510" cy="10134600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0" cy="101346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0" cy="1013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0" cy="101346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0" cy="1013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34600"/>
                <wp:effectExtent l="0" t="0" r="0" b="0"/>
                <wp:wrapTopAndBottom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1510" cy="10095230"/>
                <wp:effectExtent l="0" t="0" r="0" b="0"/>
                <wp:wrapTopAndBottom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9770" cy="1009459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9770" cy="1009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9770" cy="1009459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9770" cy="1009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523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1510" cy="9829800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2570" cy="982980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2570" cy="982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77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2570" cy="982980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2570" cy="982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29800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1510" cy="9792970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3570" cy="979297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3570" cy="979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3570" cy="979297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3570" cy="979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34:00Z</dcterms:created>
  <dc:creator>2</dc:creator>
  <dc:description/>
  <cp:keywords/>
  <dc:language>en-US</dc:language>
  <cp:lastModifiedBy>2</cp:lastModifiedBy>
  <dcterms:modified xsi:type="dcterms:W3CDTF">2019-06-12T09:36:00Z</dcterms:modified>
  <cp:revision>1</cp:revision>
  <dc:subject/>
  <dc:title/>
</cp:coreProperties>
</file>