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aps/>
          <w:color w:val="000000"/>
          <w:spacing w:val="45"/>
          <w:kern w:val="2"/>
          <w:sz w:val="50"/>
          <w:szCs w:val="50"/>
          <w:lang w:eastAsia="uk-UA"/>
        </w:rPr>
      </w:pPr>
      <w:r>
        <w:rPr>
          <w:rFonts w:eastAsia="Times New Roman" w:cs="Times New Roman" w:ascii="Times New Roman" w:hAnsi="Times New Roman"/>
          <w:caps/>
          <w:color w:val="000000"/>
          <w:spacing w:val="45"/>
          <w:kern w:val="2"/>
          <w:sz w:val="50"/>
          <w:szCs w:val="50"/>
          <w:lang w:eastAsia="uk-UA"/>
        </w:rPr>
        <w:t>УКРАЇНСЬКИМ СТУДЕНТАМ, АСПІРАНТАМ ТА ВИКЛАДАЧАМ ПРОПОНУТЬ ПРОЙТИ НАВЧАННЯ АБО СТАЖУВАННЯ У ВИШАХ СЛОВАЧЧИНИ</w:t>
      </w:r>
    </w:p>
    <w:p>
      <w:pPr>
        <w:pStyle w:val="Normal"/>
        <w:shd w:fill="FFFFFF" w:val="clear"/>
        <w:spacing w:lineRule="auto" w:line="240" w:before="0" w:after="225"/>
        <w:jc w:val="both"/>
        <w:textAlignment w:val="baseline"/>
        <w:rPr>
          <w:rFonts w:ascii="Times New Roman" w:hAnsi="Times New Roman" w:eastAsia="Times New Roman" w:cs="Times New Roman"/>
          <w:color w:val="333333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uk-UA"/>
        </w:rPr>
        <w:t>Українських студентів, аспірантів та викладачів запрошують на навчання або стажування у словацьких вишах. Така можливість надається відповідно до Програми співробітництва між Міністерством освіти і науки України та Міністерством освіти Словацької Республік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uk-UA"/>
        </w:rPr>
        <w:t>Заявки приймаються </w:t>
      </w: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eastAsia="uk-UA"/>
        </w:rPr>
        <w:t>до 12 квітня 2019 року.</w:t>
      </w:r>
    </w:p>
    <w:p>
      <w:pPr>
        <w:pStyle w:val="Normal"/>
        <w:shd w:fill="FFFFFF" w:val="clear"/>
        <w:spacing w:lineRule="auto" w:line="240" w:before="0" w:after="225"/>
        <w:jc w:val="both"/>
        <w:textAlignment w:val="baseline"/>
        <w:rPr>
          <w:rFonts w:ascii="Times New Roman" w:hAnsi="Times New Roman" w:eastAsia="Times New Roman" w:cs="Times New Roman"/>
          <w:color w:val="333333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uk-UA"/>
        </w:rPr>
        <w:t>Словацька сторона зможе прийняти:</w:t>
      </w:r>
    </w:p>
    <w:p>
      <w:pPr>
        <w:pStyle w:val="Normal"/>
        <w:shd w:fill="FFFFFF" w:val="clear"/>
        <w:spacing w:lineRule="auto" w:line="240" w:before="0" w:after="225"/>
        <w:jc w:val="both"/>
        <w:textAlignment w:val="baseline"/>
        <w:rPr>
          <w:rFonts w:ascii="Times New Roman" w:hAnsi="Times New Roman" w:eastAsia="Times New Roman" w:cs="Times New Roman"/>
          <w:color w:val="333333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uk-UA"/>
        </w:rPr>
        <w:t>- до 5 студентів на часткове навчання (до 10 місяців);</w:t>
      </w:r>
    </w:p>
    <w:p>
      <w:pPr>
        <w:pStyle w:val="Normal"/>
        <w:shd w:fill="FFFFFF" w:val="clear"/>
        <w:spacing w:lineRule="auto" w:line="240" w:before="0" w:after="225"/>
        <w:jc w:val="both"/>
        <w:textAlignment w:val="baseline"/>
        <w:rPr>
          <w:rFonts w:ascii="Times New Roman" w:hAnsi="Times New Roman" w:eastAsia="Times New Roman" w:cs="Times New Roman"/>
          <w:color w:val="333333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uk-UA"/>
        </w:rPr>
        <w:t>- до 5 стажистів і докторантів/аспірантів з метою збору матеріалів, вивчення наукової літератури за темою досліджень (до 10 місяців).</w:t>
      </w:r>
    </w:p>
    <w:p>
      <w:pPr>
        <w:pStyle w:val="Normal"/>
        <w:shd w:fill="FFFFFF" w:val="clear"/>
        <w:spacing w:lineRule="auto" w:line="240" w:before="0" w:after="225"/>
        <w:jc w:val="both"/>
        <w:textAlignment w:val="baseline"/>
        <w:rPr>
          <w:rFonts w:ascii="Times New Roman" w:hAnsi="Times New Roman" w:eastAsia="Times New Roman" w:cs="Times New Roman"/>
          <w:color w:val="333333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uk-UA"/>
        </w:rPr>
        <w:t>Пропозиція покриває навчання та проживання кандидатів у студентських гуртожитках. Їм також виплачуватимуть стипендії у розмірах, встановлених для іноземних студентів і докторантів/аспірантів у Словацькій Республі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uk-UA"/>
        </w:rPr>
        <w:t>МОН України прийматиме заявки (заповнену аплікаційну форму та інші документи) в паперовому форматі у 2-х примірниках (перший пакет документів - оригінали, другий – копії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uk-UA"/>
        </w:rPr>
        <w:t>Поштова адреса: Проспект Перемоги, 10, 01135, Київ, Україна,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uk-UA"/>
        </w:rPr>
        <w:t>Міністерство освіти і науки України,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uk-UA"/>
        </w:rPr>
        <w:t>Управління міжнародного співробітництва та європейської інтеграції,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uk-UA"/>
        </w:rPr>
        <w:t>Примітка: “Стипендії на короткотермінове навчання в Словацькій Республіці 2019”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uk-UA"/>
        </w:rPr>
        <w:t>Перелік необхідних документів є на останній сторінці анкети-заяви за посиланням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3849F9"/>
            <w:sz w:val="21"/>
            <w:szCs w:val="21"/>
            <w:lang w:eastAsia="uk-UA"/>
          </w:rPr>
          <w:t>https://bit.ly/2Lz01rZ.</w:t>
        </w:r>
      </w:hyperlink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uk-UA"/>
        </w:rPr>
        <w:t>Там також розміщена докладна інформація про пропозицію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hyperlink r:id="rId3">
        <w:r>
          <w:rPr>
            <w:rStyle w:val="InternetLink"/>
          </w:rPr>
          <w:t>https://mon.gov.ua/ua/news/ukrayinskim-studentam-aspirantam-ta-vikladacham-proponut-projti-navchannya-abo-stazhuvannya-u-vishah-slovachchini?fbclid=IwAR2KdO_Udc1Dcgw2i_5aT0veLYN7tujr8UkyeFGX9FdLKaIywB9bJZNZucI</w:t>
        </w:r>
      </w:hyperlink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t.ly/2Lz01rZ." TargetMode="External"/><Relationship Id="rId3" Type="http://schemas.openxmlformats.org/officeDocument/2006/relationships/hyperlink" Target="https://mon.gov.ua/ua/news/ukrayinskim-studentam-aspirantam-ta-vikladacham-proponut-projti-navchannya-abo-stazhuvannya-u-vishah-slovachchini?fbclid=IwAR2KdO_Udc1Dcgw2i_5aT0veLYN7tujr8UkyeFGX9FdLKaIywB9bJZNZu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03:00Z</dcterms:created>
  <dc:creator>Користувач Windows</dc:creator>
  <dc:description/>
  <cp:keywords/>
  <dc:language>en-US</dc:language>
  <cp:lastModifiedBy>Користувач Windows</cp:lastModifiedBy>
  <dcterms:modified xsi:type="dcterms:W3CDTF">2019-03-28T08:06:00Z</dcterms:modified>
  <cp:revision>1</cp:revision>
  <dc:subject/>
  <dc:title/>
</cp:coreProperties>
</file>