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  <w:t>«Ужгородський національний університет»</w:t>
      </w:r>
    </w:p>
    <w:p>
      <w:pPr>
        <w:pStyle w:val="Normal"/>
        <w:jc w:val="center"/>
        <w:rPr/>
      </w:pPr>
      <w:r>
        <w:rPr>
          <w:b/>
          <w:color w:val="C00000"/>
          <w:lang w:val="uk-UA"/>
        </w:rPr>
        <w:t>Інформація про монографії, науково-педагогічними працівниками університету у період 2008-2012</w:t>
      </w:r>
      <w:r>
        <w:rPr>
          <w:b/>
          <w:color w:val="C00000"/>
        </w:rPr>
        <w:t xml:space="preserve"> </w:t>
      </w:r>
      <w:r>
        <w:rPr>
          <w:b/>
          <w:color w:val="C00000"/>
          <w:lang w:val="uk-UA"/>
        </w:rPr>
        <w:t>рр.</w:t>
      </w:r>
    </w:p>
    <w:p>
      <w:pPr>
        <w:pStyle w:val="Normal"/>
        <w:jc w:val="center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010"/>
        <w:gridCol w:w="2435"/>
        <w:gridCol w:w="2551"/>
        <w:gridCol w:w="1134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вна назва виданн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то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і дані вида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видання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ика розупорядкованих середовищ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як І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ньчец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ик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 реалії сучасних кордоні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 П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Міська друкарня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ропонімія Закарпатт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чка П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Папірус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1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нкціональна характеристика лімфовенозного анастомаза при лікуванні лімфодеми кінцівок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ремет П.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ремет А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оверл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: проблеми стратегічного розвитк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біній Н.Ю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жова Г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ко Т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а стратегія розвитку підприємств в Україні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о 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редьгаза.-31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винні ресурси лікарських рослин Закарпатт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адош В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галь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ник закарпатської говірки села Сокирниця Хустського район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адош І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хнє Потисся в давнин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игорошко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ати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о-французький математичний словник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ець В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єва О.Ф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оверл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і твердокрилі Українських Карпат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лешко О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Мистецька лінія.-20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промислове виробництво регіону в умовах ринкових трансформацій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уда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лави синтезовані металотермією і СВС-процес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гуц Ю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ція аграрних відносин в областях Українських Карпат (друга половина 60-х рр. ХХ – початок ХХІ ст.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лканич Н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ати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йроэндокринные аспекты клинического течения рака гортан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й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тов на Дону:Роствидав.- 25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умінь іншомовного ділового спілкування у майбутніх соціальних працівникі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юк О.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овська І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.- 13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зові переходи в сегнетоелектричних фосфоровмісних халькогенідних кристалах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чанський Ю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ссен Т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юра Р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лк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нюс:Вільнюський університет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3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гнетоелектрики групи А В С під впливом високого тиск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занич О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ьвів:Сорока.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нденції  розвитку іншомовної освіти у середніх навчальних закладах Угорської Республік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па Л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ЗІПП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йові задачі математичної фізики з випадковими фактор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й Б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енко Ю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ивка-Тилищак Г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:Київський університет.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>
          <w:trHeight w:val="65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етика лірики Василя Пачовського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ла Евелі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орчість Теодосія Осьмачки в контексті стильових та філософських вимірів ХХ столітт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ча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жгород:</w:t>
            </w:r>
            <w:r>
              <w:rPr>
                <w:lang w:val="en-US"/>
              </w:rPr>
              <w:t>TIMPANI</w:t>
            </w:r>
            <w:r>
              <w:rPr>
                <w:lang w:val="uk-UA"/>
              </w:rPr>
              <w:t>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альна гіпертензія та її ускладненн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В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шаєв В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ин В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:Мартиняк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5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 з історії Угорської Русі. Упорядкування і передмова О.С. Мазурк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ткович 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Мистецька лінія.-45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словацького автономістського руху 1918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8 рр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ніцер І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оверл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ецькі меншини в центральній та східній Європі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воздяк О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ечч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: Проблеми стратегічного розвитк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іній Н.Ю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жова Г.М., Климко Т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рух України як форма національно-визвольної боротьби українців на зламі 80-90 ро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 ст.:закарпатський регіональний аспект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паш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УСТРІЧ ДОЛІ:Нариси історії визвольних змагань.2-ге виданн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геш М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жгород: Граж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ская постмодернистическая проза в восточно- и западно- литературном контекст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дзир Н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О. Гарку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йно-правове регулювання інституту президента в Україні та Франції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ов Д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сага Ю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і ресурси регіону: активізація трудового колектив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тюлич М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а 2006-2008 рр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цинський  Р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ові та деформаційні ефекти у складних сегнето-активних сполуках 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сюк І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ицький Р.Р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їна А.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ивка О.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92 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илос проти стилетів: Карпатська Україна у журналі </w:t>
            </w:r>
            <w:r>
              <w:rPr/>
              <w:t>“</w:t>
            </w:r>
            <w:r>
              <w:rPr>
                <w:lang w:val="uk-UA"/>
              </w:rPr>
              <w:t>Пробоєм</w:t>
            </w:r>
            <w:r>
              <w:rPr/>
              <w:t>”</w:t>
            </w:r>
            <w:r>
              <w:rPr>
                <w:lang w:val="uk-UA"/>
              </w:rPr>
              <w:t xml:space="preserve">(1934-1943). Упорядкування, передмова та примітки Леся Белея.- Серія </w:t>
            </w:r>
            <w:r>
              <w:rPr>
                <w:lang w:val="en-US"/>
              </w:rPr>
              <w:t>Ucrainica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  <w:r>
              <w:rPr/>
              <w:t xml:space="preserve"> </w:t>
            </w:r>
            <w:r>
              <w:rPr>
                <w:lang w:val="en-US"/>
              </w:rPr>
              <w:t>fonts</w:t>
            </w:r>
            <w:r>
              <w:rPr/>
              <w:t>.</w:t>
            </w:r>
            <w:r>
              <w:rPr>
                <w:lang w:val="uk-UA"/>
              </w:rPr>
              <w:t xml:space="preserve"> Книга 5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ь Бел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тез та властивості тієно[2,3 -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>]</w:t>
            </w:r>
            <w:r>
              <w:rPr/>
              <w:t xml:space="preserve"> </w:t>
            </w:r>
            <w:r>
              <w:rPr>
                <w:lang w:val="uk-UA"/>
              </w:rPr>
              <w:t>піримідині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пак С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ивка М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дєл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Патент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і організації Закарпаття в боротьбі за державність України (кінець 80-х-початок 90-х років ХХ столітт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араб М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ати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ато-Українське державотворення: до 70- річчя проголошення державної незалежності Карпатської Україн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геш М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оверл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чий потенціал регіону в умовах ринкових перетворень: проблеми формування і використанн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єндєл М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канець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ати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сько-український словник сталих словосполучень та виразі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занець П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ати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сько-український словник сталих словосполучень та виразі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занець П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ати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і Георгій Вернадські про Угорську Русь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ок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Мистецька лінія.-16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uk-UA"/>
              </w:rPr>
              <w:t>…</w:t>
            </w:r>
            <w:r>
              <w:rPr>
                <w:lang w:val="uk-UA"/>
              </w:rPr>
              <w:t>Історію угро-русів, якщо брати до уваги вимоги сучасної історіографії, досі не написано…</w:t>
            </w:r>
            <w:r>
              <w:rPr/>
              <w:t>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ок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Мистецька лінія.-28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єпископ Савватій (1880-1959) 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ек 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ега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ець 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омовц, Чехія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й літопис Ужгородського національного університет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 С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оверл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овий потенціал регіону: проблеми та шляхи їх подоланн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іній Н.Ю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ндор Ф.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лкунова О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О.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ман дослідження халькогенідних склоподібних напівпровідникі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ца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мб Р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ш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ш 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апешт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Влтави до Дніпра: Студії з українського літературознавства та міжслов’янських культурних взаємин. Упорядкування та передмова Любомира і Леся Белеїв.- Серія </w:t>
            </w:r>
            <w:r>
              <w:rPr>
                <w:lang w:val="en-US"/>
              </w:rPr>
              <w:t>Ucrainica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a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ontest</w:t>
            </w:r>
            <w:r>
              <w:rPr>
                <w:lang w:val="uk-UA"/>
              </w:rPr>
              <w:t xml:space="preserve">. – Книга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ьнар Михай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арпаття через призму політичних виборі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ець Ю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ати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ахи Закарпатської області (анотований список)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іш Л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:Ліга-Прес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чені Росії про Закарпаття: Із карпатознавчої спадщини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рядкування і передмова Мазурка О.С. і Мандрика І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жгород:КП </w:t>
            </w:r>
            <w:r>
              <w:rPr/>
              <w:t>“</w:t>
            </w:r>
            <w:r>
              <w:rPr>
                <w:lang w:val="uk-UA"/>
              </w:rPr>
              <w:t>Ужгородська міська друкарня</w:t>
            </w:r>
            <w:r>
              <w:rPr/>
              <w:t>”</w:t>
            </w:r>
            <w:r>
              <w:rPr>
                <w:lang w:val="uk-UA"/>
              </w:rPr>
              <w:t>.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20</w:t>
            </w:r>
            <w:r>
              <w:rPr>
                <w:lang w:val="uk-UA"/>
              </w:rPr>
              <w:t>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славна церква на Закарпатті у першій половині ХХ ст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ець Ю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ати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славний Свято-Іоанно-Предтеченський чоловічий монастир у с. Бедевл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ець Ю.В., ієромонах Пімен (Мацол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ати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ична думка на Закарпатті епохи національного відродження (кінець </w:t>
            </w:r>
            <w:r>
              <w:rPr>
                <w:lang w:val="en-US"/>
              </w:rPr>
              <w:t>XVIII</w:t>
            </w:r>
            <w:r>
              <w:rPr/>
              <w:t xml:space="preserve"> </w:t>
            </w:r>
            <w:r>
              <w:rPr>
                <w:lang w:val="uk-UA"/>
              </w:rPr>
              <w:t>– середина ХІХ ст.)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юк Д.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Інформацно-видавничий центр ЗІППО.- 40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ла Копаня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игорошко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унія, Сату-Маре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тя і помисли президента Карпатської України. Августин Волошин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геш М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яп М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сюк В.Ю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а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нтез та властивості тієно [2,3 -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>]</w:t>
            </w:r>
            <w:r>
              <w:rPr/>
              <w:t xml:space="preserve"> </w:t>
            </w:r>
            <w:r>
              <w:rPr>
                <w:lang w:val="uk-UA"/>
              </w:rPr>
              <w:t xml:space="preserve">піримідинів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єндєл В.Г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ивка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Пат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і механізми соціально-трудового потенціал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тюлич М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а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огосподарства:соціально-економічні трансформації/ регіональний аспект дослідження/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тюлич М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кій О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Пат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вентивна робота з неповнолітніми в діяльності соціальних служб Великої Британії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овська І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порядковані систе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цький В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, ІМФ Н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чна безпека житлового будівництва регіон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ловда В.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О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га-П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тєздатний економічний розвиток регіон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ловда В.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а С.С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бер С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овий потенціал регіону:проблеми та шляхи їх подоланн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ловда В.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іній Н.Ю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а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аринний світ у книзі Карпатський національний природний парк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илюк О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ак В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лешко О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ча:Філі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астабільні стани в аморфних халькогенідних напівпровідниках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а В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а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еччина, Гейденберг: Спрінг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адник Карпатського лісівник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бут Ф.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ннич В.С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-Франківськ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лі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ратегія подолання бар</w:t>
            </w:r>
            <w:r>
              <w:rPr/>
              <w:t>’</w:t>
            </w:r>
            <w:r>
              <w:rPr>
                <w:lang w:val="uk-UA"/>
              </w:rPr>
              <w:t>єрів входу на рино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ловда В.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ець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Карпа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елиця у минулому і сьогодні. /1871-2009/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цинський Р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 скрізь віки:нариси з історії Ужгород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ака С.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Пат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угро-русів, якщо брати до уваги вимоги сучас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ографії, досі не написане…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ок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Мистецька ліні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часне українське медичне право. За заг. Ред. С.Г. Стеценка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іл – Булеци С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Атік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йно-правовий статус прокуратури в Словаччині, Польщі, Чехії та Україні ( порівняльно-правове дослідження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черський В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сага Ю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порядковані системи .Ч ІІ. Халькогенідні стекла та аморфні плівк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к А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іш В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цький В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ницька Л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, ІМФ НАНУ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ий факультет Ужгородського національного університет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ашин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арик і Закарпатт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ове підприємництво регіону: сучасний стан і перспективи розвитк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йда-Носик Н.Н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 Р.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Мистецька лінія.- 23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іелектрична та ультразвукова спектроскопія  шаруватих </w:t>
            </w:r>
            <w:r>
              <w:rPr>
                <w:lang w:val="en-US"/>
              </w:rPr>
              <w:t>CuInP</w:t>
            </w:r>
            <w:r>
              <w:rPr/>
              <w:t>2(</w:t>
            </w:r>
            <w:r>
              <w:rPr>
                <w:lang w:val="en-US"/>
              </w:rPr>
              <w:t>SxSe</w:t>
            </w:r>
            <w:r>
              <w:rPr/>
              <w:t>1-</w:t>
            </w:r>
            <w:r>
              <w:rPr>
                <w:lang w:val="en-US"/>
              </w:rPr>
              <w:t>x</w:t>
            </w:r>
            <w:r>
              <w:rPr/>
              <w:t xml:space="preserve">)6 </w:t>
            </w:r>
            <w:r>
              <w:rPr>
                <w:lang w:val="uk-UA"/>
              </w:rPr>
              <w:t>змішаних кристалів. В к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али, кераміки, полімери, композити. Під ред. Ш. Рене та Е. Тиркотт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уліоніс 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ніс Ю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юткевіч Й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чанський Ю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ью-Йорк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вентивна діяльність соціальних служб Великої Британії з неповнолітніми, схильними до девіантної поведінк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овська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тош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бинець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ін 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еник С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жгород:Шарк.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ливості формування професійної мотивації майбутніх фахівців в Угорщині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овська І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рінц М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Мистецька лінія.- 25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 планид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ей 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егічне управління ефективністю підприємств у корпоративному секторі регіону: проблеми та шляхи вдосконаленн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іній Н.Ю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адяк Р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кол І.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ець І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іній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правового регулювання господарської діяльності в першій Чехословацькій республіці для Україн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моннай В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сага Ю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 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ав і свобод громадян України у сфері публічного управління:адміністративно-правовий механізм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ур Я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Четверта хвиля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дискретних функцій та синтез логічних схем у нейро-базисі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че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В. Падяк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/>
              <w:t>’</w:t>
            </w:r>
            <w:r>
              <w:rPr>
                <w:lang w:val="uk-UA"/>
              </w:rPr>
              <w:t xml:space="preserve">янський світ у його минулому й сучасному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рядкування, вступна стаття та примітки Л. Беле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Темпо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о-румунський тематичний словник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вдій 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Карпенко В.М.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хід Угорщини до парламентської демократії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ш Є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Інтермікс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порядковані системи. Ч. І. Особливості структури халькогенідних стекол та плівок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к А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цький В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енко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, ІМФ НАНУ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імена колись і тепер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ей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Темпо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агоністи кальцію в лікуванні хворих на артеріальну гіпертензію, асоційовану із ішемічною хворобою серц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ко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6 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д – стимул житт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ич М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ич О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ич Т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оверл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вентивна робота з неповнолітніми в діяльності соціальних служб Великої Британії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овська І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Мистецька ліні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професійно-педагогічної мотивації майбутніх учителів іноземних мов в Угорщині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рінц 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овська І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ве регулювання відносин в Європейському Союзі та країнах Східної Європи:порівняльний аналіз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дак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егічне управління ефективністю підприємств у корпоративному секторі регіону:проблеми та шляхи вдосконаленн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іній Н.Ю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адяк Р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кол І.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ець І.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іній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формування та реалізації стратегії розвитку Закарпатської області до 2015 року із залученням громад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а С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К.І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Карманський: життя і творчість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мб Л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Пачовський:  Закарпатські сторінки життя і  творчість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мб Л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е барокко Закарпатт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дованець Н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уття: Історико-етнографічний нарис.(автор ідеї та керівник авторського колективу Василь Марчук)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геш М.М. у співав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: Манустри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линний покрив боліт і водойм верхів’я басейну р.Тиси. (Українські Карпати тафлювіальна концепція його охорони)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льбаба-Клушина Л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Лі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єпископ Савватій (1880-1959 роки)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ець Ю.В. у співав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хія, Оломов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астабільні стани  в аморфних напівпровідниках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а В.І., Мікла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рінг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ктроскопія рівнів в аморфних  напівпровідниках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а В.І., Мікла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ью-Йорк:Лсев’є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електрична та ультразвукова спектроскопія квазі-двохвимірних кристалів твердих розчи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uInP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(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Se</w:t>
            </w:r>
            <w:r>
              <w:rPr>
                <w:vertAlign w:val="subscript"/>
                <w:lang w:val="uk-UA"/>
              </w:rPr>
              <w:t>1-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uk-UA"/>
              </w:rPr>
              <w:t>)</w:t>
            </w:r>
            <w:r>
              <w:rPr>
                <w:vertAlign w:val="subscript"/>
                <w:lang w:val="uk-UA"/>
              </w:rPr>
              <w:t>6</w:t>
            </w:r>
            <w:r>
              <w:rPr>
                <w:lang w:val="uk-UA"/>
              </w:rPr>
              <w:t>. Довідник з матеріалознавств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чанський Ю.М. у співав. Під ред.. С.Рене та Е.Турк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ью-Йорк: Нова На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тя і наукові пошуки Федора Потушняк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водар М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а демократія у країнах Центральної і Східної Європ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дьел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жгород: Мистецька лінія 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ча програма підприємств у системі стратегічного планування</w:t>
            </w:r>
            <w:r>
              <w:rPr>
                <w:lang w:val="uk-UA"/>
              </w:rPr>
              <w:t>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а В.І., Повідайчик М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жгород: Закарпаття 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нітивний підхід до оцінки операційних ризиків у контексті підвищення регіональної конкурентоспроможності (на матеріалах Закарпатської області)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 Даньків В.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Карпатська В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Карпатських русині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кай Михайло. Колектив автор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Закарпа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’янські особові імена українців (понад 2000 імен)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чка П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Лі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народна чарівна казка: психоаналітичний аспект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иховська 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о-словацькі культурні взаємини від початку </w:t>
            </w:r>
            <w:r>
              <w:rPr>
                <w:lang w:val="en-US"/>
              </w:rPr>
              <w:t>XIX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о середини </w:t>
            </w:r>
            <w:r>
              <w:rPr>
                <w:lang w:val="en-US"/>
              </w:rPr>
              <w:t>XX</w:t>
            </w:r>
            <w:r>
              <w:rPr>
                <w:lang w:val="uk-UA"/>
              </w:rPr>
              <w:t xml:space="preserve"> ст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ьнар М., Белей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І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ві постаті з історії української церкви: Андрей Шептицький та Августин Волоши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араб В., Вегеш 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ове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ніка Закарпаття 1867-2010 рр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едакцією проф. Вегеша 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ове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дроми обкрадання при патології судин дуги аорт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ин В.І., Корсак В.В., Буцко Є.С., Левицький А.В., Борсенко М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Карп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адіація. Здоров’я. Радіопротекція</w:t>
            </w:r>
            <w:r>
              <w:rPr>
                <w:color w:val="000000"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до 25-річчя аварії на ЧАЕС)</w:t>
            </w:r>
            <w:r>
              <w:rPr>
                <w:lang w:val="uk-UA"/>
              </w:rPr>
              <w:t>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ич Т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ове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учасні діагностичні та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лікувальні підходи до печінкової недостатності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усин В.І., Авдеєв В.В., Румянцев К.Є., Сірчак Є.С., Маляр Н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Карп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лас захворювань ротової порожнини та оперативних втручань щелепно-лицевої ділянки і шиї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нча А., Переста Ю.Ю., Костенко Є.Я., Єнча А. (мол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Закарпа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овременные аспекты лазерной терапии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едакцією Попова В.Д. розділи: Пантьо В.В., Пантьо В.І., Пантьо В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сы: Вертик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кордонне співробітництво: регіональні трансформації та перспектив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 Газуда Л.М., Дяченко Б.І., Лизанець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Лі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іональні особливості продовольчого забезпеч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уда М.В., Ерфан В.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Закарпа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ав і свобод громадян України у сфері публічного управління: адміністративно-правовий механізм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ур Я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 Четверта хв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-виховна робота у сфері осві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овська І.В., Товканець 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Б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профілактики девіантної поведінки неповнолітніх в Російській Федерації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овська І.В., Зобенко Н., Товканець 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Б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і підходи сприяння входження України в ЄС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бер С.В., Чубарь О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Б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на інфраструктура: теорія і методика сучасних досліджень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 Шевчук Я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Ліра-П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ходи у шаруватих напівпровідниках – сегнетоелектрик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чанський Ю.М. у співавторств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орватія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фні халькогеніди. Минуле. Теперішнє. Майбутнє. Спектроскопія домішкових рівнів в аморфних халькогенідах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а В.І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кла В.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тон, Нью-Йор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Peculiarities of the Amorphus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цький В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унія, Бухар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ві засади державної етнонаціональної політики в Україні. За редакцією Кресіної І.О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сланов С.А.-розді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 Лог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 Штауфенами і Вельфами: консолідація Чеського королівства та зміцнення його міжнародного статусу за правління Пршемисла Отакара І (1197-1230).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ей І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Лі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спільно-політичне становище словацьких земель у складі монархії Габсбургів (1526-1610)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тин Я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Поліграф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а книга Українських Карпат. Тваринний світ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лешко О.Ю., Потіш Л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Карп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ецько-український та українсько-німецький словник математичних терміні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юк О.Л., Кіш Н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Лі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 Франко в історіографічному трикутнику: інтерпретації, джерела, взаємин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цинський Р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раж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а Україна: портрет з натур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ака С.Д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Лі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і особ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ницький В., Федака 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ст Сабов та його про угорських русині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ок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качево: Карпатська В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політика в іменах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геш М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Говерла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егічне планування як фактор конкурентоспроможності: теоретичний та практичний аспект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іній Н.Ю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ович Ю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ш Г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Закарпатт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урсний потенціал аграрної сфери природоохорон-ного регіон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уда Л.М., Симоненко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Бреза- 25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икотромбофлебіт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ин В.І., Корсак В.В., Болдіжар П.О., Левчак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жгород: Карпати- 288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а міграція українців Закарпаття на поч. ХХІ століття та її культурно-побутові наслідк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чак О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жгород: Гражда- 368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рургія дистальних відділів термінології аорт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ин В.І., Корсак В.В., Чобей С.М., Попович Я.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жгород: Карпати-488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робота в системі освіти: профілактика девіантної поведінки учнів ПТ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овська І.В., Товканець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Бреза-270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диції та новаторство української літературно-художньої антропонімії постоталітарної доб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геш А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оверла-272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цька республіка: інститути захисту прав і свобод людини та громадянин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яниця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Говерла-80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о-словацькі відносини: Формування системи міждержавного співробітництв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Т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ІВЦ ЗІППО-274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ська Іредента в  міжвоєнному Закарпатті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ря В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ІВЦ ЗІППО- 200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ордонне співробітництво:  регіональні трансформації та перспектив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 Газуда Л.М., Дяченко Б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жгород: Карпати-226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хід до демократії в Чеській Республіці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адик Н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жгород: Карпати -174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„Просвіта” в громадсько-політичному та культурному житті Закарпаття (1920-1939 рр.)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япко 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ІВЦ- 320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іжний досвід підготовки фахівців  у системі дистанційної освіт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овська І.В., Бартош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еник 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Брез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розвиток неформальних практик підпри- ємництва в умовах економічної кризи (приклад Закарпаття)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рга Н.І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ін О.В.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Брез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й бізнес як фактор розвитку конкурентноспро- можності регіон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 Кубіній Н.Ю., Ступко А.В., Брітченко І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а: ТОВ Тенхсервіс-199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егічні чинники економічного розвитку гірських територій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а-Продан С.С., Сембер С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Б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анізм розвитку лісового господарства Закарпатсь- кої області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Я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качево: Карпатська В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етичний комплекс Карпатського регіону: фінансово-економічний аспект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 Пітюлич М.М.,  Мешко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Бреза-152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ські території Закарпаття: соціально-економічні трансформації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ловда В.П., Пітюлич М.М.,  Сембер С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Б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ономастикон постоталітарної доби у світлі еколінгвістик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ждак Л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ПП Інва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та безпека розвитку страхового підпри- ємництва регіон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йда-Носик Н.Н., Бачо Р.Й., Тимчак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Мистецька лінія-244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омовна підготовка фахівців менежменту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овська І..В.Бабинець 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Б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нкціонування та розвиток регіональної банківської систе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 редакцією наукового редактора Брітченка І.Г. (Сембер С.В., Чубарь О.Г., Стойка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а: П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о-заповідний фонд Закарпатської області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едакцією проф.Поп С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Карп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а книга Українських Карпат. Тваринний світ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редакція Мателешко О.Ю.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Карп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ювання гауссових випадкових процесів та процесів Кокс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енко Ю.В., Погоріляк О.О., Тегза М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жгород: Карпати-194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хімічний аналіз нітрогенвмісних органічних лікарських та біоактивних речовин з використанням гетерополіаніонів структури Кеггіна як аналітичних реагентів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кач В.І. Мага І.М., Болотіна О.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в-во Падяка-220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лас ідентифікації внутрішньо-кісткових дентальних імплантантів за рентгенологічними ознак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нко Є.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Закарпа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тлас  прозетування при повній втраті зубів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нко Є.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Закарпа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ис сучасної української літературної мов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орядники: Белей Л.О., Нуждак Л.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ельов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 Темп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часів Лаборця до сьогоденн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ько І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жгород: Карпати-304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патопротекторний потенціал рослин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ич В.П., Громовик Б.П., Сятиня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 ТОВ НВП Інтерсер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славн</w:t>
            </w:r>
            <w:r>
              <w:rPr/>
              <w:t>ые монастыри Закарпать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ець Ю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ев: издательский отдел православной Церк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та Східної Галичини, Північної Буковини і Закарпаття в другій половині  ХІХ на поч. ХХ ст. (Етносоціальний  і економічний аспект).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ок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качево: Карпатська Ве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диційний  народний одяг гуцулів Рахівщини ХІХ перша половина ХХ ст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ца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вид-во Олександри Гарку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к грудної залози у чоловіків: клініка, діагностика, лікуванн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енко О.О., Готько Є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: в-во Ді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79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влення економіки Україна у після кризовий  період : ризики та проблеми розвитку</w:t>
            </w:r>
            <w:r>
              <w:rPr>
                <w:rStyle w:val="Viewmessagebodyfontsize3"/>
                <w:lang w:val="uk-UA"/>
              </w:rPr>
              <w:t>[кол. ьоногр.]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.К. Макарович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.Ю.Климк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нь: Сочівський.-450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80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етичні основи джерел  доказової інформації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П. Шерем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.:КУП.-111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8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й бізнес як фактор розвитку конкурентоспроможності регіон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.П. Мікловд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.В. Ступк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.Г. Брітченк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Ю. Кубн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а: ТОВ «Техсервіс».-200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82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інальна відповідальність за зґвалтування та насильницьке задоволення статевої пристрасті неприродним способо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В. Савченк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.В. Кузнєцо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.П. Москал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. Сийплок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жгород:ІВА.-272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83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ова діяльність підприємств в умовах глобалізаії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В. Корж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. Жу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маторськ: ДДМА.-252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84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новлення економіки України у після кризовий період: ризики та проблеми розвитку </w:t>
            </w:r>
            <w:r>
              <w:rPr>
                <w:rStyle w:val="Viewmessagebodyfontsize3"/>
                <w:lang w:val="uk-UA"/>
              </w:rPr>
              <w:t>[кол. моногр].Ч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.О. Огород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мань: Видавець «Сочінський». – 416с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85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uperconductors - Properties, Technology, and Applications[ел.вид.</w:t>
            </w:r>
            <w:r>
              <w:rPr>
                <w:rStyle w:val="Viewmessagebodyfontsize3"/>
                <w:lang w:val="uk-UA"/>
              </w:rPr>
              <w:t>]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ktor V. Bunda and Svitlana O. Bun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ard cover, 436 pag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86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хист даних в електронних засобах  масової інформації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.В. Дурняк 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М. Л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:Українська академія друкарства.-154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87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гіони в євроінтеграційних процесах </w:t>
            </w:r>
            <w:r>
              <w:rPr>
                <w:rStyle w:val="Viewmessagebodyfontsize3"/>
                <w:lang w:val="uk-UA"/>
              </w:rPr>
              <w:t>[кол. моногр.]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ред. В.П. Міклов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С. Слави-Прода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В. Сембе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.А. Жу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ПП Бреза. – 54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88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часний стан і перспективи розвитку соціальної сфери та інфраструктури гірських територій. Гірські території Закарпаття: соціально-економічні трансформації </w:t>
            </w:r>
            <w:r>
              <w:rPr>
                <w:rStyle w:val="Viewmessagebodyfontsize3"/>
                <w:lang w:val="uk-UA"/>
              </w:rPr>
              <w:t>[кол. моногр.]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А. Жук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ПП «Береза».-26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89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е моделювання економіко-організаційних процесів</w:t>
            </w:r>
            <w:r>
              <w:rPr>
                <w:rStyle w:val="Viewmessagebodyfontsize3"/>
                <w:lang w:val="uk-UA"/>
              </w:rPr>
              <w:t>[кол. моногр.]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.О. Огородни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:ЛАНДОН-ХХІ.-425с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90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ан, тенденції та перспективи розвитку аграрної економіки. </w:t>
            </w:r>
            <w:r>
              <w:rPr>
                <w:rStyle w:val="Viewmessagebodyfontsize3"/>
                <w:lang w:val="uk-UA"/>
              </w:rPr>
              <w:t>[кол. моногр.].</w:t>
            </w:r>
            <w:r>
              <w:rPr>
                <w:lang w:val="uk-UA"/>
              </w:rPr>
              <w:t xml:space="preserve">Ч. І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.Й Ерфа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нь. -320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9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туальні питання сучасної економіки </w:t>
            </w:r>
            <w:r>
              <w:rPr>
                <w:rStyle w:val="Viewmessagebodyfontsize3"/>
                <w:lang w:val="uk-UA"/>
              </w:rPr>
              <w:t>[кол. моногр.]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.К. Мака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нь.-240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92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азові презумпції у цивільному судочинстві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.В. Білоусов,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П. Фенн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.:Харків юридичний.-280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193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ариство «Просвіта» в громадсько-політичному та культурному житті Закарпаття (1920-1939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. О. Стряпк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: Інформаційно-видавничий центр  ЗІППО. – 328 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ewmessagebodyfontsize3">
    <w:name w:val="viewmessagebodyfont-size-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19:00Z</dcterms:created>
  <dc:creator>Admin</dc:creator>
  <dc:description/>
  <cp:keywords/>
  <dc:language>en-US</dc:language>
  <cp:lastModifiedBy>Admin</cp:lastModifiedBy>
  <cp:lastPrinted>2013-10-18T13:14:00Z</cp:lastPrinted>
  <dcterms:modified xsi:type="dcterms:W3CDTF">2014-02-13T09:05:00Z</dcterms:modified>
  <cp:revision>7</cp:revision>
  <dc:subject/>
  <dc:title/>
</cp:coreProperties>
</file>