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«Ужгородський національний університет»</w:t>
      </w:r>
    </w:p>
    <w:p>
      <w:pPr>
        <w:pStyle w:val="Normal"/>
        <w:jc w:val="center"/>
        <w:rPr/>
      </w:pPr>
      <w:r>
        <w:rPr>
          <w:b/>
          <w:color w:val="C00000"/>
          <w:lang w:val="uk-UA"/>
        </w:rPr>
        <w:t>Інформація про навчально-методичні посібники, курси лекцій, підручники, видані під грифом Міністерства освіти і науки України науково-педагогічними працівниками університету у період 2008-2012</w:t>
      </w:r>
      <w:r>
        <w:rPr>
          <w:b/>
          <w:color w:val="C00000"/>
          <w:lang w:val="en-US"/>
        </w:rPr>
        <w:t xml:space="preserve"> </w:t>
      </w:r>
      <w:r>
        <w:rPr>
          <w:b/>
          <w:color w:val="C00000"/>
          <w:lang w:val="uk-UA"/>
        </w:rPr>
        <w:t>рр.</w:t>
      </w:r>
    </w:p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2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"/>
        <w:gridCol w:w="6080"/>
        <w:gridCol w:w="2226"/>
        <w:gridCol w:w="2365"/>
        <w:gridCol w:w="1132"/>
        <w:gridCol w:w="8"/>
      </w:tblGrid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вна назва видан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видавниц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идання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. Новий час /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</w:t>
            </w:r>
            <w:r>
              <w:rPr>
                <w:lang w:val="uk-UA"/>
              </w:rPr>
              <w:t>ст./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й  І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амота.- 264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вимірюванн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ецкан Д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А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цій Й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ологі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4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ксельний обі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чига Й.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Екологі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іш Л.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правознавств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рак О.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рак І.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цька мов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мова 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оганик 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рафік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2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, правоохоронні та правозахисні органи Украї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рак О.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слідження в технології машинобудуванн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уц Ю.Ю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оверла.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5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йно-процесуальне право Україн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сага Ю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онай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черський В.І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7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активний маркетин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чка І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як І.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Кондор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дартизоване обстеження пацієнтів у практиці сімейного лікар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ей І.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8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дієтологі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О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Т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нець П.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і ресурси Закарпатт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 С.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симптому і синдрому – до діагнозу та лікуванн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ІВ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3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льне право України. Загальна частин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зикош В.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еца С.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1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тологі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водар М.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9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цкий яз</w:t>
            </w:r>
            <w:r>
              <w:rPr/>
              <w:t>ык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мова С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оганик 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дник-Ужгор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розв’язування задач: Електрика і магнетиз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ца В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А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ський Ю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ІВ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літературознавств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ренц Н.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1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різновиди туризм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яп М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ндор Ф.Ф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4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гієна в системі підготовки спеціалістів з фізичної реабілітації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ло О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т В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ега К.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рафік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я релігії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евич М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ндор Ф.Ф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Знан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лабораторних робіт з технології машинобудуванн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уц Ю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 В.Ф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оверл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 мікроорганізмі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цова М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йчук М.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 твердого тіла /2-ге видання/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ш Є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ак В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рад О.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Патент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7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едевтика внутрішніх хвороб. Практику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й Е.Й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ь О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рчак Є.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В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бак  М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ик Н.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 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часна фізіотерапія та діагностика в стоматології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апчук А.М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ра П.П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син В.В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іс О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жгород:ФОП Бреза.-449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матика сучасної німецької мов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воздяк О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жгород:ФОП Бреза.-462 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та колоїдна хімія/2-ге видання перероблене та доповнене/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монай В.І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нниця:Нова Книга.-494 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іологія рослин. Малий практику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лайчук В.І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чгазі В.Й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керич М.М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сник А.В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ко К.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жгород:Говерла.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9 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а екологія /2-ге видання/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гуц Ю.Ю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Кондор.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1 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снови економіки та організації підприємства</w:t>
            </w:r>
            <w:r>
              <w:rPr>
                <w:lang w:val="uk-UA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В. Тирпа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 Тирпак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.А. Жу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иїв:</w:t>
            </w:r>
            <w:r>
              <w:rPr>
                <w:lang w:val="uk-UA"/>
              </w:rPr>
              <w:t xml:space="preserve"> </w:t>
            </w:r>
            <w:r>
              <w:rPr/>
              <w:t>Кондор.-277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анківські операції: навчальний посібник</w:t>
            </w:r>
            <w:r>
              <w:rPr>
                <w:lang w:val="uk-UA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Т.Левандівський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.Е. Демете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: Зн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римінальне право України. Курс тестових завдань: Навчальний посібник</w:t>
            </w:r>
            <w:r>
              <w:rPr>
                <w:lang w:val="uk-UA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Сийплок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: КНТ «Саміт книга».- 368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«Практикум з вищої математики»,</w:t>
            </w:r>
            <w:r>
              <w:rPr/>
              <w:t> </w:t>
            </w:r>
            <w:r>
              <w:rPr>
                <w:lang w:val="uk-UA"/>
              </w:rPr>
              <w:t xml:space="preserve"> частина І</w:t>
            </w:r>
            <w:r>
              <w:rPr/>
              <w:t>V</w:t>
            </w:r>
            <w:r>
              <w:rPr>
                <w:lang w:val="uk-UA"/>
              </w:rPr>
              <w:t xml:space="preserve"> «Функції комплексної змінної, операційне числення, рівняння математичної фізики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.Г. Ващу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Д. Іванюта, </w:t>
            </w:r>
          </w:p>
          <w:p>
            <w:pPr>
              <w:pStyle w:val="Normal"/>
              <w:rPr/>
            </w:pPr>
            <w:r>
              <w:rPr/>
              <w:t>І.Ю. Коро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С. Поля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жгород: Гражда.- </w:t>
            </w:r>
            <w:r>
              <w:rPr>
                <w:lang w:val="uk-UA"/>
              </w:rPr>
              <w:t>384с.</w:t>
            </w:r>
            <w:r>
              <w:rPr/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19:00Z</dcterms:created>
  <dc:creator>Admin</dc:creator>
  <dc:description/>
  <cp:keywords/>
  <dc:language>en-US</dc:language>
  <cp:lastModifiedBy>Admin</cp:lastModifiedBy>
  <cp:lastPrinted>2013-10-15T10:08:00Z</cp:lastPrinted>
  <dcterms:modified xsi:type="dcterms:W3CDTF">2014-02-13T09:03:00Z</dcterms:modified>
  <cp:revision>8</cp:revision>
  <dc:subject/>
  <dc:title/>
</cp:coreProperties>
</file>