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hanging="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Міністерство освіти і науки України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Державний вищий навчальний заклад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«Ужгородський національний університет»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вчально-методична серія 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«РОМСЬКІ СТУДІЇ В УжНУ»</w:t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</w:t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Михайло Зан</w:t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Євгенія Навроцька</w:t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left="69" w:right="49" w:hanging="0"/>
        <w:jc w:val="center"/>
        <w:rPr/>
      </w:pPr>
      <w:r>
        <w:rPr>
          <w:b/>
          <w:bCs/>
          <w:sz w:val="44"/>
          <w:szCs w:val="44"/>
        </w:rPr>
        <w:t>СОЦІАЛЬНО-КУЛЬТУРНА АНТРОПОЛОГІЯ РОМІВ</w:t>
      </w:r>
    </w:p>
    <w:p>
      <w:pPr>
        <w:pStyle w:val="Style15"/>
        <w:jc w:val="center"/>
        <w:rPr>
          <w:b/>
          <w:b/>
          <w:bCs/>
          <w:sz w:val="30"/>
          <w:szCs w:val="30"/>
          <w:lang w:val="uk-UA"/>
        </w:rPr>
      </w:pPr>
      <w:bookmarkStart w:id="0" w:name="_GoBack"/>
      <w:bookmarkEnd w:id="0"/>
      <w:r>
        <w:rPr>
          <w:b/>
          <w:bCs/>
          <w:sz w:val="30"/>
          <w:szCs w:val="30"/>
          <w:lang w:val="uk-UA"/>
        </w:rPr>
        <w:t>НАВЧАЛЬНО-МЕТОДИЧНІ РЕКОМЕНДАЦІЇ</w:t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center"/>
        <w:rPr>
          <w:sz w:val="30"/>
          <w:szCs w:val="30"/>
        </w:rPr>
      </w:pPr>
      <w:r>
        <w:rPr/>
        <w:drawing>
          <wp:inline distT="0" distB="0" distL="0" distR="0">
            <wp:extent cx="1903730" cy="1266825"/>
            <wp:effectExtent l="0" t="0" r="0" b="0"/>
            <wp:docPr id="1" name="200px-Flag_of_the_Romani_people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px-Flag_of_the_Romani_people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left="2652" w:right="262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left="2652" w:right="262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left="2652" w:right="262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napToGrid w:val="true"/>
        <w:spacing w:lineRule="auto" w:line="240"/>
        <w:ind w:left="2652" w:right="262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624" w:top="1134" w:footer="56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napToGrid w:val="true"/>
        <w:spacing w:lineRule="auto" w:line="240"/>
        <w:ind w:left="2652" w:right="2629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жгород – </w:t>
      </w:r>
      <w:r>
        <w:rPr>
          <w:spacing w:val="1"/>
          <w:sz w:val="30"/>
          <w:szCs w:val="30"/>
        </w:rPr>
        <w:t>2</w:t>
      </w:r>
      <w:r>
        <w:rPr>
          <w:spacing w:val="-1"/>
          <w:sz w:val="30"/>
          <w:szCs w:val="30"/>
        </w:rPr>
        <w:t>01</w:t>
      </w:r>
      <w:r>
        <w:rPr>
          <w:sz w:val="30"/>
          <w:szCs w:val="30"/>
        </w:rPr>
        <w:t>8</w:t>
      </w:r>
    </w:p>
    <w:p>
      <w:pPr>
        <w:pStyle w:val="Normal"/>
        <w:autoSpaceDE w:val="false"/>
        <w:snapToGrid w:val="true"/>
        <w:spacing w:lineRule="auto" w:line="240"/>
        <w:ind w:firstLine="567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Соціально-культурна антропологія ромів: навчально-методичні рекомендації</w:t>
      </w:r>
      <w:r>
        <w:rPr>
          <w:sz w:val="28"/>
          <w:szCs w:val="28"/>
        </w:rPr>
        <w:t xml:space="preserve"> / М. Зан, Є. Навроцька; </w:t>
      </w:r>
      <w:r>
        <w:rPr>
          <w:color w:val="000000"/>
          <w:sz w:val="28"/>
          <w:szCs w:val="28"/>
        </w:rPr>
        <w:t xml:space="preserve">Навчально-методична серія «РОМСЬКІ СТУДІЇ В УжНУ» / № 2; </w:t>
      </w:r>
      <w:r>
        <w:rPr>
          <w:sz w:val="28"/>
          <w:szCs w:val="28"/>
        </w:rPr>
        <w:t>[Ужгород. нац. ун-т]</w:t>
      </w:r>
      <w:r>
        <w:rPr>
          <w:color w:val="000000"/>
          <w:sz w:val="28"/>
          <w:szCs w:val="28"/>
        </w:rPr>
        <w:t>.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– Ужгород, 2018. – 19 с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робники: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Зан Михайло Петрович, </w:t>
      </w:r>
      <w:r>
        <w:rPr>
          <w:color w:val="000000"/>
          <w:sz w:val="28"/>
          <w:szCs w:val="28"/>
          <w:lang w:val="uk-UA"/>
        </w:rPr>
        <w:t>кандидат історичних наук, доцент кафедри політології і державного управління факультету суспільних наук УжНУ;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Навроцька Євгенія Миколаївна,</w:t>
      </w:r>
      <w:r>
        <w:rPr>
          <w:color w:val="000000"/>
          <w:sz w:val="28"/>
          <w:szCs w:val="28"/>
          <w:lang w:val="uk-UA"/>
        </w:rPr>
        <w:t xml:space="preserve"> вчитель-методист, вчитель вищої категорії, відмінник освіти України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уковий консультант: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Зіневич Наталія Олексіївна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ндидат історичних наук, старший науковий співробітник відділу пам’яток української культури Інституту української археографії та джерелознавства імені М.С. Грушевського НАН України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говорено та затверджено на засіданні Науково-методичної ради ДВНЗ «Ужгородський національний університет».</w:t>
      </w:r>
    </w:p>
    <w:p>
      <w:pPr>
        <w:pStyle w:val="Style15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Протокол № 3 від 22 лютого 2018 року.</w:t>
      </w:r>
    </w:p>
    <w:p>
      <w:pPr>
        <w:pStyle w:val="Style15"/>
        <w:spacing w:before="0" w:after="0"/>
        <w:jc w:val="right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За підтримки </w:t>
      </w:r>
      <w:r>
        <w:rPr>
          <w:b/>
          <w:i/>
          <w:sz w:val="28"/>
          <w:szCs w:val="28"/>
          <w:lang w:val="uk-UA"/>
        </w:rPr>
        <w:t>Міжнародного фонду «Відродження» (м. Київ)</w:t>
      </w:r>
    </w:p>
    <w:p>
      <w:pPr>
        <w:pStyle w:val="Style15"/>
        <w:spacing w:before="0" w:after="0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© М. Зан, Є. Навроцька, 2</w:t>
      </w:r>
      <w:r>
        <w:rPr>
          <w:spacing w:val="3"/>
          <w:sz w:val="28"/>
          <w:szCs w:val="28"/>
        </w:rPr>
        <w:t>0</w:t>
      </w:r>
      <w:r>
        <w:rPr>
          <w:sz w:val="28"/>
          <w:szCs w:val="28"/>
        </w:rPr>
        <w:t>18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624" w:top="1134" w:footer="567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napToGrid w:val="true"/>
        <w:spacing w:lineRule="auto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© Навчально-методична серія «Ромські студії в УжНУ», 2018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МІСТ</w:t>
      </w:r>
    </w:p>
    <w:p>
      <w:pPr>
        <w:pStyle w:val="Normal"/>
        <w:widowControl/>
        <w:snapToGrid w:val="true"/>
        <w:spacing w:lineRule="auto" w:line="240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/>
        <w:snapToGrid w:val="true"/>
        <w:spacing w:lineRule="auto" w:line="240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1.</w:t>
        <w:tab/>
        <w:t>Опис навчальної дисципліни ……………………………………………</w:t>
      </w:r>
      <w:r>
        <w:rPr>
          <w:b/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но-логічна схема навчальної дисципліни ……………………</w:t>
        <w:tab/>
        <w:t xml:space="preserve"> 5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Тематичний план навчальної дисципліни ………………………………</w:t>
      </w: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Мета та завдання навчальної дисципліни ………………………………</w:t>
        <w:tab/>
        <w:t xml:space="preserve"> 7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Зміст програми навчальної дисципліни ………………………………..</w:t>
        <w:tab/>
        <w:t xml:space="preserve"> 9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6.</w:t>
        <w:tab/>
        <w:t>Плани практичних занять ………………………………………………..</w:t>
        <w:tab/>
        <w:t>13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7.</w:t>
        <w:tab/>
        <w:t>Методичні рекомендації і завдання для самостійної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індивідуальної роботи студента ……………………………………… 14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8. Перелік питань на залік …………………………………………………..   16</w:t>
      </w:r>
    </w:p>
    <w:p>
      <w:pPr>
        <w:pStyle w:val="Normal"/>
        <w:tabs>
          <w:tab w:val="clear" w:pos="708"/>
          <w:tab w:val="left" w:pos="766" w:leader="none"/>
          <w:tab w:val="left" w:pos="8297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Рекомендована література ……………………………………………….</w:t>
        <w:tab/>
        <w:t xml:space="preserve"> 17</w:t>
      </w:r>
    </w:p>
    <w:p>
      <w:pPr>
        <w:pStyle w:val="Normal"/>
        <w:tabs>
          <w:tab w:val="clear" w:pos="708"/>
          <w:tab w:val="left" w:pos="766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Шкала оцінювання навчальних досягнень студентів ………………….  20</w:t>
      </w:r>
    </w:p>
    <w:p>
      <w:pPr>
        <w:pStyle w:val="Normal"/>
        <w:widowControl/>
        <w:snapToGrid w:val="true"/>
        <w:spacing w:lineRule="auto" w:line="240"/>
        <w:ind w:firstLine="70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ОПИС НАВЧАЛЬНОЇ </w:t>
      </w:r>
      <w:r>
        <w:rPr>
          <w:b/>
          <w:bCs/>
          <w:caps/>
          <w:sz w:val="32"/>
          <w:szCs w:val="32"/>
        </w:rPr>
        <w:t>ДИСЦИПЛІНИ</w:t>
      </w:r>
    </w:p>
    <w:p>
      <w:pPr>
        <w:pStyle w:val="Normal"/>
        <w:spacing w:lineRule="auto" w:line="240"/>
        <w:ind w:hanging="30"/>
        <w:jc w:val="center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04"/>
        <w:gridCol w:w="3094"/>
      </w:tblGrid>
      <w:tr>
        <w:trPr>
          <w:trHeight w:val="88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показників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іальності, ступін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96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на форма навчання</w:t>
            </w:r>
          </w:p>
        </w:tc>
      </w:tr>
      <w:tr>
        <w:trPr>
          <w:trHeight w:val="109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Кількість кредитів відповідно ЕСТS </w:t>
            </w:r>
            <w:r>
              <w:rPr>
                <w:i/>
                <w:iCs/>
                <w:sz w:val="28"/>
                <w:szCs w:val="28"/>
              </w:rPr>
              <w:t>– 3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ів: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ових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ів:</w:t>
              <w:br/>
            </w: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: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 год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жневих годин: 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30"/>
                <w:szCs w:val="30"/>
              </w:rPr>
            </w:pPr>
            <w:r>
              <w:rPr>
                <w:i/>
                <w:iCs/>
                <w:sz w:val="28"/>
                <w:szCs w:val="28"/>
              </w:rPr>
              <w:t>2 год.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пеціальності: 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52 – Політологія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4 – Публічне управління та адміністрування</w:t>
            </w:r>
          </w:p>
          <w:p>
            <w:pPr>
              <w:pStyle w:val="Heading4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1 – Соціальна робота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54 – Соціологія</w:t>
            </w:r>
          </w:p>
          <w:p>
            <w:pPr>
              <w:pStyle w:val="Heading4"/>
              <w:spacing w:lineRule="auto" w:line="240"/>
              <w:ind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053 – Психологія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 – Журналістика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4.01; 014.02 – Середня освіта (Філологічні спеціальності)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4.03  – Середня освіта (Історія)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4.07 – Середня освіта (Географія)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пінь: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калав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вибором</w:t>
            </w:r>
          </w:p>
        </w:tc>
      </w:tr>
      <w:tr>
        <w:trPr>
          <w:trHeight w:val="52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ік підготовки:</w:t>
            </w:r>
          </w:p>
        </w:tc>
      </w:tr>
      <w:tr>
        <w:trPr>
          <w:trHeight w:val="51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>
          <w:trHeight w:val="49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естр</w:t>
            </w:r>
          </w:p>
        </w:tc>
      </w:tr>
      <w:tr>
        <w:trPr>
          <w:trHeight w:val="66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 w:val="28"/>
                <w:szCs w:val="28"/>
              </w:rPr>
              <w:t>3-8</w:t>
            </w:r>
          </w:p>
        </w:tc>
      </w:tr>
      <w:tr>
        <w:trPr>
          <w:trHeight w:val="64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екції</w:t>
            </w:r>
          </w:p>
        </w:tc>
      </w:tr>
      <w:tr>
        <w:trPr>
          <w:trHeight w:val="64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6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3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 контролю</w:t>
            </w:r>
          </w:p>
        </w:tc>
      </w:tr>
      <w:tr>
        <w:trPr>
          <w:trHeight w:val="3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лік</w:t>
            </w:r>
          </w:p>
        </w:tc>
      </w:tr>
    </w:tbl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СТРУКТУРНО-ЛОГІЧНА СХЕМА</w:t>
      </w:r>
    </w:p>
    <w:p>
      <w:pPr>
        <w:pStyle w:val="21"/>
        <w:spacing w:lineRule="auto" w:line="240" w:before="0" w:after="0"/>
        <w:ind w:left="0" w:right="45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</w:t>
      </w:r>
      <w:r>
        <w:rPr>
          <w:b/>
          <w:bCs/>
          <w:sz w:val="32"/>
          <w:szCs w:val="32"/>
          <w:lang w:val="uk-UA"/>
        </w:rPr>
        <w:t>НАВЧАЛЬНОЇ ДИСЦИПЛІНИ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ind w:right="-5" w:firstLine="284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ind w:right="-5" w:firstLine="284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2545</wp:posOffset>
                </wp:positionV>
                <wp:extent cx="6522720" cy="3542665"/>
                <wp:effectExtent l="5080" t="0" r="381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3542760"/>
                          <a:chOff x="0" y="0"/>
                          <a:chExt cx="652284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284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4400"/>
                            <a:ext cx="6521400" cy="29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2000" y="0"/>
                              <a:ext cx="51004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руктурно-логічна  схема   дисципліни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0040" y="374760"/>
                              <a:ext cx="1113840" cy="83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урси , які забезпечують викладання даної дисципліни</w:t>
                                </w:r>
                              </w:p>
                            </w:txbxContent>
                          </wps:txbx>
                          <wps:bodyPr wrap="square" lIns="34920" rIns="34920" tIns="69840" bIns="69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0040" y="1916640"/>
                              <a:ext cx="1113840" cy="83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урси, які забезпечуються даною дисципліною</w:t>
                                </w:r>
                              </w:p>
                            </w:txbxContent>
                          </wps:txbx>
                          <wps:bodyPr wrap="square" lIns="34920" rIns="34920" tIns="69840" bIns="69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920" y="856440"/>
                              <a:ext cx="112716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821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безпечуюч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lIns="69840" rIns="6984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160" y="2313360"/>
                              <a:ext cx="1125720" cy="343080"/>
                            </a:xfrm>
                            <a:prstGeom prst="rightArrow">
                              <a:avLst>
                                <a:gd name="adj1" fmla="val 50000"/>
                                <a:gd name="adj2" fmla="val 820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безпечувані</w:t>
                                </w:r>
                              </w:p>
                            </w:txbxContent>
                          </wps:txbx>
                          <wps:bodyPr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2560" y="51480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оціологі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7320" y="51480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сихологі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040" y="51480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Етнологі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4240" y="2141640"/>
                              <a:ext cx="83520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Етногенез та етнічна історія ромі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9080" y="214164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сторі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 культура ромів Україн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7800" y="2141640"/>
                              <a:ext cx="83376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ультурна спадщина ромі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040" y="1627920"/>
                              <a:ext cx="426672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ind w:firstLine="4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ОЦІАЛЬНО-КУЛЬТУРНА АНТРОПОЛОГІЯ РОМІВ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9160" y="13716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88532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720" y="137160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9400" y="137160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8800" y="1885320"/>
                              <a:ext cx="9316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040" y="1885320"/>
                              <a:ext cx="5878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pt;margin-top:-3.35pt;width:524.6pt;height:278.95pt" coordorigin="-760,-67" coordsize="10492,5579">
                <v:rect id="shape_0" stroked="f" o:allowincell="f" style="position:absolute;left:-540;top:-67;width:10271;height:55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760;top:239;width:10491;height:472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49;top:239;width:8031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b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руктурно-логічна  схема   дисциплі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-760;top:829;width:1753;height:131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урси , які забезпечують викладання даної дисциплі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-760;top:3257;width:1753;height:131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урси, які забезпечуються даною дисципліно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159;top:1588;width:1774;height:539;mso-wrap-style:square;v-text-anchor:top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безпечуюч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235;top:3882;width:1772;height:539;mso-wrap-style:square;v-text-anchor:top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безпечува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637;top:1050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оціологі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644;top:1050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сихологі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705;top:1050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Етнолог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955;top:3612;width:1314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Етногенез та етнічна історія ром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868;top:3612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сторі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 культура ромів Україн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29;top:3612;width:1312;height:1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ультурна спадщина ром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011;top:2803;width:6718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ind w:firstLine="4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ОЦІАЛЬНО-КУЛЬТУРНА АНТРОПОЛОГІЯ РОМ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325,2399" to="4325,2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88,3208" to="6488,3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179,2399" to="6179,2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341,2399" to="8341,2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324,3208" to="5790,361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46,3208" to="8571,3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30"/>
          <w:szCs w:val="30"/>
          <w:lang w:val="uk-UA"/>
        </w:rPr>
        <w:t xml:space="preserve">              </w:t>
      </w:r>
      <w:r>
        <w:rPr>
          <w:b/>
          <w:bCs/>
          <w:sz w:val="32"/>
          <w:szCs w:val="32"/>
          <w:lang w:val="uk-UA"/>
        </w:rPr>
        <w:t>3. ТЕМАТИЧНИЙ ПЛАН НАВЧАЛЬНОЇ ДИСЦИПЛІНИ</w:t>
      </w:r>
    </w:p>
    <w:p>
      <w:pPr>
        <w:pStyle w:val="21"/>
        <w:tabs>
          <w:tab w:val="clear" w:pos="708"/>
          <w:tab w:val="left" w:pos="2700" w:leader="none"/>
          <w:tab w:val="left" w:pos="2880" w:leader="none"/>
          <w:tab w:val="left" w:pos="3600" w:leader="none"/>
          <w:tab w:val="left" w:pos="4680" w:leader="none"/>
          <w:tab w:val="left" w:pos="5760" w:leader="none"/>
          <w:tab w:val="left" w:pos="7740" w:leader="none"/>
        </w:tabs>
        <w:spacing w:lineRule="auto" w:line="240" w:before="0" w:after="0"/>
        <w:ind w:left="-360" w:right="-441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tbl>
      <w:tblPr>
        <w:tblW w:w="106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86"/>
        <w:gridCol w:w="2011"/>
        <w:gridCol w:w="2107"/>
        <w:gridCol w:w="274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а форма навч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 занятт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амостій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 індивідуальна ро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-антропологічна мозаїчність ромі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ії та побут ромських гру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ійні системи життєзабезпечення ромі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ійний ромський костю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right="-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диційна ромська кухн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юб і сім’я у ромі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ичаєве право та потестарні структури ромів (український вимір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сійна ідентичність ромів (український вимір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21"/>
        <w:spacing w:lineRule="auto" w:line="240" w:before="0" w:after="0"/>
        <w:ind w:left="0" w:right="-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21"/>
        <w:spacing w:lineRule="auto" w:line="240" w:before="0" w:after="0"/>
        <w:ind w:left="0" w:right="-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МЕТА ТА ЗАВДАННЯ НАВЧАЛЬНОЇ ДИСЦИПЛІНИ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грама вивчення </w:t>
      </w:r>
      <w:r>
        <w:rPr>
          <w:sz w:val="28"/>
          <w:szCs w:val="28"/>
          <w:lang w:val="uk-UA"/>
        </w:rPr>
        <w:t>нормативної навчальної дисципліни «Соціально-культурна антропологія ромів» складена в рамках виконання проекту Міжнародного фонду «Відродження» (м. Київ) відповідно до впровадження у ДВНЗ «Ужгородський національний університет» інтеґрованої сертифікатної програми «Ромські студії в УжНУ»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Предметом</w:t>
      </w:r>
      <w:r>
        <w:rPr>
          <w:sz w:val="28"/>
          <w:szCs w:val="28"/>
          <w:lang w:val="uk-UA"/>
        </w:rPr>
        <w:t xml:space="preserve"> навчальної дисципліни «Соціально-культурна антропологія ромів» є вивчення специфіки формування субетнічних груп, матеріальної та духовної культури ромів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Міждисциплінарні зв’язки.</w:t>
      </w:r>
      <w:r>
        <w:rPr>
          <w:sz w:val="28"/>
          <w:szCs w:val="28"/>
          <w:lang w:val="uk-UA"/>
        </w:rPr>
        <w:t xml:space="preserve"> Навчальна дисципліна «Соціально-культурна ромів» пов’язана з такими навчальними дисциплінами як «Етногенез та етнічна історія ромів», «Культурна спадщина ромів», «Історія і культура ромів України», «Громадсько-політичний рух ромів».</w:t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навчальної дисципліни складається з </w:t>
      </w:r>
      <w:r>
        <w:rPr>
          <w:b/>
          <w:sz w:val="28"/>
          <w:szCs w:val="28"/>
          <w:lang w:val="uk-UA"/>
        </w:rPr>
        <w:t>одного модуля та восьми змістових модулів (тем).</w:t>
      </w:r>
    </w:p>
    <w:p>
      <w:pPr>
        <w:pStyle w:val="Normal"/>
        <w:spacing w:lineRule="auto" w:line="240"/>
        <w:ind w:firstLine="708"/>
        <w:rPr/>
      </w:pPr>
      <w:r>
        <w:rPr>
          <w:b/>
          <w:i/>
          <w:sz w:val="28"/>
          <w:szCs w:val="28"/>
        </w:rPr>
        <w:t>Метою викладання навчальної дисципліни «</w:t>
      </w:r>
      <w:r>
        <w:rPr>
          <w:sz w:val="28"/>
          <w:szCs w:val="28"/>
        </w:rPr>
        <w:t>Соціально-культурна антропологія ромів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є засвоєння студентами ДВНЗ «Ужгородський національний університет» соціально-антропологічного розмаїття ромського етносу.</w:t>
      </w:r>
    </w:p>
    <w:p>
      <w:pPr>
        <w:pStyle w:val="Normal"/>
        <w:shd w:fill="FFFFFF" w:val="clear"/>
        <w:spacing w:lineRule="auto" w:line="240"/>
        <w:ind w:firstLine="600"/>
        <w:rPr/>
      </w:pPr>
      <w:r>
        <w:rPr>
          <w:b/>
          <w:i/>
          <w:sz w:val="28"/>
          <w:szCs w:val="28"/>
        </w:rPr>
        <w:t>Основними завданнями вивчення дисципліни «</w:t>
      </w:r>
      <w:r>
        <w:rPr>
          <w:b/>
          <w:sz w:val="28"/>
          <w:szCs w:val="28"/>
        </w:rPr>
        <w:t>Соціальна антропологія ромів</w:t>
      </w:r>
      <w:r>
        <w:rPr>
          <w:b/>
          <w:i/>
          <w:sz w:val="28"/>
          <w:szCs w:val="28"/>
        </w:rPr>
        <w:t>»  є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ознайомити</w:t>
      </w:r>
      <w:r>
        <w:rPr>
          <w:sz w:val="28"/>
          <w:szCs w:val="28"/>
          <w:lang w:val="uk-UA"/>
        </w:rPr>
        <w:t xml:space="preserve"> студентів зі специфікою етнографічного та соціального буття ромів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засвоїти</w:t>
      </w:r>
      <w:r>
        <w:rPr>
          <w:sz w:val="28"/>
          <w:szCs w:val="28"/>
          <w:lang w:val="uk-UA"/>
        </w:rPr>
        <w:t xml:space="preserve"> історію формування регіональних відмінностей матеріальної та духовної культури ромів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зрозуміти </w:t>
      </w:r>
      <w:r>
        <w:rPr>
          <w:sz w:val="28"/>
          <w:szCs w:val="28"/>
          <w:lang w:val="uk-UA"/>
        </w:rPr>
        <w:t>факто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еханізми виникнення, тенденції та трансформації народної культури ромів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з’ясувати </w:t>
      </w:r>
      <w:r>
        <w:rPr>
          <w:sz w:val="28"/>
          <w:szCs w:val="28"/>
          <w:lang w:val="uk-UA"/>
        </w:rPr>
        <w:t>особливості формування субетнічних груп ромів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окреслити </w:t>
      </w:r>
      <w:r>
        <w:rPr>
          <w:sz w:val="28"/>
          <w:szCs w:val="28"/>
          <w:lang w:val="uk-UA"/>
        </w:rPr>
        <w:t>форми кочування, риси традиційного житла, одягу та  традиційні форми зайнятості та народної їжі ромів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проаналізувати</w:t>
      </w:r>
      <w:r>
        <w:rPr>
          <w:sz w:val="28"/>
          <w:szCs w:val="28"/>
          <w:lang w:val="uk-UA"/>
        </w:rPr>
        <w:t xml:space="preserve"> специфіку звичаєвого права ромів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охарактеризувати </w:t>
      </w:r>
      <w:r>
        <w:rPr>
          <w:sz w:val="28"/>
          <w:szCs w:val="28"/>
          <w:lang w:val="uk-UA"/>
        </w:rPr>
        <w:t>особливості ромських родинних традицій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з’ясувати </w:t>
      </w:r>
      <w:r>
        <w:rPr>
          <w:sz w:val="28"/>
          <w:szCs w:val="28"/>
          <w:lang w:val="uk-UA"/>
        </w:rPr>
        <w:t>роль релігійного фактору в житті ромів.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гідно з вимогами освітньо-професійної програми студенти повинні: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знат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тнографічну мозаїчність ромів світ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 кочування та традиційного житла ромі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радиційні форми зайнятості ромі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лементи народного одягу та традиційної кухні ромі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ецифіку звичаєвого права ромі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6285" w:leader="none"/>
        </w:tabs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рми родинної моралі та релігійності ромів.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ind w:hanging="0"/>
        <w:rPr/>
      </w:pPr>
      <w:r>
        <w:rPr>
          <w:b/>
          <w:bCs/>
          <w:i/>
          <w:iCs/>
          <w:color w:val="000000"/>
          <w:sz w:val="28"/>
          <w:szCs w:val="28"/>
        </w:rPr>
        <w:t>вмі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класифікувати </w:t>
      </w:r>
      <w:r>
        <w:rPr>
          <w:sz w:val="28"/>
          <w:szCs w:val="28"/>
        </w:rPr>
        <w:t>етнографічну мозаїчність ромського народу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аналізувати </w:t>
      </w:r>
      <w:r>
        <w:rPr>
          <w:sz w:val="28"/>
          <w:szCs w:val="28"/>
        </w:rPr>
        <w:t>форми матеріальної та духовної культури ромів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>визначати</w:t>
      </w:r>
      <w:r>
        <w:rPr>
          <w:sz w:val="28"/>
          <w:szCs w:val="28"/>
        </w:rPr>
        <w:t xml:space="preserve"> господарсько-культурні типи ромського етносу та їх адаптацію в умовах гетерогенного природно-географічного та міжетнічного середовищ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розпізнавати </w:t>
      </w:r>
      <w:r>
        <w:rPr>
          <w:sz w:val="28"/>
          <w:szCs w:val="28"/>
        </w:rPr>
        <w:t>основні характеристики родинного побуту ромів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 xml:space="preserve">давати критичну оцінку </w:t>
      </w:r>
      <w:r>
        <w:rPr>
          <w:sz w:val="28"/>
          <w:szCs w:val="28"/>
        </w:rPr>
        <w:t>поширеним міфам і стереотипам щодо ромського етносу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6285" w:leader="none"/>
        </w:tabs>
        <w:snapToGrid w:val="true"/>
        <w:spacing w:lineRule="auto" w:line="240"/>
        <w:rPr/>
      </w:pPr>
      <w:r>
        <w:rPr>
          <w:b/>
          <w:i/>
          <w:sz w:val="28"/>
          <w:szCs w:val="28"/>
        </w:rPr>
        <w:t>готувати</w:t>
      </w:r>
      <w:r>
        <w:rPr>
          <w:sz w:val="28"/>
          <w:szCs w:val="28"/>
        </w:rPr>
        <w:t xml:space="preserve"> аналітичні доповіді з проблематики соціального життя ромів.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5. ЗМІСТ ПРОГРАМИ НАВЧАЛЬНОЇ ДИСЦИПЛІНИ</w:t>
      </w:r>
    </w:p>
    <w:p>
      <w:pPr>
        <w:pStyle w:val="Normal2"/>
        <w:widowControl/>
        <w:spacing w:lineRule="auto" w:line="240"/>
        <w:ind w:firstLine="284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1. СОЦІАЛЬНО-АНТРОПОЛОГІЧНА МОЗАЇЧНІСТЬ РОМІВ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Етнічна таксономія ромів світу</w:t>
      </w:r>
      <w:r>
        <w:rPr>
          <w:b/>
          <w:i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 xml:space="preserve">Самоназва «роми». Екзоетноніми («цигани», «єгиптяни», «чорні»). </w:t>
      </w:r>
      <w:r>
        <w:rPr>
          <w:i/>
          <w:sz w:val="28"/>
          <w:szCs w:val="28"/>
          <w:lang w:val="en-US" w:eastAsia="en-US"/>
        </w:rPr>
        <w:t xml:space="preserve">Роми Центрально-Східної Європи: </w:t>
      </w:r>
      <w:r>
        <w:rPr>
          <w:sz w:val="28"/>
          <w:szCs w:val="28"/>
          <w:lang w:val="en-US" w:eastAsia="en-US"/>
        </w:rPr>
        <w:t xml:space="preserve">келдерари, ловари, рударі (лінгурарі), урсари, серви, крими, сервітіка рома, унгріка рома, лотвіка рома, польска рома, руска рома. </w:t>
      </w:r>
      <w:r>
        <w:rPr>
          <w:i/>
          <w:sz w:val="28"/>
          <w:szCs w:val="28"/>
          <w:lang w:val="en-US" w:eastAsia="en-US"/>
        </w:rPr>
        <w:t>Роми Західної Європи:</w:t>
      </w:r>
      <w:r>
        <w:rPr>
          <w:sz w:val="28"/>
          <w:szCs w:val="28"/>
          <w:lang w:val="en-US" w:eastAsia="en-US"/>
        </w:rPr>
        <w:t xml:space="preserve"> сінті, рома, джіпсі, тревелерс. </w:t>
      </w:r>
      <w:r>
        <w:rPr>
          <w:i/>
          <w:sz w:val="28"/>
          <w:szCs w:val="28"/>
          <w:lang w:val="en-US" w:eastAsia="en-US"/>
        </w:rPr>
        <w:t>Роми Закавказзя:</w:t>
      </w:r>
      <w:r>
        <w:rPr>
          <w:sz w:val="28"/>
          <w:szCs w:val="28"/>
          <w:lang w:val="en-US" w:eastAsia="en-US"/>
        </w:rPr>
        <w:t xml:space="preserve"> боша (Вірменія, Грузія) та карачі (Азербайджан). </w:t>
      </w:r>
      <w:r>
        <w:rPr>
          <w:i/>
          <w:sz w:val="28"/>
          <w:szCs w:val="28"/>
          <w:lang w:val="en-US" w:eastAsia="en-US"/>
        </w:rPr>
        <w:t>Роми Середньої Азії:</w:t>
      </w:r>
      <w:r>
        <w:rPr>
          <w:sz w:val="28"/>
          <w:szCs w:val="28"/>
          <w:lang w:val="en-US" w:eastAsia="en-US"/>
        </w:rPr>
        <w:t xml:space="preserve"> мугат (люлі). </w:t>
      </w:r>
      <w:r>
        <w:rPr>
          <w:i/>
          <w:sz w:val="28"/>
          <w:szCs w:val="28"/>
          <w:lang w:val="en-US" w:eastAsia="en-US"/>
        </w:rPr>
        <w:t>Роми Ірану:</w:t>
      </w:r>
      <w:r>
        <w:rPr>
          <w:sz w:val="28"/>
          <w:szCs w:val="28"/>
          <w:lang w:val="en-US" w:eastAsia="en-US"/>
        </w:rPr>
        <w:t xml:space="preserve"> дом, люлі та заргар. </w:t>
      </w:r>
      <w:r>
        <w:rPr>
          <w:i/>
          <w:sz w:val="28"/>
          <w:szCs w:val="28"/>
          <w:lang w:val="en-US" w:eastAsia="en-US"/>
        </w:rPr>
        <w:t>Роми Туреччини:</w:t>
      </w:r>
      <w:r>
        <w:rPr>
          <w:sz w:val="28"/>
          <w:szCs w:val="28"/>
          <w:lang w:val="en-US" w:eastAsia="en-US"/>
        </w:rPr>
        <w:t xml:space="preserve"> чінгенє, чінгіт, навар, поша, роман. </w:t>
      </w:r>
      <w:r>
        <w:rPr>
          <w:i/>
          <w:sz w:val="28"/>
          <w:szCs w:val="28"/>
          <w:lang w:val="en-US" w:eastAsia="en-US"/>
        </w:rPr>
        <w:t xml:space="preserve">Роми Ізраїлю: </w:t>
      </w:r>
      <w:r>
        <w:rPr>
          <w:sz w:val="28"/>
          <w:szCs w:val="28"/>
          <w:lang w:val="en-US" w:eastAsia="en-US"/>
        </w:rPr>
        <w:t xml:space="preserve">дом та рома. </w:t>
      </w:r>
      <w:r>
        <w:rPr>
          <w:i/>
          <w:sz w:val="28"/>
          <w:szCs w:val="28"/>
          <w:lang w:val="en-US" w:eastAsia="en-US"/>
        </w:rPr>
        <w:t>Роми Північної Африки:</w:t>
      </w:r>
      <w:r>
        <w:rPr>
          <w:sz w:val="28"/>
          <w:szCs w:val="28"/>
          <w:lang w:val="en-US" w:eastAsia="en-US"/>
        </w:rPr>
        <w:t xml:space="preserve"> роми-кале. </w:t>
      </w:r>
      <w:r>
        <w:rPr>
          <w:i/>
          <w:sz w:val="28"/>
          <w:szCs w:val="28"/>
          <w:lang w:val="en-US" w:eastAsia="en-US"/>
        </w:rPr>
        <w:t>Роми Канади та США:</w:t>
      </w:r>
      <w:r>
        <w:rPr>
          <w:sz w:val="28"/>
          <w:szCs w:val="28"/>
          <w:lang w:val="en-US" w:eastAsia="en-US"/>
        </w:rPr>
        <w:t xml:space="preserve"> рома, кале, сінті. </w:t>
      </w:r>
      <w:r>
        <w:rPr>
          <w:i/>
          <w:sz w:val="28"/>
          <w:szCs w:val="28"/>
          <w:lang w:val="en-US" w:eastAsia="en-US"/>
        </w:rPr>
        <w:t>Роми Латинської Америки:</w:t>
      </w:r>
      <w:r>
        <w:rPr>
          <w:sz w:val="28"/>
          <w:szCs w:val="28"/>
          <w:lang w:val="en-US" w:eastAsia="en-US"/>
        </w:rPr>
        <w:t xml:space="preserve"> кале і калонс.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 xml:space="preserve">Етнодіалектна структура ромів Центрально-Східної Європи. </w:t>
      </w:r>
      <w:r>
        <w:rPr>
          <w:sz w:val="28"/>
          <w:szCs w:val="28"/>
          <w:lang w:val="en-US" w:eastAsia="en-US"/>
        </w:rPr>
        <w:t>Класифікації Є. Марушіакової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та В. Попова.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ТРАДИЦІЇ ТА ПОБУТ РОМСЬКИХ ГРУП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ипи кочівлі та форми міграції ромів. </w:t>
      </w:r>
      <w:r>
        <w:rPr>
          <w:color w:val="000000"/>
          <w:sz w:val="28"/>
          <w:szCs w:val="28"/>
        </w:rPr>
        <w:t>Особливості транспортування. Типи транспортних засобів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color w:val="000000"/>
          <w:sz w:val="28"/>
          <w:szCs w:val="28"/>
        </w:rPr>
        <w:t>Житло кочових ромів.</w:t>
      </w:r>
      <w:r>
        <w:rPr>
          <w:color w:val="000000"/>
          <w:sz w:val="28"/>
          <w:szCs w:val="28"/>
        </w:rPr>
        <w:t xml:space="preserve"> Роль географічного середовища при побудові житла. Особливості розташування табору. Структура ромського шатра. Палатки. Кибитки. </w:t>
      </w:r>
      <w:r>
        <w:rPr>
          <w:sz w:val="28"/>
          <w:szCs w:val="28"/>
        </w:rPr>
        <w:t>Вози. Вурдони. Сучасні типи пересувного житла в ромів і тревелерс. Фургони. Машини з причепами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 xml:space="preserve">Специфіка стаціонарного житла ромів. </w:t>
      </w:r>
      <w:r>
        <w:rPr>
          <w:sz w:val="28"/>
          <w:szCs w:val="28"/>
        </w:rPr>
        <w:t>«Бурдеї». Печерні житла. Ромські вулиці. Ромські поселення («табори»)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color w:val="000000"/>
          <w:sz w:val="28"/>
          <w:szCs w:val="28"/>
        </w:rPr>
        <w:t>Структура ромського табору (на прикладі келдерарів).</w:t>
      </w:r>
      <w:r>
        <w:rPr>
          <w:color w:val="000000"/>
          <w:sz w:val="28"/>
          <w:szCs w:val="28"/>
        </w:rPr>
        <w:t xml:space="preserve"> Типи таборів. «Кумпанії». «Вортечія». Розширені сім’ї ромів. Очільник табору («вайда»). Стереотипи довкола ромських баро («баронів»).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ТРАДИЦІЙНІ СИСТЕМИ ЖИТТЄЗАБЕЗПЕЧЕННЯ РОМІВ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Ромські ремесла.</w:t>
      </w:r>
      <w:r>
        <w:rPr>
          <w:sz w:val="28"/>
          <w:szCs w:val="28"/>
        </w:rPr>
        <w:t xml:space="preserve"> Робота з металом. Ковальство. Бляхарство. Лудження. Ювелірні вироби. Робота з природніми матеріалами. Плетіння корзин, віників. Ложкарство. Виготовлення цегли. Заготівля очерету для житла та господарських будівель. Виготовлення деревного вугілл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Типи торгівлі у ромів.</w:t>
      </w:r>
      <w:r>
        <w:rPr>
          <w:sz w:val="28"/>
          <w:szCs w:val="28"/>
        </w:rPr>
        <w:t xml:space="preserve"> Стаціонарна торгівля. Ярмарки. Торгівля й менджування кіньми. Торгівля «вразнос»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узичне виконавство ромів. </w:t>
      </w:r>
      <w:r>
        <w:rPr>
          <w:sz w:val="28"/>
          <w:szCs w:val="28"/>
        </w:rPr>
        <w:t>Класичний ромський музичний колектив. Постійні та пересувні колективи ромських виконавців. Структура музичних колективів. Музичні династії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 xml:space="preserve">Циркова майстерність ромів. </w:t>
      </w:r>
      <w:r>
        <w:rPr>
          <w:sz w:val="28"/>
          <w:szCs w:val="28"/>
        </w:rPr>
        <w:t>Показ приручених тварин (ведмеді, мавпи, собаки). Лялькові театри (Балкани, Румунія, Чехія)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>Ворожіння як ромська професія.</w:t>
      </w:r>
      <w:r>
        <w:rPr>
          <w:sz w:val="28"/>
          <w:szCs w:val="28"/>
        </w:rPr>
        <w:t xml:space="preserve"> Ромські жінки-ворожки. Прийоми  ворожіння (камінці, карти Таро, гадання по руці). Знахарство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Жебрацтво в ромів.</w:t>
      </w:r>
      <w:r>
        <w:rPr>
          <w:sz w:val="28"/>
          <w:szCs w:val="28"/>
        </w:rPr>
        <w:t xml:space="preserve"> Соціальна функція жебрацтва. Жебрацтво як культурно-значущий феномен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ТРАДИЦІЙНИЙ РОМСЬКИЙ КОСТЮМ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онструкція ромського вбрання різних епох за візуальними джерелами (схема М. Бессонова).</w:t>
      </w:r>
      <w:r>
        <w:rPr>
          <w:color w:val="000000"/>
          <w:sz w:val="28"/>
          <w:szCs w:val="28"/>
        </w:rPr>
        <w:t xml:space="preserve"> Візантійський костюм (XII – XVII ст.). Адаптований (Західна Європа та дунайські князівства XVII – середини XIX ст.) костюм. Класичний котлярський народний костюм (середина XIX – початок XX ст.). Друга адаптація народного костюма (з другої половини XX ст.)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волюція головного убору ромів. Тюрбани. Диски з зав’язками. Косинки.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адиційний комплекс чоловічого вбрання.</w:t>
      </w:r>
      <w:r>
        <w:rPr>
          <w:color w:val="000000"/>
          <w:sz w:val="28"/>
          <w:szCs w:val="28"/>
        </w:rPr>
        <w:t xml:space="preserve"> Поясний одяг. Верхній одяг. Взуття. Головний убір. Символіка одягу. Прикрас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адиційний комплекс жіночого вбрання.</w:t>
      </w:r>
      <w:r>
        <w:rPr>
          <w:color w:val="000000"/>
          <w:sz w:val="28"/>
          <w:szCs w:val="28"/>
        </w:rPr>
        <w:t xml:space="preserve"> Індійські традиції в одязі та система табу для жіночого тіла. Ходіння босоніж. Носіння дітей за спиною. Головні убори. Символіка прикрас та їх ритуальне значення. </w:t>
      </w:r>
      <w:r>
        <w:rPr>
          <w:sz w:val="28"/>
          <w:szCs w:val="28"/>
        </w:rPr>
        <w:t>Регіональні відмінності в костюмі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5. ТРАДИЦІЙНА РОМСЬКА КУХНЯ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>Повсякденна ромська кухня.</w:t>
      </w:r>
      <w:r>
        <w:rPr>
          <w:sz w:val="28"/>
          <w:szCs w:val="28"/>
        </w:rPr>
        <w:t xml:space="preserve"> Кухня в умовах кочівлі. Приготування страв на вогнищі. Чоловічі способи приготування страв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 xml:space="preserve">Обрядова ромська кухня. </w:t>
      </w:r>
      <w:r>
        <w:rPr>
          <w:sz w:val="28"/>
          <w:szCs w:val="28"/>
        </w:rPr>
        <w:t>Ритуальні страви до родинних і календарних свят. Регіональні особливості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>Етикет споживання їжі в ромів.</w:t>
      </w:r>
      <w:r>
        <w:rPr>
          <w:sz w:val="28"/>
          <w:szCs w:val="28"/>
        </w:rPr>
        <w:t xml:space="preserve"> Традиційна дихотомія «чоловіки – жінки». Табу для молоді та жінок. Ритуальне забруднення (магердо). Специфіка вживання їжі з неромами (гаджо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Сучасна ромська ресторанна кухня.</w:t>
      </w:r>
      <w:r>
        <w:rPr>
          <w:sz w:val="28"/>
          <w:szCs w:val="28"/>
        </w:rPr>
        <w:t xml:space="preserve"> М’ясо по-ромськи. Закарпатська гурка. Шніцель по-ромськи. Гострий гуляш по-ромськи. «Жаркоє» зі свинини з гарбузом. Фасоля по-ромськи. Медальони по-ромськи. Пітімос (тушкована капуста-картопля-рис із м’ясом). Лутіка (салат з капусти, помідорів і перцю). Мар’я («морський» салат). Сив’яко – солодкий пиріг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ШЛЮБ І СІМ’Я У РОМІВ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color w:val="000000"/>
          <w:sz w:val="28"/>
          <w:szCs w:val="28"/>
        </w:rPr>
        <w:t xml:space="preserve">Типи шлюбів в ромів. </w:t>
      </w:r>
      <w:r>
        <w:rPr>
          <w:color w:val="000000"/>
          <w:sz w:val="28"/>
          <w:szCs w:val="28"/>
        </w:rPr>
        <w:t>За домовленістю батьків. Шлюб через викрадання нареченої. Повторний шлюб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 xml:space="preserve">Весільний цикл у ромів. </w:t>
      </w:r>
      <w:r>
        <w:rPr>
          <w:color w:val="000000"/>
          <w:sz w:val="28"/>
          <w:szCs w:val="28"/>
        </w:rPr>
        <w:t>Атрибути сватання в різних ромських групах. Шлюбний вік. Викуп за наречену.</w:t>
      </w:r>
      <w:r>
        <w:rPr>
          <w:sz w:val="28"/>
          <w:szCs w:val="28"/>
        </w:rPr>
        <w:t xml:space="preserve"> Дівич-вечір. Визнання шлюбу в середовищі громади (винесення простирадла першої шлюбної ночі). Переїзд молодої до родини чоловік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мські звичаї, пов’язані з народженням дитини.</w:t>
      </w:r>
      <w:r>
        <w:rPr>
          <w:color w:val="000000"/>
          <w:sz w:val="28"/>
          <w:szCs w:val="28"/>
        </w:rPr>
        <w:t xml:space="preserve"> Особливості поведінкі вагітної жінки. Повідомлення про народження дитини. Охорона дитини від злих духів. Звичай викупу хворої дитини</w:t>
      </w:r>
      <w:r>
        <w:rPr>
          <w:sz w:val="28"/>
          <w:szCs w:val="28"/>
        </w:rPr>
        <w:t>. Надання дитині кількох імен.</w:t>
      </w:r>
      <w:r>
        <w:rPr>
          <w:color w:val="000000"/>
          <w:sz w:val="28"/>
          <w:szCs w:val="28"/>
        </w:rPr>
        <w:t xml:space="preserve"> Хрестини. Відносини кумівства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 xml:space="preserve">Ромські звичаї, пов’язані з вихованням дитини. </w:t>
      </w:r>
      <w:r>
        <w:rPr>
          <w:sz w:val="28"/>
          <w:szCs w:val="28"/>
        </w:rPr>
        <w:t>Відмінності у виховання дівчинки та  хлопчика. Виховання за принципом: «ром – роменца, а гадже – гадженца». Наслідування ремісничих спеціальностей батьків. Передача усної традиції.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Поховальна обрядовість у ромів.</w:t>
      </w:r>
      <w:r>
        <w:rPr>
          <w:sz w:val="28"/>
          <w:szCs w:val="28"/>
        </w:rPr>
        <w:t xml:space="preserve"> Прикмети появи смерті. Обряд поховання мерця. Прощання з померлим. Знищення особистих речей покійника. Поминання покійника. Регіональні особливості поховальних обрядів (Молдова, Росія, Україна). Ромські намогильні пам’ятники.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ЗВИЧАЄВЕ ПРАВО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ПОТЕСТАРНІ СТРУКТУРИ РОМІВ (УКРАЇНСЬКИЙ ВИМІР)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вичаєве право як основа самоврядування ромських громад. </w:t>
      </w:r>
      <w:r>
        <w:rPr>
          <w:color w:val="000000"/>
          <w:sz w:val="28"/>
          <w:szCs w:val="28"/>
        </w:rPr>
        <w:t xml:space="preserve">Культ старших. «Патів». Комплекс романіпе. Рада старійшин. Ватажок табору та його функції. 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color w:val="000000"/>
          <w:sz w:val="28"/>
          <w:szCs w:val="28"/>
        </w:rPr>
        <w:t>Форми судових зібрань.</w:t>
      </w:r>
      <w:r>
        <w:rPr>
          <w:color w:val="000000"/>
          <w:sz w:val="28"/>
          <w:szCs w:val="28"/>
        </w:rPr>
        <w:t xml:space="preserve"> Кріс. </w:t>
      </w:r>
      <w:r>
        <w:rPr>
          <w:sz w:val="28"/>
          <w:szCs w:val="28"/>
        </w:rPr>
        <w:t>Сендо. Сходка. Форми легітимації вердикту при вирішенні спірних питань. Присяга на Біблії. Клятви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</w:rPr>
        <w:t>Типи покарань у ромів.</w:t>
      </w:r>
      <w:r>
        <w:rPr>
          <w:sz w:val="28"/>
          <w:szCs w:val="28"/>
        </w:rPr>
        <w:t xml:space="preserve"> Вигнання із групи – правило «могердо» як одне з найстрашніших покарань. Ізоляція. Грошові штрафи. Кровна помста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8. КОНФЕСІЙНА ІДЕНТИЧНІСТЬ РОМІВ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УКРАЇНСЬКИЙ ВИМІР)</w:t>
      </w:r>
    </w:p>
    <w:p>
      <w:pPr>
        <w:pStyle w:val="Normal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Синкретизм ромської конфесійної ідентичності.</w:t>
      </w:r>
      <w:r>
        <w:rPr>
          <w:sz w:val="28"/>
          <w:szCs w:val="28"/>
        </w:rPr>
        <w:t xml:space="preserve"> Народні вірування. Культ предків. Анімізм. Тотемізм. Рожество. Патрадя. Русаля. Святкування Сим Петрі (дня Святого Петра). Культ святої </w:t>
      </w:r>
      <w:r>
        <w:rPr>
          <w:sz w:val="28"/>
          <w:szCs w:val="28"/>
          <w:lang w:val="en-US" w:eastAsia="en-US"/>
        </w:rPr>
        <w:t>Сари Калі (Франція).</w:t>
      </w:r>
    </w:p>
    <w:p>
      <w:pPr>
        <w:pStyle w:val="Normal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en-US" w:eastAsia="en-US"/>
        </w:rPr>
        <w:t>Традиційні конфесійні групи ромів України.</w:t>
      </w:r>
      <w:r>
        <w:rPr>
          <w:sz w:val="28"/>
          <w:szCs w:val="28"/>
          <w:lang w:val="en-US" w:eastAsia="en-US"/>
        </w:rPr>
        <w:t xml:space="preserve"> Роми-католики (ловари). Православні роми (руска рома, серви). Мусульмани-суніти (крими)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8"/>
          <w:szCs w:val="28"/>
          <w:lang w:val="en-US" w:eastAsia="en-US"/>
        </w:rPr>
        <w:t>Протестантизм у ромів.</w:t>
      </w:r>
      <w:r>
        <w:rPr>
          <w:sz w:val="28"/>
          <w:szCs w:val="28"/>
          <w:lang w:val="en-US" w:eastAsia="en-US"/>
        </w:rPr>
        <w:t xml:space="preserve"> Роми-реформати (унгріка рома). Баптисти. П’ятидесятники. Віруючі Об’єднаної Християнської Євангельської Церкви Живого Бога.</w:t>
      </w:r>
    </w:p>
    <w:p>
      <w:pPr>
        <w:pStyle w:val="Normal"/>
        <w:spacing w:lineRule="auto" w:line="240"/>
        <w:ind w:firstLine="709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spacing w:lineRule="auto" w:line="240"/>
        <w:ind w:right="-5"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6. ПЛАНИ ПРАКТИЧНИх занять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ТРАДИЦІЙНІ СИСТЕМИ ЖИТТЄЗАБЕЗПЕЧЕННЯ РОМІВ (2 год.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Ромські ремесла та торгівля у ромів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зичне виконавство ромів і циркова майстерність ромів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Ворожіння «драпаріпе» як ромська професія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Жебрацтво в ромів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ТРАДИЦІЙНИЙ РОМСЬКИЙ КОСТЮМ (2 год.)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радиційний комплекс чоловічого вбрання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ійний комплекс </w:t>
      </w:r>
      <w:r>
        <w:rPr>
          <w:sz w:val="28"/>
          <w:szCs w:val="28"/>
        </w:rPr>
        <w:t>жіночого вбрання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ТРАДИЦІЙНА РОМСЬКА КУХНЯ (4 год.)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всякденна ромська кухня.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rPr/>
      </w:pPr>
      <w:r>
        <w:rPr>
          <w:sz w:val="28"/>
          <w:szCs w:val="28"/>
        </w:rPr>
        <w:t>Обрядова ромська кухня.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тикет споживання їжі в ромів.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учасна ромська ресторанна кухня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ШЛЮБ І СІМ’Я У РОМІВ (2 год.)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сільний цикл у ромів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28"/>
          <w:szCs w:val="28"/>
        </w:rPr>
        <w:t>Ромські звичаї, пов’язані з народженням та вихованням дитини.</w:t>
      </w:r>
    </w:p>
    <w:p>
      <w:pPr>
        <w:pStyle w:val="Normal"/>
        <w:numPr>
          <w:ilvl w:val="0"/>
          <w:numId w:val="13"/>
        </w:numPr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Поховальна обрядовість у ромів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ЕМА 5. ЗВИЧАЄВЕ ПРАВО ТА ПОТЕСТАРНІ СТРУКТУРИ РОМІВ (УКРАЇНСЬКИЙ ВИМІР) (2 год.)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ичаве право як основа самоврядування ромських громад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 судових зібрань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8"/>
          <w:szCs w:val="28"/>
        </w:rPr>
        <w:t>Типи покарань у ромів.</w:t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5" w:hanging="0"/>
        <w:jc w:val="center"/>
        <w:rPr/>
      </w:pPr>
      <w:r>
        <w:rPr>
          <w:b/>
          <w:sz w:val="32"/>
          <w:szCs w:val="32"/>
          <w:lang w:val="uk-UA"/>
        </w:rPr>
        <w:t xml:space="preserve">7. </w:t>
      </w:r>
      <w:r>
        <w:rPr>
          <w:b/>
          <w:caps/>
          <w:sz w:val="32"/>
          <w:szCs w:val="32"/>
          <w:lang w:val="uk-UA"/>
        </w:rPr>
        <w:t xml:space="preserve">методичні рекомендації і </w:t>
      </w:r>
      <w:r>
        <w:rPr>
          <w:b/>
          <w:sz w:val="32"/>
          <w:szCs w:val="32"/>
          <w:lang w:val="uk-UA"/>
        </w:rPr>
        <w:t>ЗАВДАННЯ ДЛЯ САМОСТІЙНОЇ ТА ІНДИВІДУАЛЬНОЇ РОБОТИ СТУДЕНТА</w:t>
      </w:r>
    </w:p>
    <w:p>
      <w:pPr>
        <w:pStyle w:val="Normal"/>
        <w:spacing w:lineRule="auto" w:line="240"/>
        <w:ind w:firstLine="540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/>
        <w:ind w:firstLine="540"/>
        <w:rPr/>
      </w:pPr>
      <w:r>
        <w:rPr>
          <w:i/>
          <w:iCs/>
          <w:sz w:val="28"/>
          <w:szCs w:val="28"/>
        </w:rPr>
        <w:t>Самостійна робота</w:t>
      </w:r>
      <w:r>
        <w:rPr>
          <w:sz w:val="28"/>
          <w:szCs w:val="28"/>
        </w:rPr>
        <w:t xml:space="preserve"> є основним засобом засвоєння студентом навчального матеріалу в час, вільний від обов’язкових навчальних занять, </w:t>
      </w:r>
      <w:r>
        <w:rPr>
          <w:sz w:val="28"/>
          <w:szCs w:val="28"/>
          <w:lang w:val="en-US" w:eastAsia="en-US"/>
        </w:rPr>
        <w:t xml:space="preserve">без участі викладача. </w:t>
      </w:r>
      <w:r>
        <w:rPr>
          <w:i/>
          <w:sz w:val="28"/>
          <w:szCs w:val="28"/>
          <w:lang w:val="en-US" w:eastAsia="en-US"/>
        </w:rPr>
        <w:t xml:space="preserve">Зміст самостійної роботи з навчальної дисципліни «Соціально-культурна антропологія ромів» </w:t>
      </w:r>
      <w:r>
        <w:rPr>
          <w:sz w:val="28"/>
          <w:szCs w:val="28"/>
          <w:lang w:val="en-US" w:eastAsia="en-US"/>
        </w:rPr>
        <w:t>визначається типовою навчальною програмою дисципліни та мето</w:t>
        <w:softHyphen/>
        <w:t>дичними рекомендаціями викладача.</w:t>
      </w:r>
    </w:p>
    <w:p>
      <w:pPr>
        <w:pStyle w:val="Style15"/>
        <w:spacing w:before="0" w:after="0"/>
        <w:ind w:firstLine="540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мостійна робота</w:t>
      </w:r>
      <w:r>
        <w:rPr>
          <w:i/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діляється на аудиторну і поза аудиторну.</w:t>
      </w:r>
    </w:p>
    <w:p>
      <w:pPr>
        <w:pStyle w:val="Normal"/>
        <w:spacing w:lineRule="auto" w:line="24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диторна самостійна робота</w:t>
      </w:r>
      <w:r>
        <w:rPr>
          <w:sz w:val="28"/>
          <w:szCs w:val="28"/>
        </w:rPr>
        <w:t xml:space="preserve"> реалізується під час читання лекцій, семінарських і практичних занять, виконання лабораторного практикуму, проведення консультацій, колоквіумів та ін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Самостійна робота студентів над навчальним матеріалом програми курсу, що не виноситься на розгляд під час лекційних і семінарських занять (</w:t>
      </w:r>
      <w:r>
        <w:rPr>
          <w:i/>
          <w:iCs/>
          <w:sz w:val="28"/>
          <w:szCs w:val="28"/>
          <w:lang w:val="uk-UA"/>
        </w:rPr>
        <w:t>поза аудиторна самостійна робота)</w:t>
      </w:r>
      <w:r>
        <w:rPr>
          <w:sz w:val="28"/>
          <w:szCs w:val="28"/>
          <w:lang w:val="uk-UA"/>
        </w:rPr>
        <w:t xml:space="preserve">, має на меті сформувати вміння самостійно працювати над рекомендованою літературою та відповідати на поставлені в аудиторіях питання. </w:t>
      </w:r>
    </w:p>
    <w:p>
      <w:pPr>
        <w:pStyle w:val="Normal"/>
        <w:spacing w:lineRule="auto" w:line="240"/>
        <w:ind w:firstLine="540"/>
        <w:rPr/>
      </w:pPr>
      <w:r>
        <w:rPr>
          <w:i/>
          <w:iCs/>
          <w:sz w:val="28"/>
          <w:szCs w:val="28"/>
        </w:rPr>
        <w:t>До основних видів поза аудиторної самостійно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боти</w:t>
      </w:r>
      <w:r>
        <w:rPr>
          <w:sz w:val="28"/>
          <w:szCs w:val="28"/>
        </w:rPr>
        <w:t xml:space="preserve"> студентів може належати: 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ка і написання рефератів, доповідей, тез та інших письмових робіт (з правом вибору теми і форми звітності); 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ка до семінарських занять;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ацювання наукової літератури для участі в колоквіумі;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</w:t>
      </w:r>
      <w:r>
        <w:rPr>
          <w:i/>
          <w:iCs/>
          <w:sz w:val="28"/>
          <w:szCs w:val="28"/>
          <w:lang w:val="uk-UA"/>
        </w:rPr>
        <w:t>індивідуальних навчально-дослідних і домашніх завдань різного характеру</w:t>
      </w:r>
      <w:r>
        <w:rPr>
          <w:sz w:val="28"/>
          <w:szCs w:val="28"/>
          <w:lang w:val="uk-UA"/>
        </w:rPr>
        <w:t xml:space="preserve"> (розв’язування задач, переклад і переказ текстів, добір і вивчення літературних джерел, розроблення і побудова різних схем, моделей, діаграм, виконання графічних робіт, розрахунків); 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ка до модульної контрольної роботи.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ступаючи до самостійної роботи студентам необхідно: 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ньо ознайомитися з навчальним матеріалом, що виноситься на лекційні і семінарські заняття;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ити здобутті знання шляхом самоконтролю, відповідаючи на поставлені питання;</w:t>
      </w:r>
    </w:p>
    <w:p>
      <w:pPr>
        <w:pStyle w:val="Style15"/>
        <w:numPr>
          <w:ilvl w:val="0"/>
          <w:numId w:val="11"/>
        </w:numPr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окремити ключові проблеми навчального матеріалу, що виноситься на самостійну роботу та опрацювати їх.</w:t>
      </w:r>
    </w:p>
    <w:p>
      <w:pPr>
        <w:pStyle w:val="Normal1"/>
        <w:spacing w:before="0" w:after="0"/>
        <w:ind w:left="0" w:righ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процесі самостійної роботи студенти мають оволодіти вміннями та навичками: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ізації самостійної навчальної діяльності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ійної роботи в бібліотеці з каталогами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ці з навчальною, навчально-методичною, науковою, науково-популярною літературою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боти з довідковою літературою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ацьовування статистичної інформації;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сання рефератів з проблематики курсу.</w:t>
      </w:r>
    </w:p>
    <w:p>
      <w:pPr>
        <w:pStyle w:val="Normal"/>
        <w:spacing w:lineRule="auto" w:line="24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роль самостійної роботи студентів включає: 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ірку рефератів;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здачі </w:t>
      </w:r>
      <w:r>
        <w:rPr>
          <w:color w:val="000000"/>
          <w:sz w:val="28"/>
          <w:szCs w:val="28"/>
          <w:lang w:val="en-US" w:eastAsia="en-US"/>
        </w:rPr>
        <w:t>колоквіуму;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0" w:right="0"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евірку відповідей на типові завдання для модульної контрольної роботи.</w:t>
      </w:r>
    </w:p>
    <w:p>
      <w:pPr>
        <w:pStyle w:val="Normal"/>
        <w:spacing w:lineRule="auto" w:line="240"/>
        <w:ind w:firstLine="540"/>
        <w:rPr/>
      </w:pPr>
      <w:r>
        <w:rPr>
          <w:sz w:val="28"/>
          <w:szCs w:val="28"/>
          <w:lang w:val="en-US" w:eastAsia="en-US"/>
        </w:rPr>
        <w:t xml:space="preserve">Самостійна робота студента з </w:t>
      </w:r>
      <w:r>
        <w:rPr>
          <w:i/>
          <w:sz w:val="28"/>
          <w:szCs w:val="28"/>
          <w:lang w:val="en-US" w:eastAsia="en-US"/>
        </w:rPr>
        <w:t xml:space="preserve">навчальної дисципліни </w:t>
      </w:r>
      <w:r>
        <w:rPr>
          <w:sz w:val="28"/>
          <w:szCs w:val="28"/>
          <w:lang w:val="en-US" w:eastAsia="en-US"/>
        </w:rPr>
        <w:t>«Соціально-культурна антропологія ромів» передбачає: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  <w:lang w:val="en-US" w:eastAsia="en-US"/>
        </w:rPr>
        <w:t>опрацювання та конспектування додаткової літератури, рекомендованої викладачем під час</w:t>
      </w:r>
      <w:r>
        <w:rPr>
          <w:sz w:val="28"/>
          <w:szCs w:val="28"/>
        </w:rPr>
        <w:t xml:space="preserve"> викладу лекцій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ідготовку термінологічного словника з базовими категоріями та поняттями;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ування та захист колоквіуму за матеріалами праці Є. Друца та О. Гесслера «Цигани» (1990).</w:t>
      </w:r>
    </w:p>
    <w:p>
      <w:pPr>
        <w:pStyle w:val="Normal"/>
        <w:spacing w:lineRule="auto" w:line="240"/>
        <w:ind w:left="360"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І ЗАПИТАННЯ ДЛЯ ПРОВЕДЕННЯ КОЛОКВІУМУ: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чому полягає культ Сари Калі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зкрийте зміст апокрифічної легенди про три цвяхи.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кі іншомовні запозичення свідчать про тривалий міграційний рух ромів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зкрийте специфіку релігійної свідомості ромів.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>Охарактеризуйте структуру ромського табору.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>Яким чином функціонують ромські суди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чому специфіка етнографії дитинства ромів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им чином відбуваються сватання у ромів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відбувається весілля в ромів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ою є соціальна роль жінки в ромському середовищі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крийте зміст ромського чаклунства та ворожіння.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ронні звичаї ромів.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ими ремеслами займалися / займаються роми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чому особливість ромського танцю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Вам відомі спекуляції довкола ромської міфології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ому полягає специфіка традиції ромського усного фольклору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ому трагедія першої соколовської гітари?</w:t>
      </w:r>
    </w:p>
    <w:p>
      <w:pPr>
        <w:pStyle w:val="Normal"/>
        <w:widowControl/>
        <w:numPr>
          <w:ilvl w:val="1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ому полягає феномен ромського музичного мистецтва?</w:t>
      </w:r>
      <w:r>
        <w:br w:type="page"/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ЕЛІК ПИТАНЬ НА ЗАЛІК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/>
      </w:pPr>
      <w:r>
        <w:rPr>
          <w:sz w:val="28"/>
          <w:szCs w:val="28"/>
        </w:rPr>
        <w:t>Етнічна таксономія ромів світу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/>
      </w:pPr>
      <w:r>
        <w:rPr>
          <w:sz w:val="28"/>
          <w:szCs w:val="28"/>
        </w:rPr>
        <w:t>Етнодіалектна структура ромів Центрально-Східної Європи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ипи кочівлі та форми міграції ромів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Житло кочових ромів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пецифіка стаціонарного житла ромі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уктура ромського табору (на прикладі келдерарів)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ські ремесла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ипи торгівлі у ромі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зичне виконавство ромів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ркова майстерність ромів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жіння як ромська професія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брацтво в ромів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ія ромського вбрання різних епох за візуальними джерелами (схема М. Бессонова).</w:t>
      </w:r>
    </w:p>
    <w:p>
      <w:pPr>
        <w:pStyle w:val="Normal"/>
        <w:numPr>
          <w:ilvl w:val="0"/>
          <w:numId w:val="5"/>
        </w:numPr>
        <w:spacing w:lineRule="auto" w:line="24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диційний комплекс чоловічого вбрання.</w:t>
      </w:r>
    </w:p>
    <w:p>
      <w:pPr>
        <w:pStyle w:val="Normal"/>
        <w:numPr>
          <w:ilvl w:val="0"/>
          <w:numId w:val="5"/>
        </w:numPr>
        <w:spacing w:lineRule="auto" w:line="24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диційний комплекс жіночого вбрання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сякденна ромська кухня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ядова ромська кухня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тикет споживання їжі в ромів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часна ромська ресторанна </w:t>
      </w:r>
      <w:r>
        <w:rPr>
          <w:sz w:val="28"/>
          <w:szCs w:val="28"/>
          <w:lang w:val="en-US" w:eastAsia="en-US"/>
        </w:rPr>
        <w:t>кухня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и шлюбів в ромів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есільний цикл у ромів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мські звичаї, пов’язані з народженням дитини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мські звичаї, пов’язані з вихованням дитин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ховальна обрядовість у ромі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вичаве право як основа самоврядування ромських громад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и судових зібрань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и покарань у ромі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нкретизм ромської конфесійної ідентичності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адиційні конфесійні групи ромів Україн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естантизм у ромів.</w:t>
      </w:r>
    </w:p>
    <w:p>
      <w:pPr>
        <w:pStyle w:val="Normal"/>
        <w:spacing w:lineRule="auto" w:line="240"/>
        <w:ind w:left="-1440" w:hanging="0"/>
        <w:rPr>
          <w:bCs/>
          <w:color w:val="FF0000"/>
          <w:sz w:val="28"/>
          <w:szCs w:val="28"/>
          <w:lang w:val="en-US" w:eastAsia="en-US"/>
        </w:rPr>
      </w:pPr>
      <w:r>
        <w:rPr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right="-5" w:first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РЕКОМЕНДОВАНА ЛІТЕРАТУРА</w:t>
      </w:r>
    </w:p>
    <w:p>
      <w:pPr>
        <w:pStyle w:val="Normal"/>
        <w:spacing w:lineRule="auto" w:line="240"/>
        <w:ind w:right="-5" w:first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. Основна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енко О.А. История и культура цыган: Пособие для дополнительных и внекласс</w:t>
      </w:r>
      <w:r>
        <w:rPr>
          <w:bCs/>
          <w:sz w:val="28"/>
          <w:szCs w:val="28"/>
          <w:lang w:val="uk-UA"/>
        </w:rPr>
        <w:t xml:space="preserve">ных занятий </w:t>
      </w:r>
      <w:r>
        <w:rPr>
          <w:sz w:val="28"/>
          <w:szCs w:val="28"/>
          <w:lang w:val="uk-UA"/>
        </w:rPr>
        <w:t>/ Предисл. И.С. Бердышева. Издание 2-е, дополненное] / О.А. Авраменко, С.Б. Кулаева. СПб., 2013. – 100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Бакленд Р. Цыгане: Тайны жизни и традиции / Рэймонд Бакленд. – Пер. с англ. О. Перфильева. – М. : ФАИР-ПРЕСС, 2003. – 240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Друц Е. </w:t>
      </w:r>
      <w:r>
        <w:rPr>
          <w:sz w:val="28"/>
          <w:szCs w:val="28"/>
          <w:lang w:val="uk-UA"/>
        </w:rPr>
        <w:t>Цыгане / Е. Друц, А. Гесслер. – М. : Советский писатель, 1990. – 333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Иващенко И. Цыганские судьбы. История, труд, этнография. – Ростов-на-Дону : Дониздат, 2011. – 196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шиакова Е. Цигани из Источна Европа : Курс лекций / Елена Марушиакова, Веселин Попов. – София : Парадигма, 2012. – 314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Смирнова-Сеславинская М.В. Антропология социокультурного развития цыганского населения России / М.В. Смирнова-Сеславинская, Г.Н. </w:t>
      </w:r>
      <w:r>
        <w:rPr>
          <w:sz w:val="28"/>
          <w:szCs w:val="28"/>
          <w:lang w:val="uk-UA"/>
        </w:rPr>
        <w:t>Цветков: монография. – М. : Федеральный институт развития образования, 2011. – 128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фимова К.П. Религиозные представления и обряды цыган Юго-Восточной Европы : автореф. дисс. на соискание науч. степени канд. филос. наук: 09.00.14 – философия религии и религиоведение / Ксения Павловна Трофимова. – М., 2013. – 30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ейзер А. Цигани / Анґус Фрейзер. – К. : Видавничий дім «Всесвіт», 2003. – 358 с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9.2. Додаткова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анілкин О. Культурно-антропологічна ідентифікація циганів України / Олексій Данілкин // Роми України: із минулого в майбутнє / НАН України, Ін-т укр. археографії та джерелознавства ім. М.С. Грушевського; редкол.: В. Наулко (відп. ред.) [та ін.]. – К., 2008. – С. 169–176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Марушиакова Е. Идентичность цыган/ромов в новом европейском контексте / Е. Марушиакова, В. Попов // Роми України: із минулого в майбутнє / НАН України, Ін-т укр. археографії та джерелознавства ім. М.С. Грушевського; редкол.: В. Наулко (відп. ред.) [та ін.]. – К., 2008. – С. 249–276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енюк Т.О. «Я б хотіла, аби мої діти не знали, що таке циганська жизнь»: становище ромських громад в українському суспільстві / Тамара Олегівна Марцинюк // Вісник НТУУ «КПІ». Політологія. Соціологія. Право. – 2014. – Випуск 1 (21). – С. 66-72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Наулко В. Етнічна ідентифікація і статистичний облік ромів України / Всеволод Наулко // </w:t>
      </w:r>
      <w:r>
        <w:rPr>
          <w:bCs/>
          <w:color w:val="000000"/>
          <w:sz w:val="28"/>
          <w:szCs w:val="28"/>
          <w:lang w:val="uk-UA" w:eastAsia="en-US"/>
        </w:rPr>
        <w:t>Роми України: із минулого в майбутнє / НАН України, Ін-т укр. археографії та джерелознавства ім. М.С. Грушевського; редкол.: В. Наулко (відп. ред.) [та ін.]. – К., 2008. – С. 292–302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ми: міфи та факти. Навчально-методичний посібник для вчителя з протидії ромофобії / Авт.-упоряд. О. Войтенко, М. Тяглий. – Київ : Український центр вивчення історії Голокосту, 2018. – 140 с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NewRomanPS-ItalicMT;Arial Unicode MS"/>
          <w:iCs/>
          <w:sz w:val="28"/>
          <w:szCs w:val="28"/>
          <w:lang w:val="uk-UA"/>
        </w:rPr>
        <w:t>Трофимова К.П.</w:t>
      </w:r>
      <w:r>
        <w:rPr>
          <w:rFonts w:eastAsia="TimesNewRomanPSMT;Times New Roman"/>
          <w:sz w:val="28"/>
          <w:szCs w:val="28"/>
          <w:lang w:val="uk-UA"/>
        </w:rPr>
        <w:t xml:space="preserve">. «Божьи люди»: традиция почитания «святых» в цыганской среде на Балканах </w:t>
      </w:r>
      <w:r>
        <w:rPr>
          <w:sz w:val="28"/>
          <w:szCs w:val="28"/>
          <w:lang w:val="uk-UA"/>
        </w:rPr>
        <w:t>/ Ксения Павловна Трофимова // Суфизм и мусульманская духовная традиция: тексты, институты, идеи и интерпретации. – СПб. : Петербургское Востоковедение, 2015. – С. 126–156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NewRomanPS-BoldMT;Arial Unicode MS"/>
          <w:bCs/>
          <w:sz w:val="28"/>
          <w:szCs w:val="28"/>
          <w:lang w:val="uk-UA"/>
        </w:rPr>
        <w:t>Цветков Г. Секретный лексикон цыган-ловарей / Георгий Цветков // Ромологія</w:t>
      </w:r>
      <w:r>
        <w:rPr>
          <w:rFonts w:eastAsia="TimesNewRomanPS-BoldMT;Arial Unicode MS"/>
          <w:sz w:val="28"/>
          <w:szCs w:val="28"/>
          <w:lang w:val="uk-UA"/>
        </w:rPr>
        <w:t>: історія та сучасність: Матеріали Міжнародних наукових читань / Упорядкування Є.М. Навроцька. – Ужгород : Поліграфцентр «Ліра», 2013. – С. 61–75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rFonts w:eastAsia="TimesNewRomanPS-ItalicMT;Arial Unicode MS"/>
          <w:iCs/>
          <w:sz w:val="28"/>
          <w:szCs w:val="28"/>
          <w:lang w:val="uk-UA"/>
        </w:rPr>
        <w:t xml:space="preserve">Черенков Л. </w:t>
      </w:r>
      <w:r>
        <w:rPr>
          <w:rFonts w:eastAsia="TimesNewRomanPS-ItalicMT;Arial Unicode MS"/>
          <w:iCs/>
          <w:sz w:val="28"/>
          <w:szCs w:val="28"/>
        </w:rPr>
        <w:t xml:space="preserve">Цыганская диалектология в Украине. История и современное состояние / Лев Черенков // </w:t>
      </w:r>
      <w:r>
        <w:rPr>
          <w:bCs/>
          <w:color w:val="000000"/>
          <w:sz w:val="28"/>
          <w:szCs w:val="28"/>
          <w:lang w:val="uk-UA"/>
        </w:rPr>
        <w:t>Роми України: із минулого в майбутнє / НАН України, Ін-т укр. археографії та джерелознавства ім. М.С. Грушевського; редкол.: В. Наулко (відп. ред.) [та ін.]. – К., 2008. – С. 403–420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3. Регіональна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rFonts w:eastAsia="TimesNewRomanPS-Bold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роцька Є.М. Історія та культура ромів: Метод. посіб. для вчителів (Факультативний спецкурс за вибором) / Євгенія Миколаївна Навроцька. – Ужгород : «Видавництво Олександри Гаркуші», 2007. – 312 с.: іл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rFonts w:eastAsia="TimesNewRomanPS-Bold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липчук С.В. Релігієвибір сучасних ромів на Закарпатті: протестантизм / Світлана Василівна Филипчук // Наукові записки. Серія «Історичне релігієзнавство». Вип. 7. – С. 216–266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540"/>
        <w:rPr>
          <w:sz w:val="28"/>
          <w:szCs w:val="28"/>
        </w:rPr>
      </w:pPr>
      <w:r>
        <w:rPr>
          <w:b/>
          <w:bCs/>
          <w:sz w:val="28"/>
          <w:szCs w:val="28"/>
        </w:rPr>
        <w:t>9.4. Інтернет-ресурси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arzamas.academy/</w:t>
        </w:r>
      </w:hyperlink>
      <w:r>
        <w:rPr>
          <w:sz w:val="28"/>
          <w:szCs w:val="28"/>
        </w:rPr>
        <w:t xml:space="preserve"> – науково-пізнавальний сайт, курс з антропології № 3 «Правда і вигадки про циган» (РФ)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gypsy-life.net/</w:t>
        </w:r>
      </w:hyperlink>
      <w:r>
        <w:rPr>
          <w:sz w:val="28"/>
          <w:szCs w:val="28"/>
        </w:rPr>
        <w:t xml:space="preserve"> – сайт «Цыгане России»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www.liloro.ru/</w:t>
        </w:r>
      </w:hyperlink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Сетевая инициатива, посвященная цыганской культуре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</w:rPr>
          <w:t>http://www.kulturom.ru/</w:t>
        </w:r>
      </w:hyperlink>
      <w:r>
        <w:rPr>
          <w:sz w:val="28"/>
          <w:szCs w:val="28"/>
        </w:rPr>
        <w:t xml:space="preserve"> – Международное общество исследований цыганской культуры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ww.svenko.net/</w:t>
        </w:r>
      </w:hyperlink>
      <w:r>
        <w:rPr>
          <w:sz w:val="28"/>
          <w:szCs w:val="28"/>
        </w:rPr>
        <w:t xml:space="preserve"> – сайт «Свэнко»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</w:rPr>
          <w:t>https://bas.academia.edu/ElenaMarushiakova</w:t>
        </w:r>
      </w:hyperlink>
      <w:r>
        <w:rPr>
          <w:sz w:val="28"/>
          <w:szCs w:val="28"/>
        </w:rPr>
        <w:t xml:space="preserve"> – сайт «Аcademia» / наукові публікації Єлени Марушіакової та Веселіна Попова.</w:t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 ШКАЛА ОЦІНЮВАННЯ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ВЧАЛЬНИХ ДОСЯГНЕНЬ СТУДЕНТІВ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60"/>
        <w:jc w:val="center"/>
        <w:rPr/>
      </w:pPr>
      <w:r>
        <w:rPr/>
        <w:t>Шкала оцінювання: національна та ECTS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590"/>
        <w:gridCol w:w="2260"/>
        <w:gridCol w:w="2483"/>
      </w:tblGrid>
      <w:tr>
        <w:trPr>
          <w:trHeight w:val="585" w:hRule="atLeast"/>
        </w:trPr>
        <w:tc>
          <w:tcPr>
            <w:tcW w:w="2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цін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ECTS</w:t>
            </w:r>
          </w:p>
        </w:tc>
        <w:tc>
          <w:tcPr>
            <w:tcW w:w="474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цінка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національною шкалою</w:t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–1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ідмінно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раховано</w:t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–8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B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обре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–8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C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–7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D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довільно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–6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E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–5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FX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довільно з можливістю повторного складанн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рахован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 можливістю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ного складання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–3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F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рахован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 обов’язкови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ним вивченням дисципліни</w:t>
            </w:r>
          </w:p>
        </w:tc>
      </w:tr>
    </w:tbl>
    <w:p>
      <w:pPr>
        <w:pStyle w:val="Normal"/>
        <w:ind w:left="284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гідно Положення про кредитно-модульну систему оцінювання навчання студентів (Наказ ДВНЗ «УжНУ» №250/01-17 від 03.03.2014р.).</w:t>
      </w:r>
    </w:p>
    <w:p>
      <w:pPr>
        <w:pStyle w:val="Normal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кційно-практичних, лекційно-лабораторних або лекційно-семінарських дисциплін   50 %   балів   оцінки  модульного   контролю   виставляє  лектор  на  підставі результатів перевірки рівня засвоєння теоретичного матеріалу дисципліни (теоретичний компонент оцінки). Теоретичний компонент оцінки складається з сумарних результатів проведених викладачем контрольних робіт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% балів (практичний компонент) виставляє викладач, який веде практичні, лабораторні або семінарські заняття. Практичний компонент оцінки модульного контролю лекційно-практичних,   лекційно-лабораторних   або   лекційно-семінарських   дисциплін   складає поточна успішність – усні та письмові відповіді під час занять (не більше 30 % балів), оцінка письмових домашніх завдань або підготовки, виконання та захисту лабораторних робіт (не більше 20 % балів)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звичайний (недиференційований) залік національна оцінка «зараховано» відповідає оцінці від 60 до 100 балів (за 100-бальною шкалою), а оцінка «незараховано» –  від 35 до 59 балів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зультатами двох модульних контролів визначається підсумкова семестрова оцінка успішності студента (середній бал за два модульні контролі) з кожної навчальної дисципліни за 100-бальною  шкалою та виставляється державна оцінка за розширеною національною шкалою («відмінно», «добре»,  «задовільно», «незадовільно») відповідно до шкали переведення балів.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, який отримав до 34 балів не допускається до складання заліку та повинен відпрацювати матеріал з дисципліни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4995" w:leader="none"/>
        </w:tabs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Змістовий модуль з навчальної дисципліни «Соціально-культурна антропологія ромів» </w:t>
      </w:r>
      <w:r>
        <w:rPr/>
        <w:t>оцінюється наступним чином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3166"/>
        <w:gridCol w:w="201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 контрольна ро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роботу на практичних заняття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ійна та індивідуальна робота студен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бал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і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алі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62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uk-UA"/>
      </w:rPr>
      <w:t>* Навчально-методична серія «Ромські студії в УжНУ», № 2 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uk-UA"/>
      </w:rPr>
      <w:t>* Навчально-методична серія «Ромські студії в УжНУ», № 2 *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uk-UA"/>
      </w:rPr>
      <w:t>* Навчально-методична серія «Ромські студії в УжНУ», № 2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9"/>
        </w:tabs>
        <w:ind w:left="2159" w:hanging="180"/>
      </w:pPr>
    </w:lvl>
    <w:lvl w:ilvl="3">
      <w:start w:val="1"/>
      <w:numFmt w:val="decimal"/>
      <w:lvlText w:val="%4."/>
      <w:lvlJc w:val="left"/>
      <w:pPr>
        <w:tabs>
          <w:tab w:val="num" w:pos="2879"/>
        </w:tabs>
        <w:ind w:left="2879" w:hanging="360"/>
      </w:pPr>
    </w:lvl>
    <w:lvl w:ilvl="4">
      <w:start w:val="1"/>
      <w:numFmt w:val="lowerLetter"/>
      <w:lvlText w:val="%5."/>
      <w:lvlJc w:val="left"/>
      <w:pPr>
        <w:tabs>
          <w:tab w:val="num" w:pos="3599"/>
        </w:tabs>
        <w:ind w:left="3599" w:hanging="360"/>
      </w:pPr>
    </w:lvl>
    <w:lvl w:ilvl="5">
      <w:start w:val="1"/>
      <w:numFmt w:val="lowerRoman"/>
      <w:lvlText w:val="%6."/>
      <w:lvlJc w:val="right"/>
      <w:pPr>
        <w:tabs>
          <w:tab w:val="num" w:pos="4319"/>
        </w:tabs>
        <w:ind w:left="4319" w:hanging="180"/>
      </w:pPr>
    </w:lvl>
    <w:lvl w:ilvl="6">
      <w:start w:val="1"/>
      <w:numFmt w:val="decimal"/>
      <w:lvlText w:val="%7."/>
      <w:lvlJc w:val="left"/>
      <w:pPr>
        <w:tabs>
          <w:tab w:val="num" w:pos="5039"/>
        </w:tabs>
        <w:ind w:left="5039" w:hanging="360"/>
      </w:pPr>
    </w:lvl>
    <w:lvl w:ilvl="7">
      <w:start w:val="1"/>
      <w:numFmt w:val="lowerLetter"/>
      <w:lvlText w:val="%8."/>
      <w:lvlJc w:val="left"/>
      <w:pPr>
        <w:tabs>
          <w:tab w:val="num" w:pos="5759"/>
        </w:tabs>
        <w:ind w:left="5759" w:hanging="360"/>
      </w:pPr>
    </w:lvl>
    <w:lvl w:ilvl="8">
      <w:start w:val="1"/>
      <w:numFmt w:val="lowerRoman"/>
      <w:lvlText w:val="%9."/>
      <w:lvlJc w:val="right"/>
      <w:pPr>
        <w:tabs>
          <w:tab w:val="num" w:pos="6479"/>
        </w:tabs>
        <w:ind w:left="647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360"/>
      <w:ind w:hanging="0"/>
      <w:jc w:val="center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8"/>
      <w:lang w:val="uk-UA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  <w:ind w:hanging="0"/>
      <w:jc w:val="left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sz w:val="20"/>
      <w:szCs w:val="20"/>
      <w:lang w:val="ru-RU"/>
    </w:rPr>
  </w:style>
  <w:style w:type="paragraph" w:styleId="Style15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Arial" w:hAnsi="Arial" w:cs="Arial"/>
      <w:sz w:val="20"/>
      <w:szCs w:val="20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Arial" w:hAnsi="Arial" w:cs="Arial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sz w:val="16"/>
      <w:szCs w:val="16"/>
      <w:lang w:val="ru-RU"/>
    </w:rPr>
  </w:style>
  <w:style w:type="paragraph" w:styleId="Normal1">
    <w:name w:val="LO-normal"/>
    <w:qFormat/>
    <w:pPr>
      <w:widowControl/>
      <w:bidi w:val="0"/>
      <w:spacing w:before="90" w:after="90"/>
      <w:ind w:left="90" w:right="90" w:hanging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arzamas.academy/" TargetMode="External"/><Relationship Id="rId12" Type="http://schemas.openxmlformats.org/officeDocument/2006/relationships/hyperlink" Target="http://gypsy-life.net/" TargetMode="External"/><Relationship Id="rId13" Type="http://schemas.openxmlformats.org/officeDocument/2006/relationships/hyperlink" Target="http://www.liloro.ru/" TargetMode="External"/><Relationship Id="rId14" Type="http://schemas.openxmlformats.org/officeDocument/2006/relationships/hyperlink" Target="http://www.kulturom.ru/" TargetMode="External"/><Relationship Id="rId15" Type="http://schemas.openxmlformats.org/officeDocument/2006/relationships/hyperlink" Target="http://www.svenko.net/" TargetMode="External"/><Relationship Id="rId16" Type="http://schemas.openxmlformats.org/officeDocument/2006/relationships/hyperlink" Target="https://bas.academia.edu/ElenaMarushiakova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9:24:00Z</dcterms:created>
  <dc:creator>BAM</dc:creator>
  <dc:description/>
  <cp:keywords/>
  <dc:language>en-US</dc:language>
  <cp:lastModifiedBy>mzan</cp:lastModifiedBy>
  <dcterms:modified xsi:type="dcterms:W3CDTF">2018-04-12T07:58:00Z</dcterms:modified>
  <cp:revision>7</cp:revision>
  <dc:subject/>
  <dc:title/>
</cp:coreProperties>
</file>