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ХІ-ої загальноуніверситетської спартакі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еред </w:t>
      </w:r>
      <w:r>
        <w:rPr>
          <w:rFonts w:cs="Times New Roman" w:ascii="Times New Roman" w:hAnsi="Times New Roman"/>
          <w:b/>
          <w:sz w:val="28"/>
          <w:szCs w:val="28"/>
        </w:rPr>
        <w:t>викладачів і</w:t>
      </w:r>
      <w:r>
        <w:rPr>
          <w:rFonts w:cs="Times New Roman" w:ascii="Times New Roman" w:hAnsi="Times New Roman"/>
          <w:b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івробітників  ДВНЗ «Уж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7.02.2018 р. – 17.05.2018 р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8"/>
        <w:gridCol w:w="1559"/>
        <w:gridCol w:w="1559"/>
        <w:gridCol w:w="1701"/>
        <w:gridCol w:w="99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лад ком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 про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жереб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ок змаг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і за провед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мі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соби                 (1 чоловік,    1 жі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7.02.18 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7.02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дді змагань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чисте відкриття Спартакі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і учасники змаг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комітет, 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соби (незалежно від стат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02.18 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.02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соби (незалежно від стат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18 р. 15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.02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ільний тені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соби (незалежно від статт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.03.18 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.03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осіб (можлива змішана команда – чоловіки  та жі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.03.18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 14, 19.03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соби                (1 чоловік,   1 жі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.03.18 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.03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осіб (можлива змішана команда – чоловіки  та жі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04.18 р. 16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-18.04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ні фут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комплекс ДВНЗ «Уж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18 р. 16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-25.04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 атле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часники: 2 жінки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олові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іон «Авангар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18 р. 16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. 05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 атлетика –естафета (сімейні стар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часники: батько, мама, дитина (шкільного ві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іон «Авангар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18 р. 16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.05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ді змаг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чисте закриття спартакі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і учасники змаг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іон «Авангар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.05.1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комітет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дді змаган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лефони для довідок: </w:t>
      </w:r>
      <w:r>
        <w:rPr>
          <w:rFonts w:cs="Times New Roman" w:ascii="Times New Roman" w:hAnsi="Times New Roman"/>
          <w:sz w:val="28"/>
          <w:szCs w:val="28"/>
        </w:rPr>
        <w:t>64-24-76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502795757; 0502111800; 0509791588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22:00Z</dcterms:created>
  <dc:creator>админ</dc:creator>
  <dc:description/>
  <cp:keywords/>
  <dc:language>en-US</dc:language>
  <cp:lastModifiedBy>Customer</cp:lastModifiedBy>
  <cp:lastPrinted>2018-02-06T15:28:00Z</cp:lastPrinted>
  <dcterms:modified xsi:type="dcterms:W3CDTF">2018-02-06T14:18:00Z</dcterms:modified>
  <cp:revision>7</cp:revision>
  <dc:subject/>
  <dc:title>ПРОГРАМА </dc:title>
</cp:coreProperties>
</file>