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kern w:val="0"/>
          <w:lang w:val="uk-UA"/>
        </w:rPr>
      </w:pPr>
      <w:r>
        <w:rPr>
          <w:rFonts w:cs="Times New Roman" w:ascii="Times New Roman" w:hAnsi="Times New Roman"/>
          <w:bCs w:val="false"/>
          <w:kern w:val="0"/>
          <w:lang w:val="uk-UA"/>
        </w:rPr>
        <w:t>ОГОЛО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фспілкового комітету викладачів і співробітників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ого вищого навчального заклад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Ужгородський національний університет»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uk-UA"/>
        </w:rPr>
        <w:t xml:space="preserve">З метою забезпечення змістовного дозвілля спілчан УжНУ та членів їх сімей, запровадження фізичної культури і спорту в їх повсякденний побут, утвердження здорового способу життя серед працівників університету і в рамках планових заходів спортивно-масової комісії профкому, за рішенням профспілкового комітету викладачів та співробітників </w:t>
      </w:r>
      <w:r>
        <w:rPr>
          <w:rFonts w:cs="Times New Roman" w:ascii="Times New Roman" w:hAnsi="Times New Roman"/>
          <w:b w:val="false"/>
          <w:bCs w:val="false"/>
          <w:spacing w:val="20"/>
          <w:kern w:val="0"/>
          <w:sz w:val="28"/>
          <w:szCs w:val="28"/>
          <w:lang w:val="uk-UA"/>
        </w:rPr>
        <w:t>УжНУ</w:t>
      </w:r>
      <w:r>
        <w:rPr>
          <w:rFonts w:cs="Times New Roman" w:ascii="Times New Roman" w:hAnsi="Times New Roman"/>
          <w:bCs w:val="false"/>
          <w:spacing w:val="20"/>
          <w:kern w:val="0"/>
          <w:sz w:val="28"/>
          <w:szCs w:val="28"/>
          <w:lang w:val="uk-UA"/>
        </w:rPr>
        <w:t xml:space="preserve">  7 лютого 2018 року в Ужгородському національному університеті стартує ХІ загальноуніверситетська спартакіада серед викладачів і співробітників ДВНЗ «УжНУ», членів профспілкової організації. Спартакіада триватиме до 17 травня 2018 року.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Запрошуємо співробітників усіх факультетів, інститутів та підрозділів ДВНЗ «УжНУ» брати активну участь у змаганнях у рамках Спартакіади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lang w:val="uk-UA"/>
        </w:rPr>
        <w:t xml:space="preserve">Оргкомітет Спартакіади: </w:t>
      </w:r>
    </w:p>
    <w:p>
      <w:pPr>
        <w:pStyle w:val="Normal"/>
        <w:ind w:left="3060" w:hanging="3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уран Т.І.                  -  голова   профспілкового   комітету   викладачів  і  співробітників </w:t>
      </w:r>
    </w:p>
    <w:p>
      <w:pPr>
        <w:pStyle w:val="Normal"/>
        <w:ind w:left="3060" w:hanging="22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жНУ – голова оргкомітету.</w:t>
      </w:r>
    </w:p>
    <w:p>
      <w:pPr>
        <w:pStyle w:val="Normal"/>
        <w:tabs>
          <w:tab w:val="clear" w:pos="708"/>
          <w:tab w:val="left" w:pos="3120" w:leader="none"/>
        </w:tabs>
        <w:ind w:left="3000" w:hanging="3000"/>
        <w:jc w:val="both"/>
        <w:rPr/>
      </w:pPr>
      <w:r>
        <w:rPr>
          <w:sz w:val="28"/>
          <w:szCs w:val="28"/>
          <w:lang w:val="uk-UA"/>
        </w:rPr>
        <w:t>2. Король І.І.                -  проректор   з   науково-педагогічної   роботи  – заступник голови оргкомітету.</w:t>
      </w:r>
    </w:p>
    <w:p>
      <w:pPr>
        <w:pStyle w:val="Normal"/>
        <w:tabs>
          <w:tab w:val="clear" w:pos="708"/>
          <w:tab w:val="left" w:pos="2880" w:leader="none"/>
        </w:tabs>
        <w:ind w:left="3060" w:hanging="3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опльов О.М.    -  заступник голови профспілкового комітету УжНУ – заступник голови оргкомітету.</w:t>
      </w:r>
    </w:p>
    <w:p>
      <w:pPr>
        <w:pStyle w:val="Normal"/>
        <w:ind w:left="3000" w:hanging="30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иронюк І.С.    -  декан факультету здоров’я та фізичного виховання – член     оргкомітету.</w:t>
      </w:r>
    </w:p>
    <w:p>
      <w:pPr>
        <w:pStyle w:val="Normal"/>
        <w:ind w:left="2124" w:hanging="21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Маріонда І.І.              -  завідувач   кафедри    фізичного    виховання,    головний   суддя   </w:t>
      </w:r>
    </w:p>
    <w:p>
      <w:pPr>
        <w:pStyle w:val="Normal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  Спартакіади – член оргкомітету.</w:t>
      </w:r>
    </w:p>
    <w:p>
      <w:pPr>
        <w:pStyle w:val="Normal"/>
        <w:ind w:left="3060" w:hanging="3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Федорішко А.А.        -  голова  </w:t>
      </w:r>
      <w:r>
        <w:rPr>
          <w:bCs/>
          <w:sz w:val="28"/>
          <w:szCs w:val="28"/>
          <w:lang w:val="uk-UA"/>
        </w:rPr>
        <w:t>спортивно-масової   комісії  профспілкового  коміт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</w:p>
    <w:p>
      <w:pPr>
        <w:pStyle w:val="Normal"/>
        <w:ind w:left="3060" w:hanging="3060"/>
        <w:jc w:val="both"/>
        <w:rPr/>
      </w:pPr>
      <w:r>
        <w:rPr>
          <w:sz w:val="28"/>
          <w:szCs w:val="28"/>
          <w:lang w:val="uk-UA"/>
        </w:rPr>
        <w:tab/>
        <w:t>член оргкомітету.</w:t>
      </w:r>
    </w:p>
    <w:p>
      <w:pPr>
        <w:pStyle w:val="Normal"/>
        <w:ind w:left="3240" w:hanging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Шароді В.М.       -  старший викладач кафедри фізичного виховання – член оргкомітету.</w:t>
      </w:r>
    </w:p>
    <w:p>
      <w:pPr>
        <w:pStyle w:val="Normal"/>
        <w:ind w:left="3120" w:hanging="3120"/>
        <w:jc w:val="both"/>
        <w:rPr/>
      </w:pPr>
      <w:r>
        <w:rPr>
          <w:sz w:val="28"/>
          <w:szCs w:val="28"/>
          <w:lang w:val="uk-UA"/>
        </w:rPr>
        <w:t>8. Курта А.А.              - директор спортивно-оздоровчого комплексу ДВНЗ «УжНУ» – член оргкомітет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Головна суддівська колегі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Спартакіад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ний суддя</w:t>
        <w:tab/>
        <w:tab/>
        <w:t xml:space="preserve">    -  суддя першої категорії Маріонда І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тупник головного судді     -  суддя першої категорії Шароді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ний секретар                   -  Дудаш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ельдшер                                  -  Токарська Г.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рші судді </w:t>
      </w:r>
      <w:r>
        <w:rPr>
          <w:b/>
          <w:sz w:val="28"/>
          <w:lang w:val="uk-UA"/>
        </w:rPr>
        <w:t>Спартакіади</w:t>
      </w:r>
      <w:r>
        <w:rPr>
          <w:b/>
          <w:sz w:val="28"/>
          <w:szCs w:val="28"/>
          <w:lang w:val="uk-UA"/>
        </w:rPr>
        <w:t xml:space="preserve"> за видами спор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олейбол                      </w:t>
        <w:tab/>
        <w:t xml:space="preserve">      - Шевченко К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аскетбол</w:t>
        <w:tab/>
        <w:tab/>
        <w:tab/>
        <w:t xml:space="preserve">      - Тріфон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Футбол                          </w:t>
        <w:tab/>
        <w:t xml:space="preserve">      - Шанта І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стільний теніс          </w:t>
        <w:tab/>
        <w:t xml:space="preserve">      - Шароді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Легка атлетика</w:t>
        <w:tab/>
        <w:tab/>
        <w:t xml:space="preserve">      </w:t>
        <w:tab/>
        <w:t xml:space="preserve">      - Кевпанич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Легка атлетика (естафета)         - Кевпанич В.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Шахи</w:t>
        <w:tab/>
        <w:t xml:space="preserve"> </w:t>
        <w:tab/>
        <w:t xml:space="preserve">                          - Ворович А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Шашки                                        - Ворович А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адмінтон</w:t>
        <w:tab/>
        <w:tab/>
        <w:tab/>
        <w:t xml:space="preserve">      - Ковач Ш.А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лавання    </w:t>
        <w:tab/>
        <w:tab/>
        <w:tab/>
        <w:t xml:space="preserve">      - Ковач Ш.А.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-ої загальноуніверситетської спартакі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ред викладачів і</w:t>
      </w:r>
      <w:r>
        <w:rPr>
          <w:b/>
          <w:sz w:val="36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івробітників  ДВНЗ «УжН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.02.2018 р. – 17.05.2018 р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8"/>
        <w:gridCol w:w="1559"/>
        <w:gridCol w:w="1559"/>
        <w:gridCol w:w="1701"/>
        <w:gridCol w:w="99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лад ком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жереб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аток змаг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провед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і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 особи                 (1 чоловік,</w:t>
            </w:r>
          </w:p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жі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18 р.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 змагань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чисте відкриття Спартакі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учасники змаг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ргкомітет, с</w:t>
            </w:r>
            <w:r>
              <w:rPr>
                <w:sz w:val="22"/>
                <w:szCs w:val="22"/>
              </w:rPr>
              <w:t>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соби (незалежно від ста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18 р.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соби (незалежно від ста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18 р. 15</w:t>
            </w:r>
            <w:r>
              <w:rPr>
                <w:vertAlign w:val="superscript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ільний тені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соби (незалежно від стат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18 р.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vertAlign w:val="superscript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сіб (можлива змішана команда – чоловіки  та жі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18 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14, 19.03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соби                (1 чоловік,   1 жі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18 р.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сіб (можлива змішана команда – чоловіки  та жі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18 р.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.04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/>
            </w:pPr>
            <w:r>
              <w:rPr/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 фут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18 р.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.04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 атле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учасники: 2 жінки та</w:t>
            </w:r>
          </w:p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олові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іон «Авангар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8 р.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05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firstLine="90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 атлетика –естафета (сімейні стар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учасники: батько, мама, дитина (шкільного ві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іон «Авангар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8 р.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firstLine="90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чисте закриття спартакі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учасники змаг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іон «Авангар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ргкомітет, с</w:t>
            </w:r>
            <w:r>
              <w:rPr>
                <w:sz w:val="22"/>
                <w:szCs w:val="22"/>
              </w:rPr>
              <w:t>удді змага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ефони для довідок: </w:t>
      </w:r>
      <w:r>
        <w:rPr>
          <w:sz w:val="28"/>
          <w:szCs w:val="28"/>
        </w:rPr>
        <w:t>64-24-76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502795757; 0502111800; 050979158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32:00Z</dcterms:created>
  <dc:creator>Customer</dc:creator>
  <dc:description/>
  <cp:keywords/>
  <dc:language>en-US</dc:language>
  <cp:lastModifiedBy>Customer</cp:lastModifiedBy>
  <cp:lastPrinted>2017-02-21T21:46:00Z</cp:lastPrinted>
  <dcterms:modified xsi:type="dcterms:W3CDTF">2018-02-06T13:48:00Z</dcterms:modified>
  <cp:revision>7</cp:revision>
  <dc:subject/>
  <dc:title>ОГОЛОШЕННЯ</dc:title>
</cp:coreProperties>
</file>