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ХІ загальноуніверситетській спартакі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професорсько-викладацького складу і співробітників УжНУ 2018 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назва факультету або підрозділ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НЗ «Ужгородський  національний  університ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 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виду змагань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389"/>
        <w:gridCol w:w="2160"/>
        <w:gridCol w:w="192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учас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ість розряд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 /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роз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 xml:space="preserve">     </w:t>
        <w:tab/>
        <w:tab/>
        <w:tab/>
        <w:tab/>
        <w:tab/>
        <w:tab/>
        <w:t>(_________________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lang w:val="uk-UA"/>
        </w:rPr>
        <w:t xml:space="preserve">(підпис)                  </w:t>
        <w:tab/>
        <w:t xml:space="preserve">         (прізвище, ініці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профком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ультету / підроз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ab/>
        <w:tab/>
        <w:tab/>
        <w:t>(_________________)</w:t>
      </w:r>
    </w:p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(підпис)                     </w:t>
        <w:tab/>
        <w:t xml:space="preserve">           (прізвище, ініціал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1:00Z</dcterms:created>
  <dc:creator>Customer</dc:creator>
  <dc:description/>
  <cp:keywords/>
  <dc:language>en-US</dc:language>
  <cp:lastModifiedBy>Customer</cp:lastModifiedBy>
  <cp:lastPrinted>2010-09-27T14:46:00Z</cp:lastPrinted>
  <dcterms:modified xsi:type="dcterms:W3CDTF">2018-02-06T13:21:00Z</dcterms:modified>
  <cp:revision>2</cp:revision>
  <dc:subject/>
  <dc:title>ЗАЯВКА</dc:title>
</cp:coreProperties>
</file>