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98570</wp:posOffset>
            </wp:positionH>
            <wp:positionV relativeFrom="page">
              <wp:posOffset>450215</wp:posOffset>
            </wp:positionV>
            <wp:extent cx="499745" cy="58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ІНІСТЕРСТВО ОСВІТИ І НАУКИ УКРАЇН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ЕРЖАВНИЙ ВИЩИЙ НАВЧАЛЬНИЙ ЗАКЛАД</w:t>
      </w:r>
    </w:p>
    <w:p>
      <w:pPr>
        <w:pStyle w:val="Normal"/>
        <w:spacing w:lineRule="auto" w:line="237"/>
        <w:ind w:left="9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«УЖГОРОДСЬКИЙ НАЦІОНАЛЬНИЙ УНІВЕРСИТЕТ</w:t>
      </w:r>
      <w:r>
        <w:rPr>
          <w:rFonts w:eastAsia="Times New Roman" w:cs="Times New Roman" w:ascii="Times New Roman" w:hAnsi="Times New Roman"/>
          <w:b/>
          <w:i/>
          <w:sz w:val="28"/>
        </w:rPr>
        <w:t>»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39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Н А К А З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20"/>
          <w:tab w:val="left" w:pos="4080" w:leader="none"/>
          <w:tab w:val="left" w:pos="6400" w:leader="none"/>
        </w:tabs>
        <w:spacing w:lineRule="auto" w:line="237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04.11.2016 </w:t>
      </w:r>
      <w:r>
        <w:rPr>
          <w:rFonts w:eastAsia="Times New Roman" w:cs="Times New Roman" w:ascii="Times New Roman" w:hAnsi="Times New Roman"/>
          <w:sz w:val="28"/>
        </w:rPr>
        <w:t>р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м. Ужгоро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7"/>
        </w:rPr>
        <w:t>№</w:t>
      </w:r>
      <w:r>
        <w:rPr>
          <w:rFonts w:eastAsia="Times New Roman" w:cs="Times New Roman" w:ascii="Times New Roman" w:hAnsi="Times New Roman"/>
          <w:sz w:val="27"/>
          <w:lang w:val="uk-UA"/>
        </w:rPr>
        <w:t>158/01-17</w:t>
      </w:r>
      <w:r>
        <w:rPr>
          <w:rFonts w:eastAsia="Times New Roman" w:cs="Times New Roman" w:ascii="Times New Roman" w:hAnsi="Times New Roman"/>
          <w:sz w:val="27"/>
        </w:rPr>
        <w:t xml:space="preserve"> </w:t>
      </w:r>
    </w:p>
    <w:p>
      <w:pPr>
        <w:pStyle w:val="Normal"/>
        <w:tabs>
          <w:tab w:val="clear" w:pos="720"/>
          <w:tab w:val="left" w:pos="4080" w:leader="none"/>
          <w:tab w:val="left" w:pos="6400" w:leader="none"/>
        </w:tabs>
        <w:spacing w:lineRule="auto" w:line="237"/>
        <w:ind w:left="60" w:hanging="0"/>
        <w:rPr>
          <w:rFonts w:ascii="Times New Roman" w:hAnsi="Times New Roman" w:eastAsia="Times New Roman" w:cs="Times New Roman"/>
          <w:sz w:val="27"/>
          <w:lang w:val="uk-UA"/>
        </w:rPr>
      </w:pPr>
      <w:r>
        <w:rPr>
          <w:rFonts w:eastAsia="Times New Roman" w:cs="Times New Roman" w:ascii="Times New Roman" w:hAnsi="Times New Roman"/>
          <w:sz w:val="27"/>
          <w:lang w:val="uk-UA"/>
        </w:rPr>
      </w:r>
    </w:p>
    <w:p>
      <w:pPr>
        <w:pStyle w:val="Normal"/>
        <w:spacing w:lineRule="auto" w:line="232"/>
        <w:ind w:right="466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о підсумки наукової та науково-технічної діяльності за 2016 р.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 метою підведення підсумків наукової діяльності університету за 2016 рік, контролю за якістю та своєчасним виконанням науково-дослідних робіт, а також з метою формування плану наукової роботи університету на 2017 рік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Н А К А З У Ю: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1. Заступникам деканів з наукової роботи подати до 02.12.16 р. у відділ науково-технічної інформації НДЧ згідно графіку (Додаток 1) кафедральні звіти (Додатки 2, 2.1., 2.2., 2.3., 2.4.) та звіт факультету (Додаток 2.5.)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35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2. Керівникам тем, виконання яких закінчується у 2016 р. (Додаток 3) надати: </w:t>
      </w:r>
    </w:p>
    <w:p>
      <w:pPr>
        <w:pStyle w:val="Normal"/>
        <w:spacing w:lineRule="auto" w:line="235"/>
        <w:ind w:right="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о 16.12.2016 р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лючні звіти із завершених у 2016 році тем</w:t>
      </w:r>
      <w:r>
        <w:rPr>
          <w:rFonts w:cs="Times New Roman" w:ascii="Times New Roman" w:hAnsi="Times New Roman"/>
          <w:spacing w:val="-6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гідно державного стандарту України ДСТУ 3008-95. </w:t>
      </w:r>
    </w:p>
    <w:p>
      <w:pPr>
        <w:pStyle w:val="Normal"/>
        <w:spacing w:lineRule="auto" w:line="235"/>
        <w:ind w:right="15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2.2. Описи найбільш ефективних розробок (Додаток </w:t>
      </w:r>
      <w:r>
        <w:rPr>
          <w:rFonts w:eastAsia="Times New Roman" w:cs="Times New Roman" w:ascii="Times New Roman" w:hAnsi="Times New Roman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)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3. Анотовані звіти за закінченими у 2016 році та перехідними НДР, що виконувались згідно з тематичним планом науково-дослідних робіт (Додатки </w:t>
      </w:r>
      <w:r>
        <w:rPr>
          <w:rFonts w:eastAsia="Times New Roman" w:cs="Times New Roman" w:ascii="Times New Roman" w:hAnsi="Times New Roman"/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, 5.1., 5.2.) надати в науково-дослідну частину до 23.12.2016 р.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3. Директорам інститутів, керівникам наукових підрозділів надати звіт про наукову роботу та рекламні проспекти про найважливіші розробки (згідно графіку Додаток 1)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4. Контроль за виконанням наказу покласти на проректора з наукової роботи Студеняка І.П.</w:t>
      </w:r>
    </w:p>
    <w:p>
      <w:pPr>
        <w:pStyle w:val="Normal"/>
        <w:spacing w:lineRule="exact" w:line="18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6190</wp:posOffset>
            </wp:positionH>
            <wp:positionV relativeFrom="paragraph">
              <wp:posOffset>51435</wp:posOffset>
            </wp:positionV>
            <wp:extent cx="1441450" cy="1449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.в.о. ректора</w:t>
        <w:tab/>
        <w:tab/>
        <w:tab/>
        <w:tab/>
        <w:tab/>
        <w:tab/>
        <w:tab/>
        <w:t xml:space="preserve">     Сливка  О. Г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ректор з наукової роботи</w:t>
        <w:tab/>
        <w:t>Студеняк І.П.</w:t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чальник НДЧ</w:t>
        <w:tab/>
        <w:t>Грабова І.А.</w:t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Тимчак В.В.</w:t>
      </w:r>
    </w:p>
    <w:p>
      <w:pPr>
        <w:pStyle w:val="Normal"/>
        <w:tabs>
          <w:tab w:val="clear" w:pos="720"/>
          <w:tab w:val="left" w:pos="6820" w:leader="none"/>
        </w:tabs>
        <w:spacing w:lineRule="auto" w:line="235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2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конавець нач. відділу НТІ                                                                 Фречка Н.І.</w:t>
      </w:r>
    </w:p>
    <w:p>
      <w:pPr>
        <w:pStyle w:val="Normal"/>
        <w:tabs>
          <w:tab w:val="clear" w:pos="720"/>
          <w:tab w:val="left" w:pos="712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120" w:leader="none"/>
        </w:tabs>
        <w:spacing w:lineRule="atLeast" w:line="0"/>
        <w:rPr>
          <w:rFonts w:ascii="Times New Roman" w:hAnsi="Times New Roman" w:eastAsia="Times New Roman" w:cs="Times New Roman"/>
          <w:sz w:val="23"/>
          <w:szCs w:val="24"/>
          <w:lang w:val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1530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2.05pt" to="470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uk-UA"/>
        </w:rPr>
      </w:pPr>
      <w:r>
        <w:rPr>
          <w:rFonts w:eastAsia="Times New Roman" w:cs="Times New Roman" w:ascii="Times New Roman" w:hAnsi="Times New Roman"/>
          <w:sz w:val="23"/>
        </w:rPr>
        <w:t xml:space="preserve">ВОД, НДЧ, </w:t>
      </w:r>
      <w:r>
        <w:rPr>
          <w:rFonts w:eastAsia="Times New Roman" w:cs="Times New Roman" w:ascii="Times New Roman" w:hAnsi="Times New Roman"/>
          <w:sz w:val="23"/>
          <w:lang w:val="uk-UA"/>
        </w:rPr>
        <w:t>деканати, кафедри, інститути, наукові підрозділи</w:t>
      </w:r>
    </w:p>
    <w:p>
      <w:pPr>
        <w:pStyle w:val="Normal"/>
        <w:ind w:left="6480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autoSpaceDE w:val="false"/>
        <w:spacing w:before="12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Графік здачі кафедральних звітів за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ДВН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жгородського національного університе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туризму та міжнародних комунікаці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уманітарно-природничий факульт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год.</w:t>
            </w:r>
          </w:p>
        </w:tc>
      </w:tr>
      <w:tr>
        <w:trPr>
          <w:trHeight w:val="56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о-дослідні інститути, центри, лабораторії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  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Факультет міжнародної політики, менеджменту та бізнес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>
          <w:trHeight w:val="15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педагогіки та психології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>
          <w:trHeight w:val="15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фізичного вихован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здоров’я людин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>
          <w:trHeight w:val="1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лологі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>
          <w:trHeight w:val="1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еографі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іноземної філології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стори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суспільних нау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міжнародних відноси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>
          <w:trHeight w:val="60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інформаційних технологі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>
          <w:trHeight w:val="56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ет післядипломної та доуніверситетської підготов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женерно-технічний факульт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оматологі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 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імі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ологі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листопада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ридичний факульт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Фізи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 16.00 год.</w:t>
            </w:r>
          </w:p>
        </w:tc>
      </w:tr>
      <w:tr>
        <w:trPr>
          <w:trHeight w:val="27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ди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6.00 год.</w:t>
            </w:r>
          </w:p>
        </w:tc>
      </w:tr>
      <w:tr>
        <w:trPr>
          <w:trHeight w:val="13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рудня 2016 р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Математич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-12.00  год.</w:t>
            </w:r>
          </w:p>
        </w:tc>
      </w:tr>
      <w:tr>
        <w:trPr>
          <w:trHeight w:val="1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ономічний факульт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 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  год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УЖГОРОДСЬКИЙ НАЦІОНАЛЬНИЙ УНІВЕРСИТЕТ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ідведення підсумків наукової 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уково-технічної діяльності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201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і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в. кафедри ____________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Розглянуто і схвалено на засіданні кафедр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___________ 201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lang w:val="uk-UA"/>
        </w:rPr>
        <w:t xml:space="preserve"> р.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протокол № 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жгород – 201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br w:type="page"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Кафедральна тема: назва, науковий керівник (наукова ступінь, звання, посада), термін виконання, кількість виконавців. Наукові результати отримані при виконанні теми у звітному році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Кількість захищених дисертацій співробітниками і аспірантами на базі Університету (за межами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3. Міжнародне наукове та науково-технічне співробітництво( 0,5 с.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uk-UA"/>
        </w:rPr>
        <w:t>4. Конференції, семінари, виставки (стислий звіт про проведення (0,5 с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ези доповідей на міжнародних конференція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4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ези доповідей на вітчизняних конференціях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Надати відомості про наукову роботу студентів у 2016 році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1. Список студентів учасників та переможців міжнародних, всеукраїнських конкурсів і олімпіад із зазначенням типу форуму (галузі наук), в яких прийняв участь студент, ПІБ наукового керівника. Надати копії дипломів переможців, призерів конкурсів, олімпіад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2. Список наукових публікацій студентів (вказати веб- посилання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Список наукових праць, опублікованих та підготовлених до друку у 2016 році 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1 Праці, що вийшли з друку (вказати бібліографічний опис згідно з державним стандартом)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Монографії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ідручники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авчальні посібники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2. Статт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Статті у виданнях, які мають імпакт-фактор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uk-UA"/>
        </w:rPr>
        <w:t>веб- посилання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писок наукових праць, опублікованих та прийнятих редакцією до друку у 2016 році у зарубіжних виданнях, </w:t>
      </w:r>
      <w:r>
        <w:rPr>
          <w:rFonts w:cs="Times New Roman" w:ascii="Times New Roman" w:hAnsi="Times New Roman"/>
          <w:b/>
          <w:i/>
          <w:u w:val="single"/>
          <w:lang w:val="uk-UA"/>
        </w:rPr>
        <w:t xml:space="preserve">які мають імпакт-фактор (показати числове значення та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val="uk-UA"/>
        </w:rPr>
        <w:t>веб- посилання)</w:t>
      </w:r>
    </w:p>
    <w:tbl>
      <w:tblPr>
        <w:tblW w:w="9889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7"/>
        <w:gridCol w:w="2283"/>
        <w:gridCol w:w="2880"/>
        <w:gridCol w:w="2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р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робо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видання, де опубліковано робо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м, номер (випуск, перша-остання сторінки робот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т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тті, підготовлені до дру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атті в інших виданнях, які включені до міжнародних наукометричних баз даних Web of Science, Scopus та інших (вказати веб- посилання)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атті в інших закордонних виданнях (вказати веб- посилання)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атті у фахових виданнях України (вказати веб- посилання)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Статті в інших виданнях України (вказати веб- посилання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Патентно-ліцензійна діяльність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1 Патенти на винахід (корисну модель) − автори, назва, № патенту, дата видачі, заявник(и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лан наукової роботи кафедри на 2017 рік (на окремій сторінці)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ї роботи кафедри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а 201</w:t>
      </w:r>
      <w:r>
        <w:rPr>
          <w:rFonts w:cs="Times New Roman" w:ascii="Times New Roman" w:hAnsi="Times New Roman"/>
          <w:b/>
          <w:lang w:val="uk-UA"/>
        </w:rPr>
        <w:t>7</w:t>
      </w:r>
      <w:r>
        <w:rPr>
          <w:rFonts w:cs="Times New Roman" w:ascii="Times New Roman" w:hAnsi="Times New Roman"/>
          <w:b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2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16"/>
        <w:gridCol w:w="1445"/>
        <w:gridCol w:w="1429"/>
        <w:gridCol w:w="1166"/>
        <w:gridCol w:w="1038"/>
        <w:gridCol w:w="2206"/>
      </w:tblGrid>
      <w:tr>
        <w:trPr>
          <w:trHeight w:val="4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зва робо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 її етапі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і плануються в поточному році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д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ий керів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ІБ, посада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виконанн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чікувані науково-практичні і соціально-економічні результати </w:t>
            </w:r>
          </w:p>
        </w:tc>
      </w:tr>
      <w:tr>
        <w:trPr>
          <w:trHeight w:val="5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інець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 кафедри _________________________ПІБ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2.1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ind w:left="-567" w:firstLine="141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ВНЗ «Ужгородський національний університет»</w:t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-567" w:firstLine="14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Факульте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_______________________________________________________________________</w:t>
      </w:r>
    </w:p>
    <w:p>
      <w:pPr>
        <w:pStyle w:val="Normal"/>
        <w:ind w:left="-567" w:firstLine="14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ind w:left="-567" w:firstLine="141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ДИВІДУАЛЬНИЙ ЗВІТ</w:t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 виконання наукової роботи 2016 р.</w:t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тверджений на засіданні кафедри "___" __________ 2016 р. Протокол № __________</w:t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Виконавець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Normal"/>
        <w:ind w:left="-567" w:firstLine="141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(прізвище, ім'я, по-батькові, вчений ступінь, звання)</w:t>
      </w:r>
    </w:p>
    <w:p>
      <w:pPr>
        <w:pStyle w:val="Normal"/>
        <w:ind w:left="-567" w:firstLine="14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ind w:left="-567" w:firstLine="14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осад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3. Участь у науково-дослідній тематиці − шифр теми, категорія (держбюджетна, госпдоговірна, в межах робочого часу), назва та зміст (стисло) виконаної робо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4. Участь у виконанні індивідуальних або колективних ґрантів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5. Наукові стажуван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6. Наукове керівництво аспірантами, здобувачами, наукове консультування при написанні докторських дисертацій. Захист дисертацій аспірантами, докторантами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7. Керівництво студентською науковою роботою.</w:t>
      </w:r>
    </w:p>
    <w:p>
      <w:pPr>
        <w:pStyle w:val="Normal"/>
        <w:ind w:firstLine="567"/>
        <w:jc w:val="both"/>
        <w:rPr/>
      </w:pPr>
      <w:r>
        <w:rPr/>
        <w:t>8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д публіка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ількість наукових публікацій у 2016 році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нограф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ідручни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вчальні посіб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ат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ші наукові ви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зи доповідей на конференці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ат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8.1. Праці, що вийшли з друку (вказати бібліографічний опис згідно з державним стандартом та веб-посилання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Монографії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Підручник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Навчальні посібник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Інші наукові видання (словники, переклади наукових праць, науковий коментар, бібліографічний покажчик тощо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8.2. Статті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- Статті у виданнях, які мають імпакт-фактор (вказати числове значення та веб-посилання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Статті в інших виданнях, які включені до міжнародних наукометричних баз даних Web of Science, Scopus та інших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Статті в інших закордонних виданнях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Статті у фахових виданнях Україн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Статті в інших виданнях Украї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8.3. Тези доповідей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Тези доповідей на міжнародних конференціях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Тези доповідей на вітчизняних конференціях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8.4. Перелік міжнародних конференцій за кордоном, на яких представлено результати досліджен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9. Патентно-ліцензійна діяльність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9.1 Патенти на винахід (корисну модель) − автори, назва, № патенту, дата видачі, заявник(и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0. Членство у спеціалізованих вчених, експертних радах, редколегіях наукових журналів тощ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ідпис_______________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віт заслухано і затверджено на засіданні кафедри (підрозділу) 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(протокол/дата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відувач кафедри __________________________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(підпис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TextBodyIndent"/>
        <w:spacing w:before="0" w:after="12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Додаток 2.2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ВНЗ «Ужгородський національний університет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Факультет 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Найменування проблеми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Виконавець комплексної теми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(прізвище, ім'я, по-батькові, вчений ступінь, званн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лан затверджений на засіданні кафедри (науково-технічної ради)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"___" __________ 2016 р. Протокол № 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0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ДИВІДУАЛЬНИЙ ПЛАН РОБОТИ НА 2017 РІ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79"/>
      </w:tblGrid>
      <w:tr>
        <w:trPr>
          <w:trHeight w:val="520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Найменування комплексної теми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Найменування підтеми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Обґрунтування доцільності виконання підтеми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7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Спосіб оформлення наукових результаті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наукова статт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аявка на пате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доповідь на конференції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дисертаці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монографі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науковий зві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val="uk-UA"/>
        </w:rPr>
        <w:t>ПЛАН РОБО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(чітко викласти зміст запланованої роботи і термін виконання окремих етапі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ерше півріччя (з 01.01 по 01.07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ата звітування на засіданні кафедри 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Друге півріччя (з 01.07 по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.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ата звітування на засіданні кафедри 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конавець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в. кафедр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.3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НОТОВАНИЙ ЗВІ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 результатами теми, яку виконували в межах робочого часу викладачі кафед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ма НД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ерівник НДР: ______________________________ </w:t>
      </w:r>
      <w:r>
        <w:rPr>
          <w:rFonts w:cs="Times New Roman" w:ascii="Times New Roman" w:hAnsi="Times New Roman"/>
          <w:sz w:val="24"/>
          <w:szCs w:val="24"/>
          <w:lang w:val="uk-UA"/>
        </w:rPr>
        <w:t>(ПІБ)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омер державної реєстрації НД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міни виконання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чаток - ________, закінчення - _________.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отація: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Бібліографічний перелік монографій, підручників, посібників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овників, довідників,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наукових статей, інших публікацій; подані заявки та отримані патенти;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ми захищених та поданих до розгляду у спеціалізовану вчену раду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исерта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матеріалами досліджень за період виконання НДР)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ішення вченої 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___________ протокол № _______ про виконання робо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ав. кафедри </w:t>
        <w:tab/>
        <w:tab/>
        <w:tab/>
        <w:tab/>
        <w:tab/>
        <w:tab/>
        <w:t>(підпис, ініціали, прізвищ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роботи</w:t>
        <w:tab/>
        <w:tab/>
        <w:tab/>
        <w:tab/>
        <w:tab/>
        <w:t>(підпис, ініціали, прізвищ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ind w:firstLine="6663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2.4.</w:t>
      </w:r>
    </w:p>
    <w:p>
      <w:pPr>
        <w:pStyle w:val="Normal"/>
        <w:ind w:left="6804" w:firstLine="28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нформація 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науково-дослідну роботу студентів факультету 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наукового підрозділу) у 2016 році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1. Кількість студентів факультету денної форми навчання станом на листопад 2016 року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2. Залучення студентів до виконання держбюджетних і госпдоговірних тем, що виконуються в Університет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713"/>
        <w:gridCol w:w="1970"/>
        <w:gridCol w:w="2619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держбюджетних те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удентів, залучених до виконання держбюджетних т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спдоговірних те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удентів, залучених до виконання госпдоговірних тем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3. Залучення студентів до виконання вітчизняних і міжнародних проектів (ґрантів), що виконуються в Університет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908"/>
        <w:gridCol w:w="2223"/>
        <w:gridCol w:w="231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екті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удентів, залучених до виконання проектів (ґрантів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атегорія залучених студентів (курс навчанн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а залучення (види виконуваних робіт)</w:t>
            </w:r>
          </w:p>
        </w:tc>
      </w:tr>
      <w:tr>
        <w:trPr/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ітчизняні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Міжнародні (ґранти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4. Залучення студентів до наукової роботи у позанавчальний час: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637"/>
        <w:gridCol w:w="1868"/>
        <w:gridCol w:w="1575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форми наукової діяльності студенті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и залучення (види виконуваних робі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залучених студен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рс навчання студентів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ські наукові гурт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ариств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Об’єднан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уби за інтересам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блемні груп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і, науково-методичні, науково-практичні семінар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(навести назву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5. Наукова робота студентів на базі структурних підрозділі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714"/>
        <w:gridCol w:w="2010"/>
        <w:gridCol w:w="1752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ідрозділ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и залучення (види виконуваних робі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залучених студент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рс навчання студентів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о-наукові центр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о-дослідні лабораторі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ські конструкторські бюр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ські проектно-технологічні бюр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лідні господарств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ворчі майстерн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ентри науково-технічної творчості молод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(навести назву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6. Кількість наукових публікацій студентів (статей, тез доповідей) за результатами їхньої науково-дослідної роботи (у співавторстві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uk-UA"/>
        </w:rPr>
        <w:t xml:space="preserve"> самостійних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7. Кількість охоронних документів на винаходи, отриманих студентами (у співавторстві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uk-UA"/>
        </w:rPr>
        <w:t xml:space="preserve"> самостійних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8. Інформація про проведені на базі Університету міжнародні та всеукраїнські студентські конференції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385"/>
        <w:gridCol w:w="1573"/>
        <w:gridCol w:w="1721"/>
        <w:gridCol w:w="217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конференції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тус конференції (міжнародна, всеукраїнська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а кількість учасник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учасників від інших ВН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закордонних учасників, країн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9. Організація міжфакультетських, загальноуніверситетських масових заходів: конкурсів, олімпіад, оглядів, виставок студентської наукової творчості тощо </w:t>
      </w:r>
      <w:r>
        <w:rPr>
          <w:rFonts w:cs="Times New Roman" w:ascii="Times New Roman" w:hAnsi="Times New Roman"/>
          <w:i/>
          <w:iCs/>
          <w:lang w:val="uk-UA"/>
        </w:rPr>
        <w:t>(у довільній формі)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10. Участь студентів у міжнародних (за межами України) заходах і програмах (конференціях, конкурсах, олімпіадах, виставках; освітніх проектах, програмах обміну студентами, програмах міжнародних обмінів з отриманням двох дипломів тощо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533"/>
        <w:gridCol w:w="3302"/>
        <w:gridCol w:w="189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заходу, прогр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їн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залучених студент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 участі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/>
        </w:rPr>
        <w:tab/>
        <w:t>11. Форми заохочення студентів за результатами науково-дослідної робо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395"/>
      </w:tblGrid>
      <w:tr>
        <w:trPr>
          <w:trHeight w:val="16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а заохоче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ніціали, курс</w:t>
            </w:r>
          </w:p>
        </w:tc>
      </w:tr>
      <w:tr>
        <w:trPr>
          <w:trHeight w:val="249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ипендії</w:t>
            </w:r>
          </w:p>
        </w:tc>
      </w:tr>
      <w:tr>
        <w:trPr>
          <w:trHeight w:val="26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зидента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ерховної Ради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Кабінету Міністрів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ших установ і фонд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Іменні премії</w:t>
            </w:r>
          </w:p>
        </w:tc>
      </w:tr>
      <w:tr>
        <w:trPr>
          <w:trHeight w:val="27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356" w:leader="none"/>
        </w:tabs>
        <w:rPr/>
      </w:pPr>
      <w:r>
        <w:rPr>
          <w:rFonts w:cs="Times New Roman" w:ascii="Times New Roman" w:hAnsi="Times New Roman"/>
          <w:b/>
          <w:lang w:val="uk-UA"/>
        </w:rPr>
        <w:tab/>
        <w:t>Завідувач кафедри</w:t>
        <w:tab/>
        <w:t>підпис (ініціали, прізвище)</w:t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2.5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укову роботу факультету за 2016рі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НДР, які виконувались на факультеті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бюджетних тем -</w:t>
        <w:br/>
        <w:t xml:space="preserve">кафедральних тем - </w:t>
        <w:br/>
        <w:t xml:space="preserve">госпдоговорів -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проведених наукових і науково-технічних заходів: вітчизняних конференцій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жнародних конференцій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мінарів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мпозіумів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зято участь у виставках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угод про науково-технічне співробітництво –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убліковано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нографій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ручників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их посібників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тей у виданнях України –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тей у закордонних виданнях -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а робота студенті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студентів денної форми навчання -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студентів які брали участь у виконанні НДР - </w:t>
      </w:r>
    </w:p>
    <w:p>
      <w:pPr>
        <w:pStyle w:val="Style17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студентів переможців, які одержали нагороди  за результатами олімпіад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ього -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ому числі на міжнародних -</w:t>
      </w:r>
    </w:p>
    <w:p>
      <w:pPr>
        <w:pStyle w:val="Style17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студентів учасників у Всеукраїнських та міжнародних конкурсів студентських НДР:</w:t>
      </w:r>
    </w:p>
    <w:p>
      <w:pPr>
        <w:pStyle w:val="Style17"/>
        <w:numPr>
          <w:ilvl w:val="0"/>
          <w:numId w:val="2"/>
        </w:numPr>
        <w:ind w:left="1134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можці Всеукраїнських конкурсів студентських НДР (перелік )</w:t>
      </w:r>
    </w:p>
    <w:p>
      <w:pPr>
        <w:pStyle w:val="Style17"/>
        <w:numPr>
          <w:ilvl w:val="0"/>
          <w:numId w:val="2"/>
        </w:numPr>
        <w:ind w:left="1134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можці міжнародних конкурсів студентських НДР (перелік 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опублікованих статей за участю студентів: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ього -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них самостійно  -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студентів які одержували  Стипендії Президента Україн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екан факультету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17"/>
        <w:gridCol w:w="2156"/>
        <w:gridCol w:w="3953"/>
        <w:gridCol w:w="17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Шифр те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Науковий керівник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Назва те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lang w:val="uk-UA" w:eastAsia="en-US"/>
              </w:rPr>
              <w:t>держреєстрації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Лендьел Мирослава Олександрівна, д.політ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Політична еліта прикордонних регіонів країн Східної і Центральної Європи у період системних трансформаці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4U0050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Переш Євген Юлійович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хім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Технологія вирощування, одержання та властивості монокристалів Tl</w:t>
            </w:r>
            <w:r>
              <w:rPr>
                <w:rFonts w:cs="Times New Roman" w:ascii="Times New Roman" w:hAnsi="Times New Roman"/>
                <w:vertAlign w:val="subscript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lang w:val="uk-UA" w:eastAsia="en-US"/>
              </w:rPr>
              <w:t>BX</w:t>
            </w:r>
            <w:r>
              <w:rPr>
                <w:rFonts w:cs="Times New Roman" w:ascii="Times New Roman" w:hAnsi="Times New Roman"/>
                <w:vertAlign w:val="subscript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lang w:val="uk-UA" w:eastAsia="en-US"/>
              </w:rPr>
              <w:t>, Tl</w:t>
            </w:r>
            <w:r>
              <w:rPr>
                <w:rFonts w:cs="Times New Roman" w:ascii="Times New Roman" w:hAnsi="Times New Roman"/>
                <w:vertAlign w:val="subscript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lang w:val="uk-UA" w:eastAsia="en-US"/>
              </w:rPr>
              <w:t>BX</w:t>
            </w:r>
            <w:r>
              <w:rPr>
                <w:rFonts w:cs="Times New Roman" w:ascii="Times New Roman" w:hAnsi="Times New Roman"/>
                <w:vertAlign w:val="subscript"/>
                <w:lang w:val="uk-UA" w:eastAsia="en-US"/>
              </w:rPr>
              <w:t xml:space="preserve">3 </w:t>
            </w:r>
            <w:r>
              <w:rPr>
                <w:rFonts w:cs="Times New Roman" w:ascii="Times New Roman" w:hAnsi="Times New Roman"/>
                <w:lang w:val="uk-UA" w:eastAsia="en-US"/>
              </w:rPr>
              <w:t>і TlBX</w:t>
            </w:r>
            <w:r>
              <w:rPr>
                <w:rFonts w:cs="Times New Roman" w:ascii="Times New Roman" w:hAnsi="Times New Roman"/>
                <w:vertAlign w:val="subscript"/>
                <w:lang w:val="uk-UA" w:eastAsia="en-US"/>
              </w:rPr>
              <w:t xml:space="preserve">2 </w:t>
            </w:r>
            <w:r>
              <w:rPr>
                <w:rFonts w:cs="Times New Roman" w:ascii="Times New Roman" w:hAnsi="Times New Roman"/>
                <w:lang w:val="uk-UA" w:eastAsia="en-US"/>
              </w:rPr>
              <w:t>(B=As, P, In, X=S, Se)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0114U00509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54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Різак Василь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>д.фіз.-мат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творення та дослідження  нанокомпозитних  матеріалів для біосенсорів рівня рН на основі пурпурних мембран, модифікованих детергента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5 U0011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55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Базель Ярослав Рудольфович, </w:t>
            </w:r>
          </w:p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хім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ові аналітичні форми та інструменти «зеленої хімії» в контролі динамічних хімічних і природних процесі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5 U00110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56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орленко Олеся Михайлівна, </w:t>
            </w:r>
          </w:p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мед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Вісцеро-васкулярний континуум як динамічна складова соматичної, інфекційної та ендокринної патології у дітей та підлітків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5 U0011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Б-857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Бойко Надія Володимирівна,</w:t>
            </w:r>
          </w:p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біол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5430" w:leader="none"/>
                <w:tab w:val="left" w:pos="7978" w:leader="none"/>
              </w:tabs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Біологічні засоби дезінфекції і попередження формування біопліво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5 U0011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/105-2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исочанський Юліан Миронович, д.фіз.-мат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Нові мультифероїки та суперіонні провідники для акустоелектроніки  та твердо тільної іонік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6 U0073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/106-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Різак Василь 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фіз.-мат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Релаксаційні і фотоіндуковані ефекти в халькогенідних стеклах систе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Ge</w:t>
            </w:r>
            <w:r>
              <w:rPr>
                <w:rFonts w:cs="Times New Roman" w:ascii="Times New Roman" w:hAnsi="Times New Roman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As</w:t>
            </w:r>
            <w:r>
              <w:rPr>
                <w:rFonts w:cs="Times New Roman" w:ascii="Times New Roman" w:hAnsi="Times New Roman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lang w:val="en-US" w:eastAsia="en-US"/>
              </w:rPr>
              <w:t>Se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)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6 U0073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Ф 63/94-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евіняк Олег Теодозійович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. фарм.н., доц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становлення кореляцій «структура-дія» та спрямований синтез нових речовин з протимікробною та протитуберкульозною активністю на основі похідних  4-тіазолідинону та 1,2,4-триазол-3-тіон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116 U0073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Ф 67/12-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Белей Любомир Омелянович, д.філол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еорусинство як дезінтеграційна загроза єдності українського етнічного простору: культурно-історичний аспек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0116</w:t>
            </w:r>
            <w:r>
              <w:rPr>
                <w:rFonts w:cs="Times New Roman" w:ascii="Times New Roman" w:hAnsi="Times New Roman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lang w:val="uk-UA" w:eastAsia="en-US"/>
              </w:rPr>
              <w:t>00285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Ф 93/92-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рабар Олександр Олексійович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д.фіз.-мат.н., проф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ослідження фоторефрактивних характеристик кристала </w:t>
            </w:r>
            <w:r>
              <w:rPr>
                <w:rFonts w:cs="Times New Roman" w:ascii="Times New Roman" w:hAnsi="Times New Roman"/>
                <w:lang w:val="en-US" w:eastAsia="en-US"/>
              </w:rPr>
              <w:t>Sn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en-US"/>
              </w:rPr>
              <w:t>для використання в динамічній інтерферометрії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4 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Опис найбільш ефективної розробки 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на основі отриманих патенті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48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4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зва розробк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480"/>
        <w:outlineLvl w:val="3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Автори</w:t>
      </w:r>
    </w:p>
    <w:p>
      <w:pPr>
        <w:pStyle w:val="Normal"/>
        <w:spacing w:before="0" w:after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сновні характеристики, суть розробки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>(до 5 рядків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атенто-, конкурентоспроможні результати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>(до 5 рядків)</w:t>
      </w:r>
    </w:p>
    <w:p>
      <w:pPr>
        <w:pStyle w:val="Normal"/>
        <w:spacing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орівняння із світовими аналогами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>(до 10 рядків)</w:t>
      </w:r>
    </w:p>
    <w:p>
      <w:pPr>
        <w:pStyle w:val="Normal"/>
        <w:spacing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Економічна привабливість розробки для просування на ринок, впровадження та реалізації, показники, вартість</w:t>
      </w:r>
    </w:p>
    <w:p>
      <w:pPr>
        <w:pStyle w:val="Normal"/>
        <w:spacing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Галузі, міністерства, відомства, підприємства, організації, де планується реалізувати результати розробк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тан готовності розробок</w:t>
      </w:r>
    </w:p>
    <w:p>
      <w:pPr>
        <w:pStyle w:val="Normal"/>
        <w:spacing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езультати впровадження</w:t>
      </w:r>
    </w:p>
    <w:p>
      <w:pPr>
        <w:pStyle w:val="Normal"/>
        <w:spacing w:before="0" w:after="48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Адреса:</w:t>
      </w:r>
    </w:p>
    <w:p>
      <w:pPr>
        <w:pStyle w:val="Normal"/>
        <w:spacing w:before="0" w:after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Телефон:     _______________ ____    ,       E-mail:        ____________________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екан факультету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524" w:firstLine="3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  <w:t>Секція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  <w:t>Назва пріоритетного напряму розвитку науки і техніки згідно з Законом Україн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ОВАНИЙ 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результатами завершеної науково-дослідної роботи за __________ ро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(</w:t>
      </w:r>
      <w:r>
        <w:rPr>
          <w:rFonts w:cs="Times New Roman" w:ascii="Times New Roman" w:hAnsi="Times New Roman"/>
          <w:lang w:val="uk-UA"/>
        </w:rPr>
        <w:t>Характер НДР:</w:t>
      </w:r>
      <w:r>
        <w:rPr>
          <w:rFonts w:cs="Times New Roman" w:ascii="Times New Roman" w:hAnsi="Times New Roman"/>
          <w:b/>
          <w:lang w:val="uk-UA"/>
        </w:rPr>
        <w:t xml:space="preserve"> фундаментальне дослідже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. Тема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 Керівник НДР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3. Номер державної реєстрації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4. Номер облікової картки заключного звіту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bCs/>
          <w:lang w:val="uk-UA"/>
        </w:rPr>
        <w:t>Назва вищого навчального закладу, наукової установ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lang w:val="uk-UA"/>
        </w:rPr>
        <w:t>Терміни виконання: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чаток, закінченн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7. </w:t>
      </w:r>
      <w:r>
        <w:rPr>
          <w:rFonts w:cs="Times New Roman" w:ascii="Times New Roman" w:hAnsi="Times New Roman"/>
          <w:b/>
          <w:bCs/>
          <w:lang w:val="uk-UA"/>
        </w:rPr>
        <w:t xml:space="preserve">Обсяг коштів, виділених на виконання НДР </w:t>
      </w:r>
      <w:r>
        <w:rPr>
          <w:rFonts w:cs="Times New Roman" w:ascii="Times New Roman" w:hAnsi="Times New Roman"/>
          <w:b/>
          <w:lang w:val="uk-UA"/>
        </w:rPr>
        <w:t>за весь період (згідно з запитом / фактичний)</w:t>
      </w:r>
      <w:r>
        <w:rPr>
          <w:rFonts w:cs="Times New Roman" w:ascii="Times New Roman" w:hAnsi="Times New Roman"/>
          <w:lang w:val="uk-UA"/>
        </w:rPr>
        <w:t xml:space="preserve"> тис. грн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8. </w:t>
      </w:r>
      <w:r>
        <w:rPr>
          <w:rFonts w:cs="Times New Roman" w:ascii="Times New Roman" w:hAnsi="Times New Roman"/>
          <w:b/>
          <w:bCs/>
          <w:lang w:val="uk-UA"/>
        </w:rPr>
        <w:t xml:space="preserve">Короткий зміст </w:t>
      </w:r>
      <w:r>
        <w:rPr>
          <w:rFonts w:cs="Times New Roman" w:ascii="Times New Roman" w:hAnsi="Times New Roman"/>
          <w:b/>
          <w:lang w:val="uk-UA"/>
        </w:rPr>
        <w:t xml:space="preserve">запиту </w:t>
      </w:r>
      <w:r>
        <w:rPr>
          <w:rFonts w:cs="Times New Roman" w:ascii="Times New Roman" w:hAnsi="Times New Roman"/>
          <w:lang w:val="uk-UA"/>
        </w:rPr>
        <w:t>(до 40 рядків тексту)</w:t>
      </w:r>
      <w:r>
        <w:rPr>
          <w:rFonts w:cs="Times New Roman" w:ascii="Times New Roman" w:hAnsi="Times New Roman"/>
          <w:bCs/>
          <w:lang w:val="uk-U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предмет та об’єкт дослі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мета науково-дослідної робо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 xml:space="preserve">основні завдання, задачі чи проблеми, які необхідно було вирішити для досягнення мети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spacing w:val="-2"/>
          <w:lang w:val="uk-UA"/>
        </w:rPr>
        <w:t>у випадку, якщо відбувалися відхилення від запланованого календарного плану НДР, коригування завдань, проблем та результатів, викладених у запиті – описати це у звіті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Опис процесу наукового дослідження </w:t>
      </w:r>
      <w:r>
        <w:rPr>
          <w:rFonts w:cs="Times New Roman" w:ascii="Times New Roman" w:hAnsi="Times New Roman"/>
          <w:spacing w:val="-2"/>
          <w:lang w:val="uk-UA"/>
        </w:rPr>
        <w:t>(до 50 рядків тексту)</w:t>
      </w:r>
      <w:r>
        <w:rPr>
          <w:rFonts w:cs="Times New Roman" w:ascii="Times New Roman" w:hAnsi="Times New Roman"/>
          <w:bCs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bCs/>
          <w:spacing w:val="-2"/>
          <w:lang w:val="uk-UA"/>
        </w:rPr>
        <w:t>вказати використані методи наукових досліджень, методики, обладнання;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spacing w:val="-2"/>
          <w:lang w:val="uk-UA"/>
        </w:rPr>
        <w:t>зазначити, які з описаних в запиті ідей та гіпотез, реалізовані під час виконання НДР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spacing w:val="-2"/>
          <w:lang w:val="uk-UA"/>
        </w:rPr>
        <w:t> </w:t>
      </w:r>
      <w:r>
        <w:rPr/>
        <w:t>результати етапів (згідно з технічним завданням) відобразити у таблиц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209"/>
        <w:gridCol w:w="2563"/>
        <w:gridCol w:w="234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омер етап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етапу згідно з технічним завдання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плановані результати етап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тримані результати етапу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0. Наукова новизна та значимість отриманих наукових результатів</w:t>
      </w:r>
      <w:r>
        <w:rPr>
          <w:rFonts w:cs="Times New Roman" w:ascii="Times New Roman" w:hAnsi="Times New Roman"/>
          <w:lang w:val="uk-UA"/>
        </w:rPr>
        <w:t xml:space="preserve"> (до 30 рядків тексту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1. Відповідність отриманих наукових результатів сучасному рівню досліджень в даній галузі </w:t>
      </w:r>
      <w:r>
        <w:rPr>
          <w:rFonts w:cs="Times New Roman" w:ascii="Times New Roman" w:hAnsi="Times New Roman"/>
          <w:lang w:val="uk-UA"/>
        </w:rPr>
        <w:t>(навести порівняння характеристик, ознак, властивостей, показників) (до 4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2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bCs/>
          <w:lang w:val="uk-UA"/>
        </w:rPr>
        <w:t xml:space="preserve">Практична цінність результатів НДР </w:t>
      </w:r>
      <w:r>
        <w:rPr>
          <w:rFonts w:cs="Times New Roman" w:ascii="Times New Roman" w:hAnsi="Times New Roman"/>
          <w:lang w:val="uk-UA"/>
        </w:rPr>
        <w:t>(галузі економіки та суспільства, де можливе їхнє використання, конкурентоспроможність та інвестиційна привабливість тощо) (до 3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13. Використання результатів НДР у навчальному процесі </w:t>
      </w:r>
      <w:r>
        <w:rPr>
          <w:rFonts w:cs="Times New Roman" w:ascii="Times New Roman" w:hAnsi="Times New Roman"/>
          <w:lang w:val="uk-UA"/>
        </w:rPr>
        <w:t>(нові (оновлені) курси лекцій або їхні розділи, практичні та лабораторні роботи, які створено (розроблено) на основі результатів НДР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4. Результативність виконання науково-дослідної робот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96"/>
        <w:gridCol w:w="1400"/>
        <w:gridCol w:w="1549"/>
        <w:gridCol w:w="1254"/>
      </w:tblGrid>
      <w:tr>
        <w:trPr>
          <w:trHeight w:val="10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тер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Запланова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гідно і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итом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а результат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ДР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ублікації виконавців НД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1. Статті у журналах, що входять до наукометричних баз да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 Публікації в матеріалах конференцій, що входять до наукометричних баз да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3. Статті у журналах, що включені до переліку наукових фахових видань Украї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4. Публікації у матеріалах конференцій, тезах доповідей та виданнях, що не включені до переліку наукових фахових видань України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 Монографії, опубліковані за рішенням Вченої ради ВНЗ (наукової установ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. Підручники, навчальні посіб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 Словники, довідник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 Захищено докторських дисертацій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 Подано до розгляду у спеціалізовану вчену раду доктор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. Захищено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. Подано до розгляду у спеціалізовану вчену раду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2.5. Захищено магістерських 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uk-UA"/>
              </w:rPr>
              <w:t>дипломних робіт за тематикою НД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Охоронні документи на об’єкти права інтелектуальної власності, які створено за тематикою НДР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 Отримано патентів (свідоцтв авторського права) Украї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2. Подано заявок на отримання патентів Украї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3. Отримано патентів (свідоцтв авторського права) інших держа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 Подано заявок на отримання патентів інших держа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часть з оплатою у виконанні НД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 Студентів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 Молодих учених та аспіранті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5. </w:t>
      </w:r>
      <w:r>
        <w:rPr>
          <w:rFonts w:cs="Times New Roman" w:ascii="Times New Roman" w:hAnsi="Times New Roman"/>
          <w:b/>
          <w:bCs/>
          <w:lang w:val="uk-UA"/>
        </w:rPr>
        <w:t xml:space="preserve">Бібліографічний перелік монографій, підручників, посібників, </w:t>
      </w:r>
      <w:r>
        <w:rPr>
          <w:rFonts w:cs="Times New Roman" w:ascii="Times New Roman" w:hAnsi="Times New Roman"/>
          <w:b/>
          <w:lang w:val="uk-UA"/>
        </w:rPr>
        <w:t>словників, довідників,</w:t>
      </w:r>
      <w:r>
        <w:rPr>
          <w:rFonts w:cs="Times New Roman" w:ascii="Times New Roman" w:hAnsi="Times New Roman"/>
          <w:b/>
          <w:bCs/>
          <w:lang w:val="uk-UA"/>
        </w:rPr>
        <w:t xml:space="preserve"> наукових статей, інших публікацій; подані заявки та отримані патенти; </w:t>
      </w:r>
      <w:r>
        <w:rPr>
          <w:rFonts w:cs="Times New Roman" w:ascii="Times New Roman" w:hAnsi="Times New Roman"/>
          <w:b/>
          <w:lang w:val="uk-UA"/>
        </w:rPr>
        <w:t xml:space="preserve">теми захищених та поданих до розгляду у спеціалізовану вчену раду </w:t>
      </w:r>
      <w:r>
        <w:rPr>
          <w:rFonts w:cs="Times New Roman" w:ascii="Times New Roman" w:hAnsi="Times New Roman"/>
          <w:b/>
          <w:bCs/>
          <w:lang w:val="uk-UA"/>
        </w:rPr>
        <w:t xml:space="preserve">дисертацій; теми захищених магістерських робіт із зазначенням наукового керівника </w:t>
      </w:r>
      <w:r>
        <w:rPr>
          <w:rFonts w:cs="Times New Roman" w:ascii="Times New Roman" w:hAnsi="Times New Roman"/>
          <w:lang w:val="uk-UA"/>
        </w:rPr>
        <w:t>(за матеріалами досліджень за період виконання НДР; підкреслити прізвища виконавців НДР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6. </w:t>
      </w:r>
      <w:r>
        <w:rPr>
          <w:rFonts w:cs="Times New Roman" w:ascii="Times New Roman" w:hAnsi="Times New Roman"/>
          <w:b/>
          <w:bCs/>
          <w:lang w:val="uk-UA"/>
        </w:rPr>
        <w:t>Кількість штатних співробітників</w:t>
      </w:r>
      <w:r>
        <w:rPr>
          <w:rFonts w:cs="Times New Roman" w:ascii="Times New Roman" w:hAnsi="Times New Roman"/>
          <w:lang w:val="uk-UA"/>
        </w:rPr>
        <w:t>, сумісників, з них молодих учених з оплатою, студентів з оплатою, які брали участь у виконанні Н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17. </w:t>
      </w:r>
      <w:r>
        <w:rPr>
          <w:rFonts w:cs="Times New Roman" w:ascii="Times New Roman" w:hAnsi="Times New Roman"/>
          <w:b/>
          <w:bCs/>
          <w:lang w:val="uk-UA"/>
        </w:rPr>
        <w:t>Рішення Науково-технічної ради Університету</w:t>
      </w:r>
      <w:r>
        <w:rPr>
          <w:rFonts w:cs="Times New Roman" w:ascii="Times New Roman" w:hAnsi="Times New Roman"/>
          <w:lang w:val="uk-UA"/>
        </w:rPr>
        <w:t xml:space="preserve"> від “    ” 2016 року, протокол №      про закінчення робо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3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ерівник робо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 (ініціали, прізвище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uk-UA"/>
              </w:rPr>
              <w:t>(підпис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524" w:firstLine="3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524" w:firstLine="3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.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  <w:t>Секція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  <w:t>Назва пріоритетного напряму розвитку науки і техніки згідно з Законом Україн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ОВАНИЙ 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результатами завершеної науково-дослідної роботи за 2016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(</w:t>
      </w:r>
      <w:r>
        <w:rPr>
          <w:rFonts w:cs="Times New Roman" w:ascii="Times New Roman" w:hAnsi="Times New Roman"/>
          <w:lang w:val="uk-UA"/>
        </w:rPr>
        <w:t>Характер НДР:</w:t>
      </w:r>
      <w:r>
        <w:rPr>
          <w:rFonts w:cs="Times New Roman" w:ascii="Times New Roman" w:hAnsi="Times New Roman"/>
          <w:b/>
          <w:lang w:val="uk-UA"/>
        </w:rPr>
        <w:t xml:space="preserve"> прикладне дослідження </w:t>
      </w:r>
      <w:r>
        <w:rPr>
          <w:rFonts w:cs="Times New Roman" w:ascii="Times New Roman" w:hAnsi="Times New Roman"/>
          <w:b/>
        </w:rPr>
        <w:t xml:space="preserve">/ </w:t>
      </w:r>
      <w:r>
        <w:rPr>
          <w:rFonts w:cs="Times New Roman" w:ascii="Times New Roman" w:hAnsi="Times New Roman"/>
          <w:b/>
          <w:lang w:val="uk-UA"/>
        </w:rPr>
        <w:t>розроб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. Тема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 Керівник НДР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3. Номер державної реєстрації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4. Номер облікової картки заключного звіту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bCs/>
          <w:lang w:val="uk-UA"/>
        </w:rPr>
        <w:t>Назва вищого навчального закладу, наукової установ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lang w:val="uk-UA"/>
        </w:rPr>
        <w:t>Терміни виконання: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чаток, закінченн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7. </w:t>
      </w:r>
      <w:r>
        <w:rPr>
          <w:rFonts w:cs="Times New Roman" w:ascii="Times New Roman" w:hAnsi="Times New Roman"/>
          <w:b/>
          <w:bCs/>
          <w:lang w:val="uk-UA"/>
        </w:rPr>
        <w:t xml:space="preserve">Обсяг коштів, виділених на виконання НДР </w:t>
      </w:r>
      <w:r>
        <w:rPr>
          <w:rFonts w:cs="Times New Roman" w:ascii="Times New Roman" w:hAnsi="Times New Roman"/>
          <w:b/>
          <w:lang w:val="uk-UA"/>
        </w:rPr>
        <w:t>за весь період (згідно з запитом / фактичний)</w:t>
      </w:r>
      <w:r>
        <w:rPr>
          <w:rFonts w:cs="Times New Roman" w:ascii="Times New Roman" w:hAnsi="Times New Roman"/>
          <w:lang w:val="uk-UA"/>
        </w:rPr>
        <w:t xml:space="preserve"> тис. грн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8. </w:t>
      </w:r>
      <w:r>
        <w:rPr>
          <w:rFonts w:cs="Times New Roman" w:ascii="Times New Roman" w:hAnsi="Times New Roman"/>
          <w:b/>
          <w:bCs/>
          <w:lang w:val="uk-UA"/>
        </w:rPr>
        <w:t xml:space="preserve">Короткий зміст </w:t>
      </w:r>
      <w:r>
        <w:rPr>
          <w:rFonts w:cs="Times New Roman" w:ascii="Times New Roman" w:hAnsi="Times New Roman"/>
          <w:b/>
          <w:lang w:val="uk-UA"/>
        </w:rPr>
        <w:t xml:space="preserve">запиту </w:t>
      </w:r>
      <w:r>
        <w:rPr>
          <w:rFonts w:cs="Times New Roman" w:ascii="Times New Roman" w:hAnsi="Times New Roman"/>
          <w:lang w:val="uk-UA"/>
        </w:rPr>
        <w:t>(до 40 рядків тексту)</w:t>
      </w:r>
      <w:r>
        <w:rPr>
          <w:rFonts w:cs="Times New Roman" w:ascii="Times New Roman" w:hAnsi="Times New Roman"/>
          <w:bCs/>
          <w:lang w:val="uk-U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предмет та об’єкт дослі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мета науково-дослідної роботи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 xml:space="preserve">основні завдання, задачі чи проблеми, які необхідно було вирішити для досягнення мет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Опис процесу наукового дослідження </w:t>
      </w:r>
      <w:r>
        <w:rPr>
          <w:rFonts w:cs="Times New Roman" w:ascii="Times New Roman" w:hAnsi="Times New Roman"/>
          <w:spacing w:val="-2"/>
          <w:lang w:val="uk-UA"/>
        </w:rPr>
        <w:t>(до 50 рядків тексту)</w:t>
      </w:r>
      <w:r>
        <w:rPr>
          <w:rFonts w:cs="Times New Roman" w:ascii="Times New Roman" w:hAnsi="Times New Roman"/>
          <w:bCs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bCs/>
          <w:spacing w:val="-2"/>
          <w:lang w:val="uk-UA"/>
        </w:rPr>
        <w:t>вказати використані методи наукових досліджень, методики, обладнання;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spacing w:val="-2"/>
          <w:lang w:val="uk-UA"/>
        </w:rPr>
        <w:t>зазначити, які з описаних в запиті ідей та гіпотез, реалізовані під час виконання НДР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spacing w:val="-2"/>
          <w:lang w:val="uk-UA"/>
        </w:rPr>
        <w:t> </w:t>
      </w:r>
      <w:r>
        <w:rPr/>
        <w:t>результати етапів (згідно з технічним завданням) відобразити у таблиц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209"/>
        <w:gridCol w:w="2563"/>
        <w:gridCol w:w="234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омер етап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етапу згідно з технічним завдання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плановані результати етап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тримані результати етапу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0. Наукова новизна та значимість отриманих наукових результатів</w:t>
      </w:r>
      <w:r>
        <w:rPr>
          <w:rFonts w:cs="Times New Roman" w:ascii="Times New Roman" w:hAnsi="Times New Roman"/>
          <w:lang w:val="uk-UA"/>
        </w:rPr>
        <w:t xml:space="preserve"> (до 30 рядків тексту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1. Відмінні риси і п</w:t>
      </w:r>
      <w:r>
        <w:rPr>
          <w:rFonts w:cs="Times New Roman" w:ascii="Times New Roman" w:hAnsi="Times New Roman"/>
          <w:b/>
          <w:bCs/>
          <w:lang w:val="uk-UA"/>
        </w:rPr>
        <w:t xml:space="preserve">еревага отриманих результатів (продукції) над вітчизняними або зарубіжними аналогами чи прототипами </w:t>
      </w:r>
      <w:r>
        <w:rPr>
          <w:rFonts w:cs="Times New Roman" w:ascii="Times New Roman" w:hAnsi="Times New Roman"/>
          <w:lang w:val="uk-UA"/>
        </w:rPr>
        <w:t>(навести порівняння характеристик, ознак, властивостей, показників) (до 4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2. </w:t>
      </w:r>
      <w:r>
        <w:rPr>
          <w:rFonts w:cs="Times New Roman" w:ascii="Times New Roman" w:hAnsi="Times New Roman"/>
          <w:b/>
          <w:bCs/>
          <w:lang w:val="uk-UA"/>
        </w:rPr>
        <w:t xml:space="preserve">Практична цінність результатів та продукції </w:t>
      </w:r>
      <w:r>
        <w:rPr>
          <w:rFonts w:cs="Times New Roman" w:ascii="Times New Roman" w:hAnsi="Times New Roman"/>
          <w:lang w:val="uk-UA"/>
        </w:rPr>
        <w:t>(галузі економіки та суспільства, де можливе їхнє використання, конкурентоспроможність та інвестиційна привабливість, ступінь впровадження, обсяг впровадження (грн.), споживачі продукції; обсяг коштів, необхідних для промислового впровадження результатів) (до 6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13. Використання результатів НДР у навчальному процесі </w:t>
      </w:r>
      <w:r>
        <w:rPr>
          <w:rFonts w:cs="Times New Roman" w:ascii="Times New Roman" w:hAnsi="Times New Roman"/>
          <w:lang w:val="uk-UA"/>
        </w:rPr>
        <w:t>(нові (оновлені) курси лекцій або їхні розділи, практичні та лабораторні роботи, які створено (розроблено) на основі результатів НДР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4. Результативність виконання науково-дослідної робот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96"/>
        <w:gridCol w:w="1400"/>
        <w:gridCol w:w="1549"/>
        <w:gridCol w:w="1254"/>
      </w:tblGrid>
      <w:tr>
        <w:trPr>
          <w:trHeight w:val="9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тер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Запланова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гідно і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итом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а результат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ДР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ублікації виконавців НД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1. Статті у журналах, що входять до наукометричних баз да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 Публікації в матеріалах конференцій, що входять до наукометричних баз да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3. Статті у журналах, що включені до переліку наукових фахових видань Украї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4. Публікації у матеріалах конференцій, тезах доповідей та виданнях, що не включені до переліку наукових фахових видань України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 Монографії, опубліковані за рішенням Вченої ради ВНЗ (наукової установ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. Підручники, навчальні посіб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 Словники, довідник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 Захищено докторських дисертацій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 Подано до розгляду у спеціалізовану вчену раду доктор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. Захищено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. Подано до розгляду у спеціалізовану вчену раду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2.5. Захищено магістерських </w:t>
            </w:r>
            <w:r>
              <w:rPr>
                <w:rFonts w:cs="Times New Roman" w:ascii="Times New Roman" w:hAnsi="Times New Roman"/>
                <w:bCs/>
              </w:rPr>
              <w:t>/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дипломних робіт за тематикою НД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Охоронні документи на об’єкти права інтелектуальної власності, які створено за тематикою НДР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 Отримано патентів (свідоцтв авторського права) Украї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2. Подано заявок на отримання патентів Украї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3. Отримано патентів (свідоцтв авторського права) інших держа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 Подано заявок на отримання патентів інших держа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часть з оплатою у виконанні НД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 Студентів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 Молодих учених та аспіранті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5. </w:t>
      </w:r>
      <w:r>
        <w:rPr>
          <w:rFonts w:cs="Times New Roman" w:ascii="Times New Roman" w:hAnsi="Times New Roman"/>
          <w:b/>
          <w:bCs/>
          <w:lang w:val="uk-UA"/>
        </w:rPr>
        <w:t xml:space="preserve">Бібліографічний перелік монографій, підручників, посібників, </w:t>
      </w:r>
      <w:r>
        <w:rPr>
          <w:rFonts w:cs="Times New Roman" w:ascii="Times New Roman" w:hAnsi="Times New Roman"/>
          <w:b/>
          <w:lang w:val="uk-UA"/>
        </w:rPr>
        <w:t>словників, довідників,</w:t>
      </w:r>
      <w:r>
        <w:rPr>
          <w:rFonts w:cs="Times New Roman" w:ascii="Times New Roman" w:hAnsi="Times New Roman"/>
          <w:b/>
          <w:bCs/>
          <w:lang w:val="uk-UA"/>
        </w:rPr>
        <w:t xml:space="preserve"> наукових статей, інших публікацій; подані заявки та отримані патенти; </w:t>
      </w:r>
      <w:r>
        <w:rPr>
          <w:rFonts w:cs="Times New Roman" w:ascii="Times New Roman" w:hAnsi="Times New Roman"/>
          <w:b/>
          <w:lang w:val="uk-UA"/>
        </w:rPr>
        <w:t xml:space="preserve">теми захищених та поданих до розгляду у спеціалізовану вчену раду </w:t>
      </w:r>
      <w:r>
        <w:rPr>
          <w:rFonts w:cs="Times New Roman" w:ascii="Times New Roman" w:hAnsi="Times New Roman"/>
          <w:b/>
          <w:bCs/>
          <w:lang w:val="uk-UA"/>
        </w:rPr>
        <w:t xml:space="preserve">дисертацій; теми захищених магістерських робіт із зазначенням наукового керівника </w:t>
      </w:r>
      <w:r>
        <w:rPr>
          <w:rFonts w:cs="Times New Roman" w:ascii="Times New Roman" w:hAnsi="Times New Roman"/>
          <w:lang w:val="uk-UA"/>
        </w:rPr>
        <w:t>(за матеріалами досліджень за період виконання НДР; підкреслити прізвища виконавців НДР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6. Використання результатів НДР в промисловості (інших галузях) </w:t>
      </w:r>
      <w:r>
        <w:rPr>
          <w:rFonts w:cs="Times New Roman" w:ascii="Times New Roman" w:hAnsi="Times New Roman"/>
          <w:lang w:val="uk-UA"/>
        </w:rPr>
        <w:t>(до 30 рядків):</w:t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bCs/>
          <w:lang w:val="uk-UA"/>
        </w:rPr>
        <w:tab/>
      </w:r>
      <w:r>
        <w:rPr>
          <w:bCs/>
          <w:sz w:val="20"/>
          <w:szCs w:val="20"/>
          <w:lang w:val="uk-UA"/>
        </w:rPr>
        <w:t xml:space="preserve">‒ проведено промислові випробування;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 xml:space="preserve">‒ виготовлено експериментальні зразки;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lang w:val="uk-UA"/>
        </w:rPr>
        <w:tab/>
        <w:t>‒ впроваджено результати (укладено госпдоговір або продано ліцензію – вказати обсяг договору, замовника, терміни виконання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7. </w:t>
      </w:r>
      <w:r>
        <w:rPr>
          <w:rFonts w:cs="Times New Roman" w:ascii="Times New Roman" w:hAnsi="Times New Roman"/>
          <w:b/>
          <w:bCs/>
          <w:lang w:val="uk-UA"/>
        </w:rPr>
        <w:t>Кількість штатних співробітників</w:t>
      </w:r>
      <w:r>
        <w:rPr>
          <w:rFonts w:cs="Times New Roman" w:ascii="Times New Roman" w:hAnsi="Times New Roman"/>
          <w:lang w:val="uk-UA"/>
        </w:rPr>
        <w:t>, сумісників, з них молодих учених з оплатою, студентів з оплатою, які брали участь у виконанні Н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18. </w:t>
      </w:r>
      <w:r>
        <w:rPr>
          <w:rFonts w:cs="Times New Roman" w:ascii="Times New Roman" w:hAnsi="Times New Roman"/>
          <w:b/>
          <w:bCs/>
          <w:lang w:val="uk-UA"/>
        </w:rPr>
        <w:t>Рішення Науково-технічної ради Університету</w:t>
      </w:r>
      <w:r>
        <w:rPr>
          <w:rFonts w:cs="Times New Roman" w:ascii="Times New Roman" w:hAnsi="Times New Roman"/>
          <w:lang w:val="uk-UA"/>
        </w:rPr>
        <w:t xml:space="preserve"> від “    ”  2016 року, протокол №      про закінчення робо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3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ерівник робо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 (ініціали, прізвище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uk-UA"/>
              </w:rPr>
              <w:t>(підпис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524" w:firstLine="3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524" w:firstLine="39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.2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uk-UA"/>
        </w:rPr>
        <w:t>Секція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  <w:t>Назва пріоритетного напряму розвитку науки і техніки згідно з Законом України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ОВАНИЙ З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результатами перехідної науково-дослідної роботи за 2016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(</w:t>
      </w:r>
      <w:r>
        <w:rPr>
          <w:rFonts w:cs="Times New Roman" w:ascii="Times New Roman" w:hAnsi="Times New Roman"/>
          <w:lang w:val="uk-UA"/>
        </w:rPr>
        <w:t>Характер НДР:</w:t>
      </w:r>
      <w:r>
        <w:rPr>
          <w:rFonts w:cs="Times New Roman" w:ascii="Times New Roman" w:hAnsi="Times New Roman"/>
          <w:b/>
          <w:lang w:val="uk-UA"/>
        </w:rPr>
        <w:t xml:space="preserve"> фундаментальне </w:t>
      </w:r>
      <w:r>
        <w:rPr>
          <w:rFonts w:cs="Times New Roman" w:ascii="Times New Roman" w:hAnsi="Times New Roman"/>
          <w:b/>
        </w:rPr>
        <w:t xml:space="preserve">/ </w:t>
      </w:r>
      <w:r>
        <w:rPr>
          <w:rFonts w:cs="Times New Roman" w:ascii="Times New Roman" w:hAnsi="Times New Roman"/>
          <w:b/>
          <w:lang w:val="uk-UA"/>
        </w:rPr>
        <w:t>прикладне дослідже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. Тема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 Керівник НДР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3. Номер державної реєстрації НДР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4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bCs/>
          <w:lang w:val="uk-UA"/>
        </w:rPr>
        <w:t>Назва вищого навчального закладу, наукової установ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b/>
          <w:lang w:val="uk-UA"/>
        </w:rPr>
        <w:t>Терміни виконання: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чаток, закінченн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6. </w:t>
      </w:r>
      <w:r>
        <w:rPr>
          <w:rFonts w:cs="Times New Roman" w:ascii="Times New Roman" w:hAnsi="Times New Roman"/>
          <w:b/>
          <w:bCs/>
          <w:lang w:val="uk-UA"/>
        </w:rPr>
        <w:t xml:space="preserve">Обсяг коштів, виділених на виконання НДР у 2016 році та </w:t>
      </w:r>
      <w:r>
        <w:rPr>
          <w:rFonts w:cs="Times New Roman" w:ascii="Times New Roman" w:hAnsi="Times New Roman"/>
          <w:b/>
          <w:lang w:val="uk-UA"/>
        </w:rPr>
        <w:t>за період від початку виконання (згідно з запитом / фактичний)</w:t>
      </w:r>
      <w:r>
        <w:rPr>
          <w:rFonts w:cs="Times New Roman" w:ascii="Times New Roman" w:hAnsi="Times New Roman"/>
          <w:lang w:val="uk-UA"/>
        </w:rPr>
        <w:t xml:space="preserve"> тис. грн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7. </w:t>
      </w:r>
      <w:r>
        <w:rPr>
          <w:rFonts w:cs="Times New Roman" w:ascii="Times New Roman" w:hAnsi="Times New Roman"/>
          <w:b/>
          <w:bCs/>
          <w:lang w:val="uk-UA"/>
        </w:rPr>
        <w:t xml:space="preserve">Короткий зміст </w:t>
      </w:r>
      <w:r>
        <w:rPr>
          <w:rFonts w:cs="Times New Roman" w:ascii="Times New Roman" w:hAnsi="Times New Roman"/>
          <w:b/>
          <w:lang w:val="uk-UA"/>
        </w:rPr>
        <w:t xml:space="preserve">запиту </w:t>
      </w:r>
      <w:r>
        <w:rPr>
          <w:rFonts w:cs="Times New Roman" w:ascii="Times New Roman" w:hAnsi="Times New Roman"/>
          <w:lang w:val="uk-UA"/>
        </w:rPr>
        <w:t>(до 40 рядків тексту)</w:t>
      </w:r>
      <w:r>
        <w:rPr>
          <w:rFonts w:cs="Times New Roman" w:ascii="Times New Roman" w:hAnsi="Times New Roman"/>
          <w:bCs/>
          <w:lang w:val="uk-UA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предмет та об’єкт дослі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>мета науково-дослідної робо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lang w:val="uk-UA"/>
        </w:rPr>
        <w:t xml:space="preserve">основні завдання, задачі чи проблеми, які необхідно було вирішити для досягнення мети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spacing w:val="-2"/>
          <w:lang w:val="uk-UA"/>
        </w:rPr>
        <w:t>у випадку, якщо відбувалися відхилення від запланованого календарного плану НДР, коригування завдань, проблем та результатів, викладених у запиті – описати це у звіті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 xml:space="preserve">Опис процесу наукового дослідження </w:t>
      </w:r>
      <w:r>
        <w:rPr>
          <w:rFonts w:cs="Times New Roman" w:ascii="Times New Roman" w:hAnsi="Times New Roman"/>
          <w:spacing w:val="-2"/>
          <w:lang w:val="uk-UA"/>
        </w:rPr>
        <w:t>(до 50 рядків тексту)</w:t>
      </w:r>
      <w:r>
        <w:rPr>
          <w:rFonts w:cs="Times New Roman" w:ascii="Times New Roman" w:hAnsi="Times New Roman"/>
          <w:bCs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bCs/>
          <w:spacing w:val="-2"/>
          <w:lang w:val="uk-UA"/>
        </w:rPr>
        <w:t>вказати використані методи наукових досліджень, методики, обладнання;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lang w:val="uk-UA"/>
        </w:rPr>
        <w:t> </w:t>
      </w:r>
      <w:r>
        <w:rPr>
          <w:rFonts w:cs="Times New Roman" w:ascii="Times New Roman" w:hAnsi="Times New Roman"/>
          <w:spacing w:val="-2"/>
          <w:lang w:val="uk-UA"/>
        </w:rPr>
        <w:t>зазначити, які з описаних в запиті ідей та гіпотез, реалізовані під час виконання НДР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ab/>
        <w:t>‒</w:t>
      </w:r>
      <w:r>
        <w:rPr>
          <w:rFonts w:cs="Times New Roman" w:ascii="Times New Roman" w:hAnsi="Times New Roman"/>
          <w:bCs/>
          <w:spacing w:val="-2"/>
          <w:lang w:val="uk-UA"/>
        </w:rPr>
        <w:t> </w:t>
      </w:r>
      <w:r>
        <w:rPr/>
        <w:t>результати етапів (згідно з технічним завданням) відобразити у таблиц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209"/>
        <w:gridCol w:w="2563"/>
        <w:gridCol w:w="2349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омер етап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етапу згідно з технічним завдання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плановані результати етап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тримані результати етапу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9. Наукова новизна та значимість отриманих наукових результатів</w:t>
      </w:r>
      <w:r>
        <w:rPr>
          <w:rFonts w:cs="Times New Roman" w:ascii="Times New Roman" w:hAnsi="Times New Roman"/>
          <w:lang w:val="uk-UA"/>
        </w:rPr>
        <w:t xml:space="preserve"> (до 30 рядків тексту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0. Відповідність отриманих наукових результатів сучасному рівню досліджень в даній галузі </w:t>
      </w:r>
      <w:r>
        <w:rPr>
          <w:rFonts w:cs="Times New Roman" w:ascii="Times New Roman" w:hAnsi="Times New Roman"/>
          <w:lang w:val="uk-UA"/>
        </w:rPr>
        <w:t>(навести порівняння характеристик, ознак, властивостей, показників) (до 4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1. </w:t>
      </w:r>
      <w:r>
        <w:rPr>
          <w:rFonts w:cs="Times New Roman" w:ascii="Times New Roman" w:hAnsi="Times New Roman"/>
          <w:b/>
          <w:bCs/>
          <w:lang w:val="uk-UA"/>
        </w:rPr>
        <w:t xml:space="preserve">Практична цінність результатів НДР та/або продукції </w:t>
      </w:r>
      <w:r>
        <w:rPr>
          <w:rFonts w:cs="Times New Roman" w:ascii="Times New Roman" w:hAnsi="Times New Roman"/>
          <w:lang w:val="uk-UA"/>
        </w:rPr>
        <w:t>(галузі економіки та суспільства, де можливе їхнє використання, конкурентоспроможність та інвестиційна привабливість, ступінь впровадження, обсяг впровадження (грн.), споживачі продукції; обсяг коштів, необхідних для промислового впровадження результатів) (до 30 / 60 рядків тексту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uk-UA"/>
        </w:rPr>
        <w:t xml:space="preserve">. Використання результатів НДР у навчальному процесі </w:t>
      </w:r>
      <w:r>
        <w:rPr>
          <w:rFonts w:cs="Times New Roman" w:ascii="Times New Roman" w:hAnsi="Times New Roman"/>
          <w:lang w:val="uk-UA"/>
        </w:rPr>
        <w:t>(нові (оновлені) курси лекцій або їхні розділи, практичні та лабораторні роботи, які створено (розроблено) на основі результатів НДР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1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uk-UA"/>
        </w:rPr>
        <w:t>. Результативність виконання науково-дослідної робо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</w:t>
      </w:r>
      <w:r>
        <w:rPr>
          <w:rFonts w:cs="Times New Roman" w:ascii="Times New Roman" w:hAnsi="Times New Roman"/>
          <w:b/>
        </w:rPr>
        <w:t xml:space="preserve"> 2016</w:t>
      </w:r>
      <w:r>
        <w:rPr>
          <w:rFonts w:cs="Times New Roman" w:ascii="Times New Roman" w:hAnsi="Times New Roman"/>
          <w:b/>
          <w:lang w:val="uk-UA"/>
        </w:rPr>
        <w:t xml:space="preserve"> рі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96"/>
        <w:gridCol w:w="2102"/>
        <w:gridCol w:w="2101"/>
      </w:tblGrid>
      <w:tr>
        <w:trPr>
          <w:trHeight w:val="10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терії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Запланова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гідно і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итом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а результат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ДР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ублікації виконавців НД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1. Статті у журналах, що входять до наукометричних баз да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 Публікації в матеріалах конференцій, що входять до наукометричних баз да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3. Статті у журналах, що включені до переліку наукових фахових видань Украї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4. Публікації у матеріалах конференцій, тезах доповідей та виданнях, що не включені до переліку наукових фахових видань України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 Монографії, опубліковані за рішенням Вченої ради ВНЗ (наукової установ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. Підручники, навчальні посіб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 Словники, довідни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 Захищено докторських дисертацій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 Подано до розгляду у спеціалізовану вчену раду доктор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. Захищено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. Подано до розгляду у спеціалізовану вчену раду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2.5. Захищено магістерських 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uk-UA"/>
              </w:rPr>
              <w:t>дипломних робіт за тематикою НД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Охоронні документи на об’єкти права інтелектуальної власності, які створено за тематикою НДР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 Отримано патентів (свідоцтв авторського права) Украї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2. Подано заявок на отримання патентів Украї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3. Отримано патентів (свідоцтв авторського права) інших держа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 Подано заявок на отримання патентів інших держа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часть з оплатою у виконанні НД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 Студентів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 Молодих учених та аспіранті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uk-UA"/>
        </w:rPr>
        <w:t>. Результативність виконання науково-дослідної роботи, одержані на даний час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96"/>
        <w:gridCol w:w="1400"/>
        <w:gridCol w:w="1549"/>
        <w:gridCol w:w="1254"/>
      </w:tblGrid>
      <w:tr>
        <w:trPr>
          <w:trHeight w:val="10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тер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Запланова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гідно і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итом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за результат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ДР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лькі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викон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ублікації виконавців НД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1. Статті у журналах, що входять до наукометричних баз да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 Публікації в матеріалах конференцій, що входять до наукометричних баз да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3. Статті у журналах, що включені до переліку наукових фахових видань Украї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.4. Публікації у матеріалах конференцій, тезах доповідей та виданнях, що не включені до переліку наукових фахових видань України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 Монографії, опубліковані за рішенням Вченої ради ВНЗ (наукової установ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. Підручники, навчальні посіб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 Словники, довідник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 Захищено докторських дисертацій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 Подано до розгляду у спеціалізовану вчену раду доктор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. Захищено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. Подано до розгляду у спеціалізовану вчену раду кандидатських дисертацій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за тематикою Н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2.5. Захищено магістерських </w:t>
            </w:r>
            <w:r>
              <w:rPr>
                <w:rFonts w:cs="Times New Roman" w:ascii="Times New Roman" w:hAnsi="Times New Roman"/>
                <w:bCs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lang w:val="uk-UA"/>
              </w:rPr>
              <w:t>дипломних робіт за тематикою НД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Охоронні документи на об’єкти права інтелектуальної власності, які створено за тематикою НДР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 Отримано патентів (свідоцтв авторського права) Украї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2. Подано заявок на отримання патентів Украї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3. Отримано патентів (свідоцтв авторського права) інших держа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4. Подано заявок на отримання патентів інших держа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часть з оплатою у виконанні НД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 Студентів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 Молодих учених та аспіранті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5. </w:t>
      </w:r>
      <w:r>
        <w:rPr>
          <w:rFonts w:cs="Times New Roman" w:ascii="Times New Roman" w:hAnsi="Times New Roman"/>
          <w:b/>
          <w:bCs/>
          <w:lang w:val="uk-UA"/>
        </w:rPr>
        <w:t xml:space="preserve">Бібліографічний перелік монографій, підручників, посібників, </w:t>
      </w:r>
      <w:r>
        <w:rPr>
          <w:rFonts w:cs="Times New Roman" w:ascii="Times New Roman" w:hAnsi="Times New Roman"/>
          <w:b/>
          <w:lang w:val="uk-UA"/>
        </w:rPr>
        <w:t>словників, довідників,</w:t>
      </w:r>
      <w:r>
        <w:rPr>
          <w:rFonts w:cs="Times New Roman" w:ascii="Times New Roman" w:hAnsi="Times New Roman"/>
          <w:b/>
          <w:bCs/>
          <w:lang w:val="uk-UA"/>
        </w:rPr>
        <w:t xml:space="preserve"> наукових статей, інших публікацій; подані заявки та отримані патенти; </w:t>
      </w:r>
      <w:r>
        <w:rPr>
          <w:rFonts w:cs="Times New Roman" w:ascii="Times New Roman" w:hAnsi="Times New Roman"/>
          <w:b/>
          <w:lang w:val="uk-UA"/>
        </w:rPr>
        <w:t xml:space="preserve">теми захищених та поданих до розгляду у спеціалізовану вчену раду </w:t>
      </w:r>
      <w:r>
        <w:rPr>
          <w:rFonts w:cs="Times New Roman" w:ascii="Times New Roman" w:hAnsi="Times New Roman"/>
          <w:b/>
          <w:bCs/>
          <w:lang w:val="uk-UA"/>
        </w:rPr>
        <w:t xml:space="preserve">дисертацій; теми захищених магістерських робіт із зазначенням наукового керівника </w:t>
      </w:r>
      <w:r>
        <w:rPr>
          <w:rFonts w:cs="Times New Roman" w:ascii="Times New Roman" w:hAnsi="Times New Roman"/>
          <w:lang w:val="uk-UA"/>
        </w:rPr>
        <w:t>(за матеріалами досліджень за період виконання НДР; підкреслити прізвища виконавців НДР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6. Використання результатів НДР в промисловості (інших галузях) </w:t>
      </w:r>
      <w:r>
        <w:rPr>
          <w:rFonts w:cs="Times New Roman" w:ascii="Times New Roman" w:hAnsi="Times New Roman"/>
          <w:lang w:val="uk-UA"/>
        </w:rPr>
        <w:t>(до 30 рядків, для прикладного дослідження):</w:t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bCs/>
          <w:lang w:val="uk-UA"/>
        </w:rPr>
        <w:tab/>
        <w:t>‒</w:t>
      </w:r>
      <w:r>
        <w:rPr>
          <w:bCs/>
          <w:sz w:val="20"/>
          <w:szCs w:val="20"/>
          <w:lang w:val="uk-UA"/>
        </w:rPr>
        <w:t xml:space="preserve"> проведено промислові випробування;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 xml:space="preserve">‒ виготовлено експериментальні зразки;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lang w:val="uk-UA"/>
        </w:rPr>
        <w:tab/>
        <w:t>‒ впроваджено результати (укладено госпдоговір або продано ліцензію – вказати обсяг договору, замовника, терміни виконання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uk-UA"/>
        </w:rPr>
        <w:t>1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uk-UA"/>
        </w:rPr>
        <w:t>. </w:t>
      </w:r>
      <w:r>
        <w:rPr>
          <w:rFonts w:cs="Times New Roman" w:ascii="Times New Roman" w:hAnsi="Times New Roman"/>
          <w:b/>
          <w:bCs/>
          <w:lang w:val="uk-UA"/>
        </w:rPr>
        <w:t>Кількість штатних співробітників</w:t>
      </w:r>
      <w:r>
        <w:rPr>
          <w:rFonts w:cs="Times New Roman" w:ascii="Times New Roman" w:hAnsi="Times New Roman"/>
          <w:lang w:val="uk-UA"/>
        </w:rPr>
        <w:t>, сумісників, з них молодих учених з оплатою, студентів з оплатою, які брали участь у виконанні НДР у 2016 роц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18. </w:t>
      </w:r>
      <w:r>
        <w:rPr>
          <w:rFonts w:cs="Times New Roman" w:ascii="Times New Roman" w:hAnsi="Times New Roman"/>
          <w:b/>
          <w:bCs/>
          <w:lang w:val="uk-UA"/>
        </w:rPr>
        <w:t>Рішення Вченої ради факультету</w:t>
      </w:r>
      <w:r>
        <w:rPr>
          <w:rFonts w:cs="Times New Roman" w:ascii="Times New Roman" w:hAnsi="Times New Roman"/>
          <w:lang w:val="uk-UA"/>
        </w:rPr>
        <w:t xml:space="preserve"> від “    ” грудня 2016 року, протокол №      про виконання робо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3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ерівник робо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 (ініціали, прізвище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uk-UA"/>
              </w:rPr>
              <w:t>(підпис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0" w:right="840" w:gutter="0" w:header="0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4:00Z</dcterms:created>
  <dc:creator>Admin</dc:creator>
  <dc:description/>
  <cp:keywords/>
  <dc:language>en-US</dc:language>
  <cp:lastModifiedBy>Admin</cp:lastModifiedBy>
  <cp:lastPrinted>2016-11-04T10:34:00Z</cp:lastPrinted>
  <dcterms:modified xsi:type="dcterms:W3CDTF">2016-11-11T11:24:00Z</dcterms:modified>
  <cp:revision>5</cp:revision>
  <dc:subject/>
  <dc:title/>
</cp:coreProperties>
</file>